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фганистан болит в моей ду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 уж случилось в моей судьбе, что вырос я сиротой. Меня вырастила и воспитала бабушка, которая половину своей жизни плакала и тосковала по сыну, не возвратившемуся из Афганистана. Бабушка его так и не увидела, не попрощалась, не нагляделась и… не поверила, что похоронила.</w:t>
      </w:r>
    </w:p>
    <w:p>
      <w:pPr>
        <w:pStyle w:val="Normal"/>
        <w:rPr/>
      </w:pPr>
      <w:r>
        <w:rPr>
          <w:sz w:val="28"/>
          <w:szCs w:val="28"/>
        </w:rPr>
        <w:tab/>
        <w:t>Ее уж нет, моей бабушки, которая назвала меня при рождении самым дорогим для нее именем, именем погибшего сына. Ее глаза… они смотрели на меня с такой надеждой, с такой любовью, верили в меня, надеялись. В них было столько счастья при виде меня и столько горя при виде памятника сыну, что не передать словами! Афганская война проходит красной лентой через всю мою жизнь, так как память о моем дяде и о бабушке никогда не даст мне пок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не больно и горько думать, что война унесла родных. У меня была бы семья, родные люди. Их нет… Я много слышал о моем дяде. Он был хорошим сыном, любил и уважал свою маму, вырос патриотом, сам пришел в военкомат и попросился в Афганистан. На той войне он был рядовым, погиб при исполнении… С горечью читаю в « Книге Памяти Армавира»:  « Призван Ворошиловским РВК г. Москва 10. 09. 1979г. Погиб 05. 06. 1983г. ДРА, извещение о гибели № 12 от 07. 06.1983г. вч 51883. Похоронен: г. Армавир, Краснодарский край. »</w:t>
      </w:r>
    </w:p>
    <w:p>
      <w:pPr>
        <w:pStyle w:val="Normal"/>
        <w:rPr/>
      </w:pPr>
      <w:r>
        <w:rPr>
          <w:sz w:val="28"/>
          <w:szCs w:val="28"/>
        </w:rPr>
        <w:tab/>
        <w:t>Бедная моя бабушка, родная моя… Прости меня, если  когда- то обидел тебя.  Я старался быть хорошим внуком, оберегал тебя, любил и уважал единственного родного челове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 долгими бессонными ночами мне не дают покоя слова Андрея Дементьев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фганистан живет в моей душ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не слышатся бессонными ночам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тихи лоика в гневе и печали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выстрелы на дальнем рубеже.</w:t>
      </w:r>
    </w:p>
    <w:p>
      <w:pPr>
        <w:pStyle w:val="Normal"/>
        <w:ind w:firstLine="708"/>
        <w:rPr/>
      </w:pPr>
      <w:r>
        <w:rPr>
          <w:sz w:val="28"/>
          <w:szCs w:val="28"/>
        </w:rPr>
        <w:t>Строчки из самого сердца пришли и сложились сами в моей душе. Они обожгли меня и заставили содрогнуться. В них я обратился к дяде, встретиться с которым на земле мне помешала вой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назван именем твоим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никогда тебя не видел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сирота. Живу оди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ту войну возненавидел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едь в Черном трауре Тюльпан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ы возвратился из Афга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к долго бабушка молилась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потерей сына не смирилас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е уж нет… Смертельна рана-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е встретить сына из Афгана.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годня в двадцать первом век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все живем как на войн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емля дрожит, цунами, ветер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юют в Ливии, в Чечне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не хочу опять Афган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гибнуть где-то молоды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очу любить и встретить маму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з армии придти жи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Мой дяд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храбрый, сильный, стройный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бя я вижу лишь таким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очу, как ты,  я жить достойно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едь назван именем тво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лая память всем погибшим в афганской войне и моей бабушке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28:00Z</dcterms:created>
  <dc:creator>Эдик</dc:creator>
  <dc:description/>
  <cp:keywords/>
  <dc:language>en-US</dc:language>
  <cp:lastModifiedBy>Эдик</cp:lastModifiedBy>
  <cp:lastPrinted>2011-04-08T14:28:00Z</cp:lastPrinted>
  <dcterms:modified xsi:type="dcterms:W3CDTF">2012-01-30T15:47:00Z</dcterms:modified>
  <cp:revision>6</cp:revision>
  <dc:subject/>
  <dc:title>                       « Афганистан болит в моей душе»</dc:title>
</cp:coreProperties>
</file>