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 детей, изучающих английский яз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/>
        <w:t xml:space="preserve">Уважаемые родители, мне очень важно знать ваше мнение о преподавании английского языка в школе. 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/>
        <w:t>Убедительно прошу Вас дать наиболее полные ответы на вопросы  анкеты. Это поможет мне более правильно выбрать методы и способы препода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Сколько Вашему ребенку лет (уже исполнилось)__________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Давно ли Ваш ребенок изучает английский язык (подчеркните выбранный Вами ответ)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да, то, с какого возраста?_________________________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Изучает ли Ваш ребенок какой-либо иностранный язык, кроме английского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да, то, какой?____________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Что послужило поводом для изучения Вашим ребенком иностранного языка (подчеркните выбранный Вами ответ, если у Вас есть другой вариант ответа на этот вопрос, допишите его, пожалуйста)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рестижность (мода)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Ваше желание;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Желание Вашего ребенка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пособности Вашего ребенка к изучению иностранных языков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Другое: 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Что послужило мотивом для выбора к изучению именно английского языка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нание языка родителями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Желание ребенка изучать именно английский язык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озможности в будущем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ругое:  _________________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Как Вы видите применение вашим ребенком знания английского языка в дальнейшем?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Продолжение обучения в специализированном ВУЗе;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</w:rPr>
        <w:t>Использование полученных знаний в работе связанной с общением с носителями языка;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«На всякий случай…»;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Другое: _________________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Владеете ли Вы сами, или кто-либо в вашей семье английским языком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да, то в какой степени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вободное владение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зговорный язык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Технический перевод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вод со словарем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 рамках средней школы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Можете ли Вы оказать своему ребенку помощь в процессе изучения им английского языка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да, то какую?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Контроль, с проверкой выполнения домашних заданий;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омощь в освоении разговорного языка;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Другое: 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Готовы ли Вы вкладывать дополнительные материальные средства ,чтобы обеспечить более глубокое изучение Вашим ребенком английского языка ?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Частично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Какая степень владения английским языком нужна вашему ребенку (как Вы думаете)?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Свободное владение (например, легко говорю по телефону с иностранцами) ;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>Разговорный ( например, легко совершаю покупки за рубежом);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Технический;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еревод со словарем;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 рамках средней школы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ть ли у ребенка возможность постоянного общения с 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осителями языка?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людьми, владеющими английским языком?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Планируете ли Вы в дальнейшем обеспечить своему ребенку возможность общения с носителями английского язык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да, то, каким способом?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оездки в страны носителей языка;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Учеба по обмену в странах носителей языка;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олучение В.О. в странах носителей языка;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ереезд на жительство в страну носителей языка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Другое:________________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Как Вы считаете, легко ли дается Вашему ребенку  изучение английского языка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Если «НЕТ», то почему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лабые способности ребенка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лабый уровень преподавания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тсутствие помощи со стороны родителей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достаточное материальное обеспечение семьи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ругое:________________________________________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Если «ДА», то по каким критериям Вы это определили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щение с ребенком на изучаемом языке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Чтение и понимание ребенком текста на английском языке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еревод ребенком текста с родного языка на изучаемый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Хорошие отметки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Желание Вашего ребенка посещать занятия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Как на данном этапе Вы оцениваете знания Вашего ребенка по 10ти балльной шкале: 10 - очень хорошие; 0 – абсолютно никаких знаний.____________________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Каким формам сотрудничества с преподавателями Вы бы оказали предпочтение?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Устраивает ли вас и вашего ребенка преподавание английского языка (форма и методы)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Да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Нет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Не совсем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 xml:space="preserve">Если  «не совсем», то закончите, пожалуйста, предложение: «Мне бы хотелось, чтоб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__________________________________________________________________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5.Фамилия, имя, отчество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/>
        <w:t>Благодарю Вас за сотрудничество.</w:t>
      </w:r>
    </w:p>
    <w:p>
      <w:pPr>
        <w:pStyle w:val="Normal"/>
        <w:rPr/>
      </w:pPr>
      <w:r>
        <w:rPr/>
        <w:t>С уважением, учитель английского языка ГБОУ СОШ № 2038 Татьяна Григорьевна Заярная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8:00Z</dcterms:created>
  <dc:creator>Наташка</dc:creator>
  <dc:description/>
  <cp:keywords/>
  <dc:language>en-US</dc:language>
  <cp:lastModifiedBy>user</cp:lastModifiedBy>
  <cp:lastPrinted>2011-03-01T09:03:00Z</cp:lastPrinted>
  <dcterms:modified xsi:type="dcterms:W3CDTF">2012-04-24T04:17:00Z</dcterms:modified>
  <cp:revision>9</cp:revision>
  <dc:subject/>
  <dc:title/>
</cp:coreProperties>
</file>