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Барашевская средняя общеобразовательная школа»</w:t>
      </w:r>
    </w:p>
    <w:p>
      <w:pPr>
        <w:pStyle w:val="Normal"/>
        <w:jc w:val="center"/>
        <w:rPr/>
      </w:pPr>
      <w:r>
        <w:rPr/>
        <w:t>Теньгушевского района</w:t>
      </w:r>
    </w:p>
    <w:p>
      <w:pPr>
        <w:pStyle w:val="Normal"/>
        <w:jc w:val="center"/>
        <w:rPr/>
      </w:pPr>
      <w:r>
        <w:rPr/>
        <w:t>Республики Морд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6pt;margin-top:6pt;width:495.7pt;height:219.7pt;mso-wrap-style:none;v-text-anchor:middle" type="_x0000_t136">
            <v:path textpathok="t"/>
            <v:textpath on="t" fitshape="t" string="Экологическая&#10; и экономическая выгода перевода котельных &#10;п. Барашево с твердого топлива &#10;на природный газ.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</w:t>
      </w:r>
      <w:r>
        <w:rPr/>
        <w:t>Исследовательскую работу выполняла: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Чекмарева Ольга  ученица  10 класс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</w:t>
      </w:r>
      <w:r>
        <w:rPr/>
        <w:t>Руководитель: учитель химии Бердова Н.Ю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0 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лан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1. Анализ экологической проблемы.</w:t>
      </w:r>
    </w:p>
    <w:p>
      <w:pPr>
        <w:pStyle w:val="Normal"/>
        <w:jc w:val="both"/>
        <w:rPr/>
      </w:pPr>
      <w:r>
        <w:rPr/>
        <w:t>2. Формирование задач и целей исследования</w:t>
      </w:r>
    </w:p>
    <w:p>
      <w:pPr>
        <w:pStyle w:val="Normal"/>
        <w:rPr/>
      </w:pPr>
      <w:r>
        <w:rPr/>
        <w:t xml:space="preserve">3. Планирование эксперимента на основе теоретических и практических </w:t>
      </w:r>
    </w:p>
    <w:p>
      <w:pPr>
        <w:pStyle w:val="Normal"/>
        <w:jc w:val="both"/>
        <w:rPr/>
      </w:pPr>
      <w:r>
        <w:rPr/>
        <w:t>знаний и умений  (работа с литературными источниками, подбор оборудования, реактивов, объектов.)</w:t>
      </w:r>
    </w:p>
    <w:p>
      <w:pPr>
        <w:pStyle w:val="Normal"/>
        <w:jc w:val="both"/>
        <w:rPr/>
      </w:pPr>
      <w:r>
        <w:rPr/>
        <w:t>4. Организация проведения эксперимента.</w:t>
      </w:r>
    </w:p>
    <w:p>
      <w:pPr>
        <w:pStyle w:val="Normal"/>
        <w:jc w:val="both"/>
        <w:rPr/>
      </w:pPr>
      <w:r>
        <w:rPr/>
        <w:t>5. Наблюдение за экспериментом.</w:t>
      </w:r>
    </w:p>
    <w:p>
      <w:pPr>
        <w:pStyle w:val="Normal"/>
        <w:jc w:val="both"/>
        <w:rPr/>
      </w:pPr>
      <w:r>
        <w:rPr/>
        <w:t xml:space="preserve">6. Анализ результатов исследований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7.Вывод. Что же делать в этой ситуаци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сследование снежного покрова на содержание в них загрязнителей</w:t>
      </w:r>
      <w:r>
        <w:rPr/>
        <w:t>.</w:t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>
          <w:b/>
        </w:rPr>
        <w:t xml:space="preserve">Актуальность. </w:t>
      </w:r>
      <w:r>
        <w:rPr/>
        <w:t>Каково обозримое будущее нашей энергетики? Что нас ожидает? Какие беды угрожают? Загрязнениями биосферы являются  любые изменения в окружающей среде(воздухе, воде, почве,  пищевых продуктах),которые оказывают негативное влияние на неживые и живые системы, в том числе на здоровье, выживаемость и деятельность человека. Непосредственными объектами загрязнений служат атмосфера, гидросфера и литосфера. Косвенными объектами являются составляющие биоциноза- растения, микроорганизмы, животные и человек. Источники загрязнений весьма разнообразны: промышленные предприятия и теплоэнергетический комплекс; отходы животноводства; транспорт; химические вещества, используемые человеком для защиты от вредителей, сорняков; бытовые отходы.</w:t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/>
        <w:t xml:space="preserve">Увеличение концентрации углекислого газа в атмосфере способствовало развитию « парникового эффекта». Выбросы сернистого ангидрида и оксидов азота приводят к возникновению кислотных дождей. Под воздействием фреонов и других веществ начал разрушаться озоновый слой. Серьёзная проблема загрязнения атмосферного воздуха- сжигание твердого топлива. При его сжигании в атмосферу поступает летучая зола с частицами несгоревшего топлива, оксиды углерода, серы, азота, соединения фтора. Летучая зола содержит металлы. Выброс оксида серы  загрязняет воздух  на значительные расстояния  от источника на тысячу и более километров. Этот оксид считается одной из основных действующих составных частей « токсичных туманов». Хроническое воздействие </w:t>
      </w:r>
      <w:r>
        <w:rPr>
          <w:lang w:val="en-US"/>
        </w:rPr>
        <w:t>SO</w:t>
      </w:r>
      <w:r>
        <w:rPr>
          <w:vertAlign w:val="subscript"/>
        </w:rPr>
        <w:t xml:space="preserve">2 </w:t>
      </w:r>
      <w:r>
        <w:rPr/>
        <w:t>(</w:t>
      </w:r>
      <w:r>
        <w:rPr>
          <w:lang w:val="en-US"/>
        </w:rPr>
        <w:t>IV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  на органы дыхания способствует возникновению  бронхитов, в ряде случаев с астматическими явлениями  может нарушать углеводный и белковый обмен, способствует снижению иммунозащитных свойств организма. Взаимодействуя с атмосферной влагой, оксиды серы образуют кислотные осадки (</w:t>
      </w:r>
      <w:r>
        <w:rPr>
          <w:lang w:val="en-US"/>
        </w:rPr>
        <w:t>pH</w:t>
      </w:r>
      <w:r>
        <w:rPr/>
        <w:t>&lt; 4,5), которые оказывают повреждающее действие на почву и водоемы. Установлено что при закислении почвы снижается доступность для растений питательных элементов (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Mn</w:t>
      </w:r>
      <w:r>
        <w:rPr/>
        <w:t>) и плодородие почвы. Закисление уменьшает скорость разложения органических остатков, поскольку для жизнедеятельности большинства бактерий и грибов необходима нейтральная среда, снижается продуктивность азотфиксирующих бактерий (</w:t>
      </w:r>
      <w:r>
        <w:rPr>
          <w:lang w:val="en-US"/>
        </w:rPr>
        <w:t>pH</w:t>
      </w:r>
      <w:r>
        <w:rPr/>
        <w:t>&lt;5, азотобактерии погибают), что приводит к ограничению поступления  связанного азота в растения и торможение их роста. В кислой почве увеличивается подвижность ионов тяжелых металлов, которые накапливаются  в растениях. Например, ионы  железа и марганца блокируют поступление фосфора в растения. Оксид серы (</w:t>
      </w:r>
      <w:r>
        <w:rPr>
          <w:lang w:val="en-US"/>
        </w:rPr>
        <w:t>IV</w:t>
      </w:r>
      <w:r>
        <w:rPr/>
        <w:t>), азота (</w:t>
      </w:r>
      <w:r>
        <w:rPr>
          <w:lang w:val="en-US"/>
        </w:rPr>
        <w:t>II</w:t>
      </w:r>
      <w:r>
        <w:rPr/>
        <w:t>) и углерода (</w:t>
      </w:r>
      <w:r>
        <w:rPr>
          <w:lang w:val="en-US"/>
        </w:rPr>
        <w:t>IV</w:t>
      </w:r>
      <w:r>
        <w:rPr/>
        <w:t xml:space="preserve">) повреждают зелень- блокируют устьица на листьях, мешая фотосинтезу.  Для некоторых деревьев ядом служит озон, Порождаемый выхлопными газами автомобилей, особенно он вреден, когда соединяется с диоксидом серы. Уродливо и быстро начинают расти ветви, зато корни усыхают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Сильными загрязнителями считаются котельные, работающие на угле и автомашины.</w:t>
      </w:r>
    </w:p>
    <w:p>
      <w:pPr>
        <w:pStyle w:val="Normal"/>
        <w:jc w:val="both"/>
        <w:rPr/>
      </w:pPr>
      <w:r>
        <w:rPr>
          <w:b/>
        </w:rPr>
        <w:t>Цель  моей  работы</w:t>
      </w:r>
      <w:r>
        <w:rPr/>
        <w:t>: исследовать как изменилась экологическая обстановка в поселке с переводом котельных на природный газ.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Это исследование проводилось в течение ряда лет на занятиях кружка «Экология родного края». В 1998 году в п. Барашево котельные работали на каменном угле и только собирались переходить на природный газ.   Из района   были взяты следующие данные. В поселке Барашево было 5 котельных, которые за 1998 год сожгли 35 000 тонн угля. В воздух и на почву  попало 171т  загрязняющих веществ, а именно золы 89,5 тонн, оксидов серы(</w:t>
      </w:r>
      <w:r>
        <w:rPr>
          <w:lang w:val="en-US"/>
        </w:rPr>
        <w:t>IV</w:t>
      </w:r>
      <w:r>
        <w:rPr/>
        <w:t>), азота, углерода (</w:t>
      </w:r>
      <w:r>
        <w:rPr>
          <w:lang w:val="en-US"/>
        </w:rPr>
        <w:t>II</w:t>
      </w:r>
      <w:r>
        <w:rPr/>
        <w:t>)- 81,5 тонн. А   перевод этих котельных на газ уменьшил  выброс загрязняющих веществ  в 4 раза. Экономия угля составила 35 000 тонн, а это 60 вагонов (целый железнодорожный состав). Плата за газ в целом меньше, чем за уголь на 500 000 рублей. Из этих данных видно, что перевод котельных на газовое топливо выгодно  и природе, и людям. Метан и другие газообразные углеводороды, поступающие в атмосферу Земли на протяжении  тысячелетий, не накапливаются в ней.   В 1998 году исследовали снежный покров, взятый из 7 различных мест. Снег  анализировали химическим путем в лаборатории КС- 25 и также изучали влияние загрязнителей на рост и развитие: лука и аквариумного растения. Наблюдения за растениями  велись в течение 10 дней. Снег, взятый из разных мест, растопили и поместили в него лук и растение из аквариума. Все наблюдения оформили в виде таблиц (№ 1,№ 2)</w:t>
      </w:r>
    </w:p>
    <w:p>
      <w:pPr>
        <w:pStyle w:val="Normal"/>
        <w:jc w:val="both"/>
        <w:rPr>
          <w:b/>
          <w:b/>
        </w:rPr>
      </w:pPr>
      <w:r>
        <w:rPr/>
        <w:t>Все котельные п. Барашево перешли на газовое топливо в 2000 году. В 2005 г, в 2007г., 2009г.    были проведены     исследования снежного покрова вблизи котельной, в лесу,  в огороде и у дороги. В данный момент   мы можем сделать уже окончательные выводы (см. таблицу). Изменилась  в лучшую сторону экологическая ситуация: пришкольный участок, находящийся рядом с котельной, стал давать хороший урожай овощей   благодаря тому, что понизилась кислотность почвы.</w:t>
      </w:r>
    </w:p>
    <w:p>
      <w:pPr>
        <w:pStyle w:val="Normal"/>
        <w:jc w:val="center"/>
        <w:rPr/>
      </w:pPr>
      <w:r>
        <w:rPr/>
        <w:t>Результаты исследования по год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157"/>
        <w:gridCol w:w="1131"/>
        <w:gridCol w:w="893"/>
        <w:gridCol w:w="892"/>
        <w:gridCol w:w="892"/>
        <w:gridCol w:w="894"/>
        <w:gridCol w:w="895"/>
        <w:gridCol w:w="895"/>
        <w:gridCol w:w="1254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Место откуда взята проб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Внешний вид проб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-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/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/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3-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/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-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/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-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/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ость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-экв/л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9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из ле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 сне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доро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очень грязн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котельн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очень грязн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с огор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из ле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доро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язн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котельн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язн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с огор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из ле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доро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язн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котельн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4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с огор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из ле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доро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язн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котельн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4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с огор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-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7</w:t>
            </w:r>
          </w:p>
        </w:tc>
      </w:tr>
    </w:tbl>
    <w:p>
      <w:pPr>
        <w:pStyle w:val="Normal"/>
        <w:rPr/>
      </w:pPr>
      <w:r>
        <w:rPr>
          <w:b/>
          <w:i/>
          <w:sz w:val="32"/>
          <w:szCs w:val="32"/>
        </w:rPr>
        <w:t>Методика проведения исследования  работы по изучению</w:t>
      </w:r>
    </w:p>
    <w:p>
      <w:pPr>
        <w:pStyle w:val="Normal"/>
        <w:rPr/>
      </w:pPr>
      <w:r>
        <w:rPr>
          <w:b/>
          <w:i/>
          <w:sz w:val="32"/>
          <w:szCs w:val="32"/>
        </w:rPr>
        <w:t>влияния «загрязнителя» природной среды на живые объек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0734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2pt" to="269.9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ыбор                                                                              Влиян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46380</wp:posOffset>
                </wp:positionV>
                <wp:extent cx="0" cy="223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9.4pt" to="378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4130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pt" to="63pt,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загрязнителя»                                                    загрязнителя на объект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45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270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8"/>
          <w:szCs w:val="28"/>
        </w:rPr>
        <w:t xml:space="preserve">Котельная п. Барашево          </w:t>
      </w: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Репчатый лук            Растения из аквариу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90pt" to="459pt,-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30289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3.85pt" to="-9.0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02895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85pt" to="242.9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оделирование природных                          Анализ последствий их реализаци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мероприятий                                                    (для живых объе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25pt" to="-9.0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242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ормулирование выводов                               Оформление резуль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ка проведения экспери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я проводились в лаборатории КС- 2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а снег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№</w:t>
      </w:r>
      <w:r>
        <w:rPr/>
        <w:t>1- снег от дороги</w:t>
      </w:r>
    </w:p>
    <w:p>
      <w:pPr>
        <w:pStyle w:val="Normal"/>
        <w:rPr/>
      </w:pPr>
      <w:r>
        <w:rPr/>
        <w:t>№</w:t>
      </w:r>
      <w:r>
        <w:rPr/>
        <w:t>2- снег из леса</w:t>
      </w:r>
    </w:p>
    <w:p>
      <w:pPr>
        <w:pStyle w:val="Normal"/>
        <w:rPr/>
      </w:pPr>
      <w:r>
        <w:rPr/>
        <w:t>№</w:t>
      </w:r>
      <w:r>
        <w:rPr/>
        <w:t>3- снег от котельной 1,5 км.</w:t>
      </w:r>
    </w:p>
    <w:p>
      <w:pPr>
        <w:pStyle w:val="Normal"/>
        <w:ind w:left="-720" w:firstLine="720"/>
        <w:rPr/>
      </w:pPr>
      <w:r>
        <w:rPr/>
        <w:t>№</w:t>
      </w:r>
      <w:r>
        <w:rPr/>
        <w:t>4- снег из родника.</w:t>
      </w:r>
    </w:p>
    <w:p>
      <w:pPr>
        <w:pStyle w:val="Normal"/>
        <w:rPr/>
      </w:pPr>
      <w:r>
        <w:rPr/>
        <w:t>№</w:t>
      </w:r>
      <w:r>
        <w:rPr/>
        <w:t>5- снег от школьной котельной</w:t>
      </w:r>
    </w:p>
    <w:p>
      <w:pPr>
        <w:pStyle w:val="Normal"/>
        <w:rPr/>
      </w:pPr>
      <w:r>
        <w:rPr/>
        <w:t>№</w:t>
      </w:r>
      <w:r>
        <w:rPr/>
        <w:t>6- водопроводная вода.</w:t>
      </w:r>
    </w:p>
    <w:p>
      <w:pPr>
        <w:pStyle w:val="Normal"/>
        <w:rPr/>
      </w:pPr>
      <w:r>
        <w:rPr/>
        <w:t>№</w:t>
      </w:r>
      <w:r>
        <w:rPr/>
        <w:t>7- снег от котельной учреждения ЖХ 385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г собирали в пластмассовую посуду объёмом 1,5 л. Растопили его, профильтровали. После этого приступили к анализу на содержание </w:t>
      </w:r>
      <w:r>
        <w:rPr>
          <w:i/>
          <w:lang w:val="en-US"/>
        </w:rPr>
        <w:t>F</w:t>
      </w:r>
      <w:r>
        <w:rPr>
          <w:i/>
          <w:vertAlign w:val="superscript"/>
        </w:rPr>
        <w:t>-</w:t>
      </w:r>
      <w:r>
        <w:rPr>
          <w:i/>
        </w:rPr>
        <w:t>,</w:t>
      </w:r>
      <w:r>
        <w:rPr>
          <w:i/>
          <w:lang w:val="en-US"/>
        </w:rPr>
        <w:t>Cl</w:t>
      </w:r>
      <w:r>
        <w:rPr>
          <w:i/>
          <w:vertAlign w:val="superscript"/>
        </w:rPr>
        <w:t>-</w:t>
      </w:r>
      <w:r>
        <w:rPr>
          <w:i/>
        </w:rPr>
        <w:t xml:space="preserve">, </w:t>
      </w:r>
      <w:r>
        <w:rPr>
          <w:i/>
          <w:lang w:val="en-US"/>
        </w:rPr>
        <w:t>PO</w:t>
      </w:r>
      <w:r>
        <w:rPr>
          <w:i/>
          <w:vertAlign w:val="subscript"/>
        </w:rPr>
        <w:t>4</w:t>
      </w:r>
      <w:r>
        <w:rPr>
          <w:i/>
          <w:vertAlign w:val="superscript"/>
        </w:rPr>
        <w:t>3-</w:t>
      </w:r>
      <w:r>
        <w:rPr>
          <w:i/>
        </w:rPr>
        <w:t xml:space="preserve">,  </w:t>
      </w:r>
      <w:r>
        <w:rPr>
          <w:i/>
          <w:lang w:val="en-US"/>
        </w:rPr>
        <w:t>NO</w:t>
      </w:r>
      <w:r>
        <w:rPr>
          <w:i/>
          <w:vertAlign w:val="subscript"/>
        </w:rPr>
        <w:t>2</w:t>
      </w:r>
      <w:r>
        <w:rPr>
          <w:i/>
          <w:vertAlign w:val="superscript"/>
        </w:rPr>
        <w:t>-</w:t>
      </w:r>
      <w:r>
        <w:rPr>
          <w:i/>
        </w:rPr>
        <w:t xml:space="preserve">, </w:t>
      </w:r>
      <w:r>
        <w:rPr>
          <w:i/>
          <w:lang w:val="en-US"/>
        </w:rPr>
        <w:t>NH</w:t>
      </w:r>
      <w:r>
        <w:rPr>
          <w:i/>
          <w:vertAlign w:val="subscript"/>
        </w:rPr>
        <w:t>4</w:t>
      </w:r>
      <w:r>
        <w:rPr>
          <w:i/>
          <w:vertAlign w:val="superscript"/>
        </w:rPr>
        <w:t>+</w:t>
      </w:r>
      <w:r>
        <w:rPr/>
        <w:t xml:space="preserve"> ионов, определили жесткость воды, </w:t>
      </w:r>
      <w:r>
        <w:rPr>
          <w:lang w:val="en-US"/>
        </w:rPr>
        <w:t>pH</w:t>
      </w:r>
      <w:r>
        <w:rPr/>
        <w:t xml:space="preserve">.  При этом применяли метод титрования и определение оптической плотности на КФК- 2. Затем провели расчет концентраций этих ионов в воде и сравнили с ГОСТ. Оформили таблицу из получен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vertAlign w:val="subscript"/>
        </w:rPr>
        <w:t xml:space="preserve"> </w:t>
      </w:r>
      <w:r>
        <w:rPr>
          <w:rFonts w:cs="Calibri"/>
        </w:rPr>
        <w:t xml:space="preserve">   </w:t>
      </w:r>
      <w:r>
        <w:rPr>
          <w:b/>
          <w:i/>
          <w:sz w:val="32"/>
          <w:szCs w:val="32"/>
        </w:rPr>
        <w:t>Литератур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Астрофиров В.И. «Химический анализ» Москва. «Просвещение», 2002 г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Кузьменок Н.М. «Экология». Минск. 1996 г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Шустов С.Б. «Химические основы экологии» Москва. «Просвещение», 1995 г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Житкин В.И., Ворсобина Л.И. «Основы экологии». Саранск, 1994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Ястребцева Е.Н. «Международные образовательные проекты по экологии». </w:t>
      </w:r>
    </w:p>
    <w:p>
      <w:pPr>
        <w:pStyle w:val="Normal"/>
        <w:ind w:left="360" w:hanging="0"/>
        <w:rPr/>
      </w:pPr>
      <w:r>
        <w:rPr/>
        <w:t xml:space="preserve">Москва. «Просвещение», 1995 г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Назаренко В.М. «Практикум». Москва. «Просвещение», 2001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Наблюдения за луком                                                                                 таблица №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16"/>
        <w:gridCol w:w="1417"/>
        <w:gridCol w:w="1354"/>
        <w:gridCol w:w="1479"/>
        <w:gridCol w:w="1168"/>
        <w:gridCol w:w="1695"/>
        <w:gridCol w:w="917"/>
        <w:gridCol w:w="897"/>
        <w:gridCol w:w="825"/>
        <w:gridCol w:w="861"/>
        <w:gridCol w:w="18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й ден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й ден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й ден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й ден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й де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й ден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й день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й день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й день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й ден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от доро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аметны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зменени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е был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н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сколько корн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ни 1,2 с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Корни 1,5 см, опадают, перо 0,5 с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ни 1,6 см, перо 1 с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ни 1,6 см, перо 1,3 с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1,5 с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1,7 с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1,8 с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из лес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Корни хорош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 перо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1,3 с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2 см, корни 1,7 с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3,2 с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4,9 с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5,3 с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7 с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10 с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от котельной 1,5 к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Незнач кор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хая корн система, пера не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а не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а не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а не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не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а не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клюнулось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из родни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Корни хорош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показ рост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ни 2,3 см, перо 0,9 с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ни 2,4 см,перо 1,5 с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ни 2,4 см, перо 2,2с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3 с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3,2 с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3,3 с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3,5 см.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от котельной ЖХ 385/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большие кор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хая корн систем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хая корн система, перо 0,9 с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ни 0,7 см, перо 1,2 с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1,5 с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1,7 с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о 1,9 см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2см.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допроводная в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Хорошие корни, показалось пер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ни 1,4 с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Корни 1,5 см, перо показываетс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0,9 с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1,5 с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1,8 с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2,2 с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2,7 см.</w:t>
            </w:r>
          </w:p>
        </w:tc>
      </w:tr>
      <w:tr>
        <w:trPr>
          <w:trHeight w:val="1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от школьной котельно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Очень маленькие корн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хая корневая систем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Всего 2 корня, перо показываетс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0,2 с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0,3 с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0,5 с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0,7 с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о 0,9 с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1"/>
        <w:gridCol w:w="1203"/>
        <w:gridCol w:w="1359"/>
        <w:gridCol w:w="13"/>
        <w:gridCol w:w="1952"/>
        <w:gridCol w:w="1540"/>
        <w:gridCol w:w="1500"/>
        <w:gridCol w:w="1413"/>
        <w:gridCol w:w="1491"/>
        <w:gridCol w:w="1432"/>
        <w:gridCol w:w="921"/>
        <w:gridCol w:w="733"/>
        <w:gridCol w:w="745"/>
        <w:gridCol w:w="15"/>
        <w:gridCol w:w="225"/>
        <w:gridCol w:w="16"/>
      </w:tblGrid>
      <w:tr>
        <w:trPr/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й день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й ден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й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й ден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й ден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й ден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й д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й ден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й день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день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от дороги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Заметных изм. не было видн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да помутн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Желтые листоч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адают  листоч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Еще сильнее пожелтел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Вода пахнет, опадают листоч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листе появились черные точ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Растение погибл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92" w:hRule="atLeast"/>
        </w:trPr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из лес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от котельной 1,5 км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но зелёный ли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Вода пахнет, лист тёмно зелен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Появляются белые пятна на лист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В крапинку лис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мирание листочков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лая плес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лая плесен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Растение погибл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из родни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Появляется белый на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Вода мутная, желтый лис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лый налет на листа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лтый ли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Желтый ли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Листик отпа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Черные точки на листе</w:t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от школьной котельной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желтевший ли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ильно желт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мирание ли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ьшее отмирание лист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Вода пахнет отмирание лис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тение погибл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Растение погибл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Водопроводная вод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з измен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лтей лис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лтый ли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Желтый ли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лтые лис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Белые точки на листе</w:t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90" w:hRule="atLeast"/>
        </w:trPr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нег от котельной ЖХ 385/3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Чуть желты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но зеленый ли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Вода пахнет, черные пятна на лист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Появляются белые пятна на лист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мирание листочк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мирание листов все больш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Вода еще сильнее пахнет, отмирание листоч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Растение погибл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блюдения за растениями из аквариума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№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номической и экологической выгоды от перев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ы котельных предприятий п. Барашево с твердого топлива на природный га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Таблица №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44"/>
        <w:gridCol w:w="1906"/>
        <w:gridCol w:w="1906"/>
        <w:gridCol w:w="1906"/>
        <w:gridCol w:w="1906"/>
        <w:gridCol w:w="1906"/>
        <w:gridCol w:w="1906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рганизац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ЖХ 385/3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ЖХ 385/21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редняя школа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го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а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го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а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го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аз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жжено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85 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млн.52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00 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млн.380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 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5 000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рос химических  веществ (т) в том числе: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ола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оксид серы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сид углерода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сиды азо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раты на приобретение (руб)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2 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2 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0 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2 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 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 0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та за выброс загрязненных веществ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140825" cy="4318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825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зультаты исследования по года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25"/>
        <w:gridCol w:w="1525"/>
        <w:gridCol w:w="1524"/>
        <w:gridCol w:w="1524"/>
        <w:gridCol w:w="1525"/>
        <w:gridCol w:w="1524"/>
        <w:gridCol w:w="1525"/>
        <w:gridCol w:w="1524"/>
        <w:gridCol w:w="1525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Место откуда взята проб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шний вид проб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-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/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/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3-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/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-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/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-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/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ость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-экв/л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из ле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 сне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дорог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очень гряз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котельн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очень гряз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с огор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из ле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дорог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яз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котельн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яз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с огор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из ле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дорог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яз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у котельн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4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снег с огор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-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458" w:gutter="0" w:header="0" w:top="18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пределение фторид иона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Взяли пробу 10 мл, добавили 5 мл ализаринкомплексон, 1,5 мл ацетатно-буферного раствора, 5 мл нитрата нантала и довели до 50 мл дистиллированной водой. Поставили на 1 час в темное место. Затем определили на КФК- 2 оптическую плотность и произвели расчет концентрации по формуле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kd</w:t>
      </w:r>
      <w:r>
        <w:rPr/>
        <w:t>:</w:t>
      </w:r>
      <w:r>
        <w:rPr>
          <w:lang w:val="en-US"/>
        </w:rPr>
        <w:t>V</w:t>
      </w:r>
      <w:r>
        <w:rPr/>
        <w:t xml:space="preserve">, D- оптическая плотность, </w:t>
      </w:r>
      <w:r>
        <w:rPr>
          <w:lang w:val="en-US"/>
        </w:rPr>
        <w:t>K</w:t>
      </w:r>
      <w:r>
        <w:rPr/>
        <w:t xml:space="preserve">= 77, 8 (коэффициент устанавливается опытным путем) </w:t>
      </w:r>
      <w:r>
        <w:rPr>
          <w:lang w:val="en-US"/>
        </w:rPr>
        <w:t>V</w:t>
      </w:r>
      <w:r>
        <w:rPr/>
        <w:t xml:space="preserve">- объем пробы. </w:t>
      </w:r>
    </w:p>
    <w:p>
      <w:pPr>
        <w:pStyle w:val="Normal"/>
        <w:rPr/>
      </w:pPr>
      <w:r>
        <w:rPr/>
        <w:t xml:space="preserve">Пробу на содержание </w:t>
      </w:r>
      <w:r>
        <w:rPr>
          <w:lang w:val="en-US"/>
        </w:rPr>
        <w:t>F</w:t>
      </w:r>
      <w:r>
        <w:rPr>
          <w:vertAlign w:val="superscript"/>
        </w:rPr>
        <w:t>-</w:t>
      </w:r>
      <w:r>
        <w:rPr/>
        <w:t xml:space="preserve">  делали только для трех проб: №3, №4, №6.</w:t>
      </w:r>
    </w:p>
    <w:p>
      <w:pPr>
        <w:pStyle w:val="Normal"/>
        <w:rPr/>
      </w:pPr>
      <w:r>
        <w:rPr/>
        <w:t>№</w:t>
      </w:r>
      <w:r>
        <w:rPr/>
        <w:t>3  0,09 = 0,7 мг/л.</w:t>
      </w:r>
    </w:p>
    <w:p>
      <w:pPr>
        <w:pStyle w:val="Normal"/>
        <w:rPr/>
      </w:pPr>
      <w:r>
        <w:rPr/>
        <w:t>№</w:t>
      </w:r>
      <w:r>
        <w:rPr/>
        <w:t>4 0,09 = 0,7 мг/л.</w:t>
      </w:r>
    </w:p>
    <w:p>
      <w:pPr>
        <w:pStyle w:val="Normal"/>
        <w:rPr>
          <w:sz w:val="28"/>
          <w:szCs w:val="28"/>
        </w:rPr>
      </w:pPr>
      <w:r>
        <w:rPr/>
        <w:t>№</w:t>
      </w:r>
      <w:r>
        <w:rPr/>
        <w:t>6 0,18= 1.4 мг/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хлорид иона.</w:t>
      </w:r>
    </w:p>
    <w:p>
      <w:pPr>
        <w:pStyle w:val="Normal"/>
        <w:rPr/>
      </w:pPr>
      <w:r>
        <w:rPr/>
        <w:t xml:space="preserve">Каждой пробы взяли по 100 мл добавили 5% раствор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5 мл и титровали 0,5 М раствором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до изменения окраски.</w:t>
      </w:r>
    </w:p>
    <w:p>
      <w:pPr>
        <w:pStyle w:val="Normal"/>
        <w:rPr/>
      </w:pPr>
      <w:r>
        <w:rPr/>
        <w:t xml:space="preserve">Объём затраченного раствора </w:t>
      </w:r>
      <w:r>
        <w:rPr>
          <w:lang w:val="en-US"/>
        </w:rPr>
        <w:t>AgNO</w:t>
      </w:r>
      <w:r>
        <w:rPr>
          <w:vertAlign w:val="subscript"/>
        </w:rPr>
        <w:t xml:space="preserve">3 </w:t>
      </w:r>
      <w:r>
        <w:rPr/>
        <w:t xml:space="preserve"> записываем. Концентрацию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иона определяем по формуле: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 0,5  0,95 1000: 100 </w:t>
      </w:r>
    </w:p>
    <w:p>
      <w:pPr>
        <w:pStyle w:val="Normal"/>
        <w:rPr/>
      </w:pPr>
      <w:r>
        <w:rPr/>
        <w:t xml:space="preserve">0,95- коэффициент поправки </w:t>
      </w:r>
      <w:r>
        <w:rPr>
          <w:lang w:val="en-US"/>
        </w:rPr>
        <w:t>AgNO</w:t>
      </w:r>
      <w:r>
        <w:rPr>
          <w:vertAlign w:val="subscript"/>
        </w:rPr>
        <w:t xml:space="preserve">3  </w:t>
      </w:r>
      <w:r>
        <w:rPr/>
        <w:t>100 мл объем проб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1 1,05 мл. С= 4,99 мг/л.                            № 4 5,4мл   С= 8,08 мг/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2 0,4мл. С= 1,9 мг/л                                  №5 1,7 мл. С= 8,08мг/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3 0,25 мл. С= 1,19 мг/л                             №7 0,8 мл. С= 3,8 мг/л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ение фосфат  иона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Для определения фосфат иона готовят смешанный реактив: 25 мл разбавленной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2 мл сульфаминовой кислоты, 10 мл молебдата аммония, 5 мл сурьмяно-виннокислого калия. Берем 10 мл исследуемой пробы и добавляем по 90 мл дистиллированной воды и по 4 мл смешанного реактива, 1 мл аскорбиновой кислоты и оставили на 10 мин. Можно заметить изменение окраски. На КФК- 2 определили оптическую плотность. По формуле С= </w:t>
      </w:r>
      <w:r>
        <w:rPr>
          <w:lang w:val="en-US"/>
        </w:rPr>
        <w:t>d</w:t>
      </w:r>
      <w:r>
        <w:rPr/>
        <w:t xml:space="preserve">  0,125 1000:10 определяем концентрацию иона К= 0,125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1 0,045. С= 0,56 мг/л                                  №5 0,04. С= 0,5 мг/л 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2 0,045. С= 0,56 мг/л                                  №6 0,02. С= 0,25 мг/л     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3 0,025. С= 0,31 мг/л                                  №7 0,19. С= 2,38 мг/л    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4 0,02. С= 0,25 мг/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нитрат иона.</w:t>
      </w:r>
    </w:p>
    <w:p>
      <w:pPr>
        <w:pStyle w:val="Normal"/>
        <w:rPr/>
      </w:pPr>
      <w:r>
        <w:rPr/>
        <w:t xml:space="preserve">Берем  40 мл исследуемой воды и добавляем 2 мл 10% раствора Грисса и доводили до 50 мл дистиллированной водой. Оставляем на 35 мин. Наблюдаем изменение окраски. На КФК- 2 определяем оптическую плотность. По формуле: С= </w:t>
      </w:r>
      <w:r>
        <w:rPr>
          <w:lang w:val="en-US"/>
        </w:rPr>
        <w:t>d</w:t>
      </w:r>
      <w:r>
        <w:rPr/>
        <w:t xml:space="preserve"> 50 0,36: 40 Вычисляем концентрацию этого иона. К= 0,36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1 0,42. С= 0,189 мг/л                                        №5 0,23. С= 0,1035 мг/л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2 0,2. С = 0,09 мг/л                                            №6 0,055. С= 0,025 мг/л.  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3 0,08. С= 0,036 мг/л.                                         №7 0,7. С= 0, 315мг/л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4 0,055. С= 0,025 мг/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иона аммо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Берем 50 мл исследуемой воды, несколько кристалликов сигнетовой соли и 1 мл раствора Несслера. Оставляем на 10 мин. На приборе КФК- 2 определяем оптическую плотность и по формуле С= </w:t>
      </w:r>
      <w:r>
        <w:rPr>
          <w:lang w:val="en-US"/>
        </w:rPr>
        <w:t>d</w:t>
      </w:r>
      <w:r>
        <w:rPr/>
        <w:t xml:space="preserve"> 0?5</w:t>
      </w:r>
      <w:r>
        <w:rPr>
          <w:lang w:val="en-US"/>
        </w:rPr>
        <w:t> </w:t>
      </w:r>
      <w:r>
        <w:rPr/>
        <w:t xml:space="preserve">100: 50 рассчитываем концентрацию ионов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. К= 0,5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1 0,17. С= 1,7 мг/л.                                          №5 0,1. С= 1,1 мл/л.        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2 0,14. С= 1,4 мг/л.                                          №6 0, 015.  С= 0,015 мг/л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3 0,09. С= 0,9 мг/л.                                          №7 0,31. С= 3.1 мг/л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4 0,075. С= 0,75 мг/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жесткости вод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Взяли 100 мл исследуемой  воды добавили 5 мл аммиачно-буферной смеси, индикатор. </w:t>
      </w:r>
    </w:p>
    <w:p>
      <w:pPr>
        <w:pStyle w:val="Normal"/>
        <w:rPr/>
      </w:pPr>
      <w:r>
        <w:rPr/>
        <w:t>Титруем трилоном-Б  до изменения окраски. Жесткость определяем по затраченоннму объёму трилона-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1 0,5 мг - экв/л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5 0,4 мг - экв/л.</w:t>
            </w:r>
          </w:p>
        </w:tc>
      </w:tr>
      <w:tr>
        <w:trPr>
          <w:trHeight w:val="18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2 0,1 мг - экв/л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6 3,2 мг - экв/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3 0,5 мг - экв/л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</w:rPr>
              <w:t>7 0,9 мг-экв/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4 1,3 мг - экв/л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пределение </w:t>
      </w:r>
      <w:r>
        <w:rPr>
          <w:b/>
          <w:i/>
          <w:sz w:val="28"/>
          <w:szCs w:val="28"/>
          <w:lang w:val="en-US"/>
        </w:rPr>
        <w:t>pH</w:t>
      </w:r>
      <w:r>
        <w:rPr>
          <w:b/>
          <w:i/>
          <w:sz w:val="28"/>
          <w:szCs w:val="28"/>
        </w:rPr>
        <w:t xml:space="preserve"> воды.</w:t>
      </w:r>
    </w:p>
    <w:p>
      <w:pPr>
        <w:pStyle w:val="Normal"/>
        <w:rPr/>
      </w:pPr>
      <w:r>
        <w:rPr/>
        <w:t>Определение вели с помощью лакмусовой бумажки.</w:t>
      </w:r>
    </w:p>
    <w:p>
      <w:pPr>
        <w:pStyle w:val="Normal"/>
        <w:rPr/>
      </w:pPr>
      <w:r>
        <w:rPr/>
        <w:t>№</w:t>
      </w:r>
      <w:r>
        <w:rPr/>
        <w:t>1-4                  №3-5           №5-6         №7-4</w:t>
      </w:r>
    </w:p>
    <w:p>
      <w:pPr>
        <w:pStyle w:val="Normal"/>
        <w:rPr/>
      </w:pPr>
      <w:r>
        <w:rPr/>
        <w:t>№</w:t>
      </w:r>
      <w:r>
        <w:rPr/>
        <w:t xml:space="preserve">2-4                  №4-4            №6-7                    </w:t>
      </w:r>
    </w:p>
    <w:p>
      <w:pPr>
        <w:pStyle w:val="Normal"/>
        <w:rPr>
          <w:b/>
          <w:b/>
        </w:rPr>
      </w:pPr>
      <w:r>
        <w:rPr>
          <w:b/>
        </w:rPr>
        <w:t>На основе всех этих данных составили таблицу и сравнили с ГО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ыводы: Итак, наблюдения за ростом растений из аквариума и лука видно, что в загрязненной воде (пробы №1, №3, №5, №7) их развитие замедляется. Эти наблюдения совпадают с теми данными, которые были получены в лаборатории. В этой воде повышенное содержание ионов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, 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, 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</w:t>
      </w:r>
      <w:r>
        <w:rPr>
          <w:vertAlign w:val="superscript"/>
        </w:rPr>
        <w:t>+</w:t>
      </w:r>
      <w:r>
        <w:rPr/>
        <w:t xml:space="preserve">,а ионов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вообще не должно быть, а они есть. Экономически тоже выгоднее привести котельные п. Барашево с твердого топлива на природный газ. Это подтверждают расчеты: за уголь платят 3 157 000 руб. ,  за газ  1 779 016 руб.      – экономия 1 377 984 руб. Плата за выброс загрязненных веществ, используя  уголь- 3 833 руб.,   газ-   200 руб. - экономия  3 633 руб.  Итого в бюджете п. Барашево осталось, а не улетело в трубу 1 381 617 руб. Улучшилась экологическая обстановка  в с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9229090" cy="573849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9090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3:00Z</dcterms:created>
  <dc:creator>Бердова Наталья</dc:creator>
  <dc:description/>
  <cp:keywords/>
  <dc:language>en-US</dc:language>
  <cp:lastModifiedBy>Бердова Наталья</cp:lastModifiedBy>
  <dcterms:modified xsi:type="dcterms:W3CDTF">2013-04-06T18:59:00Z</dcterms:modified>
  <cp:revision>3</cp:revision>
  <dc:subject/>
  <dc:title/>
</cp:coreProperties>
</file>