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временные технические средства.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мпьютер по своей сути интерактивно. Таким образом, компьютер – это наиболее подходящий помощник в обучение иностранным языкам, целью которого является интерактивное общение. Особенно успешно системы обучения иностранным языкам с помощью компьютера стали развиваться в последнее время в связи с появлением CD-ROM  и популяризацией сети интернет. Эти поистине революционные разработки превратили обучение иностранным языкам в живой, творческий естественный процесс. </w:t>
      </w:r>
    </w:p>
    <w:p>
      <w:pPr>
        <w:pStyle w:val="Normal"/>
        <w:rPr/>
      </w:pPr>
      <w:r>
        <w:rPr/>
        <w:tab/>
        <w:t>Преимущества компьютерного обучения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/>
        <w:t>С психологической точки зрения: Компьютерное обучение несёт  в себе мотивационный потенциал, считается доброжелательным инструктором – машиной. Компьютер делает обучение занимательным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/>
        <w:t>Компьютер гарантирует конфиденциальность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/>
        <w:t>Большой методический потенциал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/>
        <w:t>Интерактивность обучения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/>
        <w:t>Увеличивается  количество и качество практического овладения на занятиях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/>
        <w:t>Технические преимущества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Интернет – глобальная сеть, объединяющая миллионы пользователей по всему миру. Сеть позволяет обмениваться информацией от текста до картинок, от звука до видео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  <w:t>Образовательное значение интернета заключается : 1) поддержка связи с абонентами во всём мире 2) доступ к удалённым источникам информаци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8:40:00Z</dcterms:created>
  <dc:creator/>
  <dc:description/>
  <dc:language>en-US</dc:language>
  <cp:lastModifiedBy/>
  <cp:lastPrinted>2113-01-01T00:00:00Z</cp:lastPrinted>
  <dcterms:modified xsi:type="dcterms:W3CDTF">1601-01-01T00:03:47Z</dcterms:modified>
  <cp:revision>1</cp:revision>
  <dc:subject/>
  <dc:title/>
</cp:coreProperties>
</file>