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Гимназия № 34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mprint/>
          <w:color w:val="FF6600"/>
          <w:sz w:val="28"/>
          <w:szCs w:val="28"/>
        </w:rPr>
      </w:pPr>
      <w:r>
        <w:rPr>
          <w:rFonts w:cs="Times New Roman" w:ascii="Times New Roman" w:hAnsi="Times New Roman"/>
          <w:b/>
          <w:i/>
          <w:imprint/>
          <w:color w:val="FF66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70C0"/>
          <w:sz w:val="40"/>
          <w:szCs w:val="40"/>
        </w:rPr>
      </w:pPr>
      <w:r>
        <w:rPr>
          <w:rFonts w:cs="Times New Roman" w:ascii="Times New Roman" w:hAnsi="Times New Roman"/>
          <w:b/>
          <w:color w:val="0070C0"/>
          <w:sz w:val="40"/>
          <w:szCs w:val="40"/>
        </w:rPr>
        <w:t>Исследовательская работа по теме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70C0"/>
          <w:sz w:val="40"/>
          <w:szCs w:val="40"/>
        </w:rPr>
        <w:t>«Что такое доброта?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57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ила:</w:t>
      </w:r>
    </w:p>
    <w:p>
      <w:pPr>
        <w:pStyle w:val="Normal"/>
        <w:ind w:left="57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еница 3 «В» класса </w:t>
      </w:r>
    </w:p>
    <w:p>
      <w:pPr>
        <w:pStyle w:val="Normal"/>
        <w:ind w:left="57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сырова Аделина</w:t>
      </w:r>
    </w:p>
    <w:p>
      <w:pPr>
        <w:pStyle w:val="Normal"/>
        <w:ind w:left="57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учный руководитель:</w:t>
      </w:r>
    </w:p>
    <w:p>
      <w:pPr>
        <w:pStyle w:val="Normal"/>
        <w:ind w:left="57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Радаева В.Ф.</w:t>
      </w:r>
    </w:p>
    <w:p>
      <w:pPr>
        <w:pStyle w:val="Normal"/>
        <w:ind w:left="57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ьяновск, 2013</w:t>
      </w:r>
    </w:p>
    <w:p>
      <w:pPr>
        <w:pStyle w:val="Normal"/>
        <w:rPr/>
      </w:pPr>
      <w:r>
        <w:rPr>
          <w:rFonts w:eastAsia="Calibri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главл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ведение--------------------------------------------------------стр.2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Глава 1.Анализ литературы по тем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Что такое доброта---------------------------------------------------стр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2.Как доброта влияет на человека; что способствует развитию доброты, научный подход--------------------------------------------------------------------------ст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Глава 2.Описание практической работы-----------ст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Заключение--------------------------------ст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Приложения----------------------------------ст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Список литерату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.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70C0"/>
          <w:sz w:val="32"/>
          <w:szCs w:val="32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</w:rPr>
        <w:t>Введени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70C0"/>
          <w:sz w:val="32"/>
          <w:szCs w:val="32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моей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исследовательско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работы,</w:t>
      </w:r>
      <w:r>
        <w:rPr>
          <w:rFonts w:cs="Times New Roman" w:ascii="Times New Roman" w:hAnsi="Times New Roman"/>
        </w:rPr>
        <w:t>,ЧТО ТАКОЕ ДОБРОТА,,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ктуальность</w:t>
      </w:r>
      <w:r>
        <w:rPr>
          <w:rFonts w:cs="Times New Roman" w:ascii="Times New Roman" w:hAnsi="Times New Roman"/>
        </w:rPr>
        <w:t xml:space="preserve"> темы заключается в том, что доброта в наше время перестала быть важным человеческим качеством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Новизной</w:t>
      </w:r>
      <w:r>
        <w:rPr>
          <w:rFonts w:cs="Times New Roman" w:ascii="Times New Roman" w:hAnsi="Times New Roman"/>
        </w:rPr>
        <w:t xml:space="preserve"> в данной работе является то, что мы рассмотрели взаимосвязь доброты и здоровья человека через научный подход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Объект исследования</w:t>
      </w:r>
      <w:r>
        <w:rPr>
          <w:rFonts w:cs="Times New Roman" w:ascii="Times New Roman" w:hAnsi="Times New Roman"/>
        </w:rPr>
        <w:t>: человек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мет исследовани</w:t>
      </w:r>
      <w:r>
        <w:rPr>
          <w:rFonts w:cs="Times New Roman" w:ascii="Times New Roman" w:hAnsi="Times New Roman"/>
        </w:rPr>
        <w:t>я: качество характера - ДОБРО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Цель</w:t>
      </w:r>
      <w:r>
        <w:rPr>
          <w:rFonts w:cs="Times New Roman" w:ascii="Times New Roman" w:hAnsi="Times New Roman"/>
        </w:rPr>
        <w:t>: рассмотреть данное качество характера с научной, религиозной, лингвистической, бытейской сторон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этом выдвигаем </w:t>
      </w:r>
      <w:r>
        <w:rPr>
          <w:rFonts w:cs="Times New Roman" w:ascii="Times New Roman" w:hAnsi="Times New Roman"/>
          <w:b/>
        </w:rPr>
        <w:t>гипотезы</w:t>
      </w:r>
      <w:r>
        <w:rPr>
          <w:rFonts w:cs="Times New Roman" w:ascii="Times New Roman" w:hAnsi="Times New Roman"/>
        </w:rPr>
        <w:t xml:space="preserve">: 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та помогает человеку быть принятым в обществе людей, т.к. является универсальным человеческим качеством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та - это общечеловеческое качество, т. к.  она присуща разным людям и  не зависит от пола, возраста, национальности, вероисповедания и пр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Times New Roman" w:ascii="Times New Roman" w:hAnsi="Times New Roman"/>
          <w:b/>
        </w:rPr>
        <w:t>Задачи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</w:rPr>
        <w:t>1.Раскрыть понятие доброта с различных точек зрения: научной, психологической, философской, религиозной, лингвистической, житейской через изучение литературы по данному вопросу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 Проанализировать различные проявления этого качества в жизн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овести опытно-экспериментальную работу.</w:t>
      </w:r>
    </w:p>
    <w:p>
      <w:pPr>
        <w:pStyle w:val="Normal"/>
        <w:rPr/>
      </w:pPr>
      <w:r>
        <w:rPr>
          <w:rFonts w:cs="Times New Roman" w:ascii="Times New Roman" w:hAnsi="Times New Roman"/>
        </w:rPr>
        <w:t>4.Провести анализ полученных результатов.</w:t>
      </w:r>
    </w:p>
    <w:p>
      <w:pPr>
        <w:pStyle w:val="Normal"/>
        <w:rPr/>
      </w:pPr>
      <w:r>
        <w:rPr>
          <w:rFonts w:cs="Times New Roman" w:ascii="Times New Roman" w:hAnsi="Times New Roman"/>
        </w:rPr>
        <w:t>5.Сделать вывод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База исследования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сследования проводились на учениках 3в класса и знакомых взрослых  и детях.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------------------------------------------------------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.2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Глава 1.Анализ литературы по теме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,,…Независимо от того, ждут от тебя добра или не ждут его—Твори добро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зависимо от того, заметят твое добро или не заметят его—Твори добро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зависимо от того принимают твое добро или отбрасывают его—Твори добро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зависимо от того, чем будут платить тебе за добро: добром или злом—Твори добро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ри добро и ни у кого не спрашивай разрешения, ибо никто не властен над твоим добром..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>Ш. А. Амонашвил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Говорят, если есть в человеке доброта, чуткость, значит, он как человек состоялся. Но вот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чем вопрос: так это или  нет? Без большого жизненного опыта в этом разобраться, конечно, непросто. Неужели доброта в наше время утратила свою нравственную силу? Неужели современному человеку не нужно сочувствие, сопереживание, внимание, доброжелательность?   Или в стремительном  темпе 21 века ценятся только бойцовские качества человека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Конечно же, никто не хочет вырастить беспринципного, мягкотелого, слабодушного  человека.  Этакого добрячка, всему и всем улыбающегося. Как сделать, чтобы доброта встала в один ряд    с такими достоинствами, как храбрость, мужество, чтобы люди не стеснялись своей доброты? 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брота, милосердие вырабатывались человечеством в течение столетий для того, чтобы всем было легче жить, общаться друг с другом, чтобы это общение приносило радость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первого момента появления на свет мы оказываемся под крылом опеки и доброты наших родителей. Затем на склоне лет, когда подступают болезни и старость, мы вновь отдаем себя на милость других. Если в начале и в конце нашей жизни мы так полагаемся на милость других, как же может случиться, что посередине мы можем отказать им в доброте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Стр.3.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</w:t>
      </w:r>
      <w:r>
        <w:rPr>
          <w:rFonts w:cs="Times New Roman" w:ascii="Times New Roman" w:hAnsi="Times New Roman"/>
          <w:sz w:val="32"/>
          <w:szCs w:val="32"/>
        </w:rPr>
        <w:t>2.1.Что такое доброта?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,,</w:t>
      </w:r>
      <w:r>
        <w:rPr>
          <w:rFonts w:cs="Times New Roman" w:ascii="Times New Roman" w:hAnsi="Times New Roman"/>
        </w:rPr>
        <w:t xml:space="preserve">Доброта---вот качество, которое я желаю приобрести больше всех других.,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>Л. Толст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ДОБРОТА С ТОЧКИ ЗРЕНИЯ ЛИНГВИСТИК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ловарь Ожегова дает нам следующее определение понятия доброт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брота---отзывчивость, душевное расположение к людям, стремление делать добро другим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Подберем однокоренные слова к слову    </w:t>
      </w:r>
      <w:r>
        <w:rPr>
          <w:rFonts w:cs="Times New Roman" w:ascii="Times New Roman" w:hAnsi="Times New Roman"/>
          <w:sz w:val="36"/>
          <w:szCs w:val="36"/>
        </w:rPr>
        <w:t xml:space="preserve">доброта </w:t>
      </w:r>
      <w:r>
        <w:rPr>
          <w:rFonts w:cs="Times New Roman" w:ascii="Times New Roman" w:hAnsi="Times New Roman"/>
        </w:rPr>
        <w:t xml:space="preserve">  и объясним смысл этих слов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обро—</w:t>
      </w:r>
      <w:r>
        <w:rPr>
          <w:rFonts w:cs="Times New Roman" w:ascii="Times New Roman" w:hAnsi="Times New Roman"/>
        </w:rPr>
        <w:t>все положительное, полезное, хороше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бродетель—</w:t>
      </w:r>
      <w:r>
        <w:rPr>
          <w:rFonts w:cs="Times New Roman" w:ascii="Times New Roman" w:hAnsi="Times New Roman"/>
        </w:rPr>
        <w:t xml:space="preserve">высокая нравственность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бронравие—хороший нра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бросердечность—ласковое, доброе сердц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брожелатель—доброжелательно относящийся к кому-нибуд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броволец—добровольно взял на себя какую-либо работ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брота-это качество изначально присущее душе. Доброта проявляетс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В склонности к позитивному мышлению в отношении других;</w:t>
      </w:r>
    </w:p>
    <w:p>
      <w:pPr>
        <w:pStyle w:val="Normal"/>
        <w:rPr/>
      </w:pPr>
      <w:r>
        <w:rPr>
          <w:rFonts w:cs="Times New Roman" w:ascii="Times New Roman" w:hAnsi="Times New Roman"/>
        </w:rPr>
        <w:t>2.В способности быть непритязательным по отношению к другим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В мягкости сердц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ая доброта всегда проявляется там, где есть правильное понимание того, как помочь людям, и там, где есть твердость характера, способная противостоять их недостаткам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БРОТА С ТОЧКИ ЗРЕНИЯ ПСИХОЛОГИИ:</w:t>
        <w:br/>
        <w:t>В психологии существует представление о разделении доброты на три вид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ПАССИВНАЯ; человек не ударит слабого, не оборвет робкого, не заденет самолюбия, НО пройдет мимо з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АКТИВНАЯ; добрые чувства не разрешают человеку делать зло, но и заставляют его совершать добрые де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.4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Борющаяся; это самая высокая ступень, самое прекрасное, самое бескорыстное и благородное проявление. Эта доброта выбирает себе хозяина среди людей с чувством собственного достоинства, который защитит слабого, поможет в бед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БРОТА С ТОЧКИ ЗРЕНИЯ РЕЛИГИ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ные религии описывают проявление доброты практически одинаково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ЛАМ.,,Никто из вас не станет верующим, пока не полюбит своего брата, как себя самого,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ДИЗМ.,,Человек может выразить свое отношение к другому следующими способами: великодушием, учтивостью, доброжелательностью, отношением к ним, как к себ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ИСТИАНСТВО:,,Во всем, как хотите, чтобы с вами поступали люди, так поступайте и вы с ни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ая литературу по данной теме, я пришла к следующим заключениям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брота—морально-ценностная характеристика человека, включающая такие свойства, благодаря которым он способен творить добро. К таким свойства относятся отзывчивость, внимание к людям, щедрость, готовность поступиться своими интересами ради других, бескорыстие. Существует особый вид доброты—МИЛОСЕРДИЕ. Это милость сердца, жалость, сострадание, любовь к людям. Милосердие не слабость, а сила, потому что оно свойственно людям, способным прийти на помощ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есь мне бы хотелось сказать несколько слов о матери Терезе. Ее безоговорочно можно назв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брым человеком. Она основала больницу для бедных и бездомных. Ее,,Благотворительная миссия,, действует до сих пор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</w:rPr>
        <w:t>Здесь же, на мой взгляд, можно назвать всемирно известного детского хирурга, президента Международного благотворительного общественного фонда помощи детям при катастрофах  и войнах, Леонида Рошал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t>,,Человек, который помогает другим---помогает себе.,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32"/>
          <w:szCs w:val="32"/>
        </w:rPr>
        <w:t>Конфуций)</w:t>
      </w:r>
      <w:r>
        <w:rPr>
          <w:rFonts w:cs="Times New Roman" w:ascii="Times New Roman" w:hAnsi="Times New Roman"/>
        </w:rPr>
        <w:t xml:space="preserve">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всего сказанного можно сделать вывод о том, что ДОБРОТА это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радоваться удачам других, умение сопереживать, умение сочувствовать, умение прощать и просить прощения, умение сострадать, сильный всегда защищает слабого, помощь другому человеку не ради выгоды, а бескорыстно, противоречит зл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брота—это то, что совершается добровольно, бескорыстно, для всеобщей пользы и для своей пользы, а не во вред себе.</w:t>
      </w:r>
    </w:p>
    <w:p>
      <w:pPr>
        <w:pStyle w:val="Normal"/>
        <w:pBdr>
          <w:bottom w:val="single" w:sz="4" w:space="1" w:color="000000"/>
        </w:pBdr>
        <w:rPr/>
      </w:pPr>
      <w:r>
        <w:rPr>
          <w:rFonts w:eastAsia="Times New Roman"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Преимущества добро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та</w:t>
      </w:r>
      <w:r>
        <w:rPr>
          <w:rFonts w:cs="Times New Roman" w:ascii="Times New Roman" w:hAnsi="Times New Roman"/>
        </w:rPr>
        <w:t xml:space="preserve"> обеспечивает открытость по отношению к людям, событиям и жизни в цел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та</w:t>
      </w:r>
      <w:r>
        <w:rPr>
          <w:rFonts w:cs="Times New Roman" w:ascii="Times New Roman" w:hAnsi="Times New Roman"/>
        </w:rPr>
        <w:t xml:space="preserve"> дает зоркость—для того, чтобы подмечать лучшее и отметать худше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та</w:t>
      </w:r>
      <w:r>
        <w:rPr>
          <w:rFonts w:cs="Times New Roman" w:ascii="Times New Roman" w:hAnsi="Times New Roman"/>
        </w:rPr>
        <w:t xml:space="preserve"> дает возможности становиться лучше самому и помогать стать лучше окружающим людя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Доброта </w:t>
      </w:r>
      <w:r>
        <w:rPr>
          <w:rFonts w:cs="Times New Roman" w:ascii="Times New Roman" w:hAnsi="Times New Roman"/>
        </w:rPr>
        <w:t>дает энергию для совершения добрых дел.</w:t>
      </w:r>
    </w:p>
    <w:p>
      <w:pPr>
        <w:pStyle w:val="Normal"/>
        <w:pBdr>
          <w:bottom w:val="single" w:sz="4" w:space="1" w:color="000000"/>
        </w:pBdr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явления доброты в повседневной жизн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йные отношения.</w:t>
      </w:r>
      <w:r>
        <w:rPr>
          <w:rFonts w:cs="Times New Roman" w:ascii="Times New Roman" w:hAnsi="Times New Roman"/>
        </w:rPr>
        <w:t xml:space="preserve"> У родителей, вкладывающих силы в воспитание детей, в то, чтобы объяснить им,,,что такое хорошо и что такое плохо,, ,дети вырастают добрыми людь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творительность.</w:t>
      </w:r>
      <w:r>
        <w:rPr>
          <w:rFonts w:cs="Times New Roman" w:ascii="Times New Roman" w:hAnsi="Times New Roman"/>
        </w:rPr>
        <w:t xml:space="preserve"> Помощь людям, которые в силу разных причин попали в сложные жизненные обстоятельства---одно из проявлений доброты  челове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личностные отношения.</w:t>
      </w:r>
      <w:r>
        <w:rPr>
          <w:rFonts w:cs="Times New Roman" w:ascii="Times New Roman" w:hAnsi="Times New Roman"/>
        </w:rPr>
        <w:t xml:space="preserve"> К доброму человеку люди тянутся не только в горе, но и в рад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профессии.</w:t>
      </w:r>
      <w:r>
        <w:rPr>
          <w:rFonts w:cs="Times New Roman" w:ascii="Times New Roman" w:hAnsi="Times New Roman"/>
        </w:rPr>
        <w:t xml:space="preserve"> Не может быть хорошим учителем или врачом человек, не имеющий в своем сердце доброт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Литература.</w:t>
      </w:r>
      <w:r>
        <w:rPr>
          <w:rFonts w:cs="Times New Roman" w:ascii="Times New Roman" w:hAnsi="Times New Roman"/>
        </w:rPr>
        <w:t xml:space="preserve"> Положительный герой в литературе---почти всегда добрый человек.</w:t>
      </w:r>
    </w:p>
    <w:p>
      <w:pPr>
        <w:pStyle w:val="Normal"/>
        <w:pBdr>
          <w:bottom w:val="single" w:sz="4" w:space="1" w:color="000000"/>
        </w:pBdr>
        <w:rPr/>
      </w:pPr>
      <w:r>
        <w:rPr>
          <w:rFonts w:eastAsia="Times New Roman"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Как развить в себе доброт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ние с Богом. </w:t>
      </w:r>
      <w:r>
        <w:rPr>
          <w:rFonts w:cs="Times New Roman" w:ascii="Times New Roman" w:hAnsi="Times New Roman"/>
          <w:sz w:val="24"/>
          <w:szCs w:val="24"/>
        </w:rPr>
        <w:t>Бог есть высшее проявление доброты. Любая религия учит   добру, милосердию и сострада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ткость к окружающим.</w:t>
      </w:r>
      <w:r>
        <w:rPr>
          <w:rFonts w:cs="Times New Roman" w:ascii="Times New Roman" w:hAnsi="Times New Roman"/>
        </w:rPr>
        <w:t xml:space="preserve"> Проявляя интерес к окружающим людям, заботу о них—человек  проявляет доброт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ние с детьми.</w:t>
      </w:r>
      <w:r>
        <w:rPr>
          <w:rFonts w:cs="Times New Roman" w:ascii="Times New Roman" w:hAnsi="Times New Roman"/>
        </w:rPr>
        <w:t xml:space="preserve"> Человек, проявляющий доброе отношение к ребенку, приучается по-доброму относится и к взрослым людя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омашние животные.</w:t>
      </w:r>
      <w:r>
        <w:rPr>
          <w:rFonts w:cs="Times New Roman" w:ascii="Times New Roman" w:hAnsi="Times New Roman"/>
        </w:rPr>
        <w:t xml:space="preserve"> При виде искренней и бескорыстной радости, которую демонстриру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щенок, встречающий пришедшего с работы хозяина, в человеке пробуждает добрые чув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благотворительных акциях.</w:t>
      </w:r>
      <w:r>
        <w:rPr>
          <w:rFonts w:cs="Times New Roman" w:ascii="Times New Roman" w:hAnsi="Times New Roman"/>
        </w:rPr>
        <w:t xml:space="preserve"> Доброты не бывает без сострадания; участвуя в благотворительных акциях, люди проявляют сострадание и воспитывают в себе доброт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.</w:t>
      </w:r>
      <w:r>
        <w:rPr>
          <w:rFonts w:cs="Times New Roman" w:ascii="Times New Roman" w:hAnsi="Times New Roman"/>
        </w:rPr>
        <w:t xml:space="preserve"> И духовная, и большая часть светской литературы, обращается к лучшему к человеку; пробуждает она, в том числе и доброту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Какие добрые дела мы можем совершать сам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-проявить заботу о членах семьи: поухаживать за старенькой бабушкой, помочь уставшей маме, поиграть с младшим братом..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</w:rPr>
        <w:t>помочь пожилому человеку нести сумку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сделать скворечники весной, кормушки для птиц зимо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накормить бездомных животных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отнести вещи в организацию по социальной защите населени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помочь детям сиротам и инвалидам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садить цветы, дерево, помочь в благоустройстве территории школы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оброта—это золотая середи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t>Жестокость------</w:t>
      </w:r>
      <w:r>
        <w:rPr>
          <w:rFonts w:cs="Times New Roman" w:ascii="Times New Roman" w:hAnsi="Times New Roman"/>
          <w:sz w:val="40"/>
          <w:szCs w:val="40"/>
        </w:rPr>
        <w:t>доброта------</w:t>
      </w:r>
      <w:r>
        <w:rPr>
          <w:rFonts w:cs="Times New Roman" w:ascii="Times New Roman" w:hAnsi="Times New Roman"/>
          <w:sz w:val="32"/>
          <w:szCs w:val="32"/>
        </w:rPr>
        <w:t>Самопожертвова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2.Как доброта влияет на человека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,,Доброта для души то же, что здоровье для тела: она незаметна, когда владеешь ею, и она дает успех во всяком деле.,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Л.Н.Толсто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Добрые дела полезны тем, кто их совершает. Чем больше добрых поступков мы совершаем, тем более счастливыми себя ощущаем. Эту прямую зависимость подтвердило масштабное исследование японских и американских психологов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Те, кто выражает свою благодарность, нежность и другие добрые чувства к людям в конкретных повседневных делах, не только с большим оптимизмом смотрят на мир, но и ощущают свою жизнь более гармоничной.</w:t>
      </w:r>
    </w:p>
    <w:p>
      <w:pPr>
        <w:pStyle w:val="Normal"/>
        <w:pBdr>
          <w:bottom w:val="single" w:sz="4" w:space="1" w:color="000000"/>
        </w:pBdr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НАУЧНЫЙ  ПОДХОД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Добро, доброта и дружелюбие с научной точки зрения вызывает большой интерес у многих ученых. Так, британские ученые во главе с доктором Эндрю Стэпоэ доказали, что у людей, пребывающих в хорошем настроении, понижено содержание, гормона стресса,,---кортизола. Жестокосердные, вечно недовольные люди, наиболее подвержены различным болезня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Ученые уже давно провели четкую параллель между тяжелыми заболеваниями внутренних органов и взглядами на жизнь больного человека. Как правило, болячкам подвержены именно пессимисты. Лечение в таком случае одно---чтобы продлить себе жизнь, надо просто стать добре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>Стр.7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только к окружающим, но и к себе. Гнев и агрессия, равно как и мрачные мысли, могут привести к сердечным заболевания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Добряки не только относятся позитивно ко всему, что с ними происходит, но и проще переживают негативные моменты. Риск сердечных заболеваний у пессимистов на 9% ниже, чем у пессимистов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Но и это не все: дружелюбные люди намного больше внимания уделяют физическим нагрузкам, а значит, остаются всегда подтянутым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Американские медики из Университета Питсбурга, совместно с голландскими учеными, в течение восьми лет наблюдали за 100тыс. мужчин и женщин. Психологические анкетирования и клинические испытания подтвердили, что добрые оптимисты живут дольше озлобленных пессимист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ЗДОРОВЫЕ И УМНЫ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Ученые надеются, что доброта сможет победить некоторые серьезные болезни. Британские и финские психологи провели ряд экспериментов и доказали, что у дружелюбных людей некоторые части мозга содержат больше нервных клеток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Также доказано, что добродушные люди не только здоровее, но и умнее агрессивных. Дело в том, что у позитивных людей лучше развита память, и даже в самые тяжелые моменты они помнят только о хорошем и верят, что плохое скоро  закончитс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казывается, добрым быть легко, если добрые поступки совершать от чистого сердца, просто так, из хороших побуждений. Доброта должна быть осознанной и бескорыстной. Невозможно совершать хорошие поступки, требуя что-то взамен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вить в себе доброту можно, но чаще это врожденное качество, на которое с годами могут, наслаиваться,, поступки и обстоятельства, меняя приоритеты и ценност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Научиться по-настоящему быть добрым—трудно. Путь к доброте-нелегкий, долгий путь, на котором человека ожидают взлеты и подъемы, чередование добра и зла. Поэтому человек должен размышлять о своих свершенных поступках. У каждого человека, большого и маленького, свой путь к доброт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  <w:r>
        <w:rPr>
          <w:rFonts w:cs="Times New Roman" w:ascii="Times New Roman" w:hAnsi="Times New Roman"/>
        </w:rPr>
        <w:t>Стр.8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t>Глава 2.Описание практической работы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рактической части исследования мною были выбраны следующие  методы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</w:t>
      </w:r>
      <w:r>
        <w:rPr>
          <w:rFonts w:cs="Times New Roman" w:ascii="Times New Roman" w:hAnsi="Times New Roman"/>
          <w:b/>
        </w:rPr>
        <w:t>метод наблюдения</w:t>
      </w:r>
      <w:r>
        <w:rPr>
          <w:rFonts w:cs="Times New Roman" w:ascii="Times New Roman" w:hAnsi="Times New Roman"/>
        </w:rPr>
        <w:t xml:space="preserve"> (на примере 3 В класса</w:t>
      </w:r>
      <w:r>
        <w:rPr>
          <w:rFonts w:cs="Times New Roman" w:ascii="Times New Roman" w:hAnsi="Times New Roman"/>
          <w:b/>
        </w:rPr>
        <w:t>) и анализ его результатов</w:t>
      </w:r>
    </w:p>
    <w:p>
      <w:pPr>
        <w:pStyle w:val="Normal"/>
        <w:rPr/>
      </w:pPr>
      <w:r>
        <w:rPr>
          <w:rFonts w:cs="Times New Roman" w:ascii="Times New Roman" w:hAnsi="Times New Roman"/>
        </w:rPr>
        <w:t>---</w:t>
      </w:r>
      <w:r>
        <w:rPr>
          <w:rFonts w:cs="Times New Roman" w:ascii="Times New Roman" w:hAnsi="Times New Roman"/>
          <w:b/>
        </w:rPr>
        <w:t>социологический опрос</w:t>
      </w:r>
      <w:r>
        <w:rPr>
          <w:rFonts w:cs="Times New Roman" w:ascii="Times New Roman" w:hAnsi="Times New Roman"/>
        </w:rPr>
        <w:t xml:space="preserve"> родственников, друзей, своих одноклассников (,,Для  чего нужно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ать добрые поступки?,, ,,Основа человеческого счастья—ДОБРОТА?,,)</w:t>
      </w:r>
    </w:p>
    <w:p>
      <w:pPr>
        <w:pStyle w:val="Normal"/>
        <w:rPr/>
      </w:pPr>
      <w:r>
        <w:rPr>
          <w:rFonts w:cs="Times New Roman" w:ascii="Times New Roman" w:hAnsi="Times New Roman"/>
        </w:rPr>
        <w:t>---</w:t>
      </w:r>
      <w:r>
        <w:rPr>
          <w:rFonts w:cs="Times New Roman" w:ascii="Times New Roman" w:hAnsi="Times New Roman"/>
          <w:b/>
        </w:rPr>
        <w:t>проведение анкетирования</w:t>
      </w:r>
      <w:r>
        <w:rPr>
          <w:rFonts w:cs="Times New Roman" w:ascii="Times New Roman" w:hAnsi="Times New Roman"/>
        </w:rPr>
        <w:t xml:space="preserve"> (,,Добрый ли я,,);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1. Наблюдение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В мире миллионы людей, разных  по внешности, характеру, полу, возрасту, национальнос-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. И для каждого человека разные правила доброты. Для кого то - это дарить любовь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кренность, благодарность; другим—беречь дружбу и любовь, радоваться встречам, улыбатьс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Но всех нас объединяет проявление сочувствия, участия и заботы, отзывчивое и великодушное отношение к просьбам и друг к друг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Взяв  за основу наблюдение как метод исследования, я в течение месяца наблюдала за проявлениями добротыв своем классе (включая учителя). Вот какие примеры проявления доброты я увидела: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Когда меня положили в больницу с аппендицитом, одноклассники (девочки и мальчики) звонили мне, очень сочувствовали, желали скорее поправиться. Мне было очень приятно, даже переставало быть больно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Я сильно переживала, что отстану по учебе, а моя учительница успокаивала меня, говорила, что всегда поможет, если возникнут трудности. И я верила в свои сил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После выписки мне месяц нельзя было поднимать тяжелое. Мальчики моего класса без моей просьбы  поднимали мой стул, носили мой рюкзак и школьное молоко. Я чувствовала заботу о себе и всегда говорила «спасибо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В нашем классе мальчики всегда поднимают девочкам стуль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Я заметила, что на уроках физкультуры все помогают друг другу подняться, если кто-то падает, когда мы катаемся на лыжах. Никто не остается равнодушны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---Мои одноклассники не жадничают, всегда делятся игрушками, книгами, школьными принадлежностя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--Наш класс участвует в мероприятиях ,,Помоги птицам,,--приносим корм, делаем кормушки. Так же мы приносим корм, лекарства для приюта бездомных животных, убираем школьную территорию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Наш учитель дает нам шанс исправить плохую оценку, всегда с пониманием относится к нам, помогает во всем, старается, чтобы нам было комфортно. И мы, чувствуя проявление этой доброты, стараемся никогда не подводить своего учител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В моем классе есть и девочки и мальчики, дети разной национальности (русские, чуваши, татары, таджики), православные и мусульмане, воспитывающиеся в полных и неполных семьях, но все эти факторы не влияют на проявление заботы, сочувствия, благодарности,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тзывчивости, радости от общения, а значит проявления доброты  друг к другу, учителю, окружающим нас людям, животным.</w:t>
      </w:r>
      <w:r>
        <w:rPr>
          <w:rFonts w:cs="Times New Roman" w:ascii="Times New Roman" w:hAnsi="Times New Roman"/>
        </w:rPr>
        <w:t xml:space="preserve"> Каждый из нас совершает добрые поступки: кормим бездомных животных, говорим членам своей семьи насколько они дороги нам, уступаем место в общественном транспорте, стараемся радовать близких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думаю, что доброту нужно проявлять ежедневно, и тогда мы не вырастем черствыми, равно-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шными, и, возможно, благодаря этому, доброта вновь будет ценнейшим качеством человек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Социологический опрос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циологический опрос </w:t>
      </w:r>
      <w:r>
        <w:rPr>
          <w:rFonts w:cs="Times New Roman" w:ascii="Times New Roman" w:hAnsi="Times New Roman"/>
          <w:u w:val="single"/>
        </w:rPr>
        <w:t xml:space="preserve">«Основа человеческого счастья – доброта» </w:t>
      </w:r>
      <w:r>
        <w:rPr>
          <w:rFonts w:cs="Times New Roman" w:ascii="Times New Roman" w:hAnsi="Times New Roman"/>
          <w:sz w:val="24"/>
          <w:szCs w:val="24"/>
        </w:rPr>
        <w:t>я включила следующие вопросы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</w:rPr>
        <w:t>. Ты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считаешь себя добрым?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</w:rPr>
        <w:t>Вокруг тебя есть добрые люди?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Стоит ли быть добрым?</w:t>
      </w:r>
    </w:p>
    <w:p>
      <w:pPr>
        <w:pStyle w:val="Normal"/>
        <w:ind w:left="720" w:hanging="2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Легко ли быть добрым?</w:t>
      </w:r>
    </w:p>
    <w:p>
      <w:pPr>
        <w:pStyle w:val="Normal"/>
        <w:ind w:left="720" w:hanging="2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Для чего нужно совершать добрые поступки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результатам социологического опроса у меня поучилось следующее: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Социологический опрос «Основа человеческого счастья – доброта»</w:t>
      </w:r>
    </w:p>
    <w:p>
      <w:pPr>
        <w:pStyle w:val="Normal"/>
        <w:rPr/>
      </w:pPr>
      <w:r>
        <w:rPr>
          <w:rFonts w:cs="Times New Roman" w:ascii="Times New Roman" w:hAnsi="Times New Roman"/>
        </w:rPr>
        <w:t>1.Ты</w:t>
      </w:r>
      <w:r>
        <w:rPr>
          <w:rFonts w:cs="Times New Roman" w:ascii="Times New Roman" w:hAnsi="Times New Roman"/>
          <w:b/>
        </w:rPr>
        <w:t xml:space="preserve"> считаешь себя добрым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Да -73,9%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Нет – 13%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Частично – 13,1%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ывод: большинство людей считают себя добрыми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b/>
        </w:rPr>
        <w:t>Вокруг тебя есть добрые люди?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а- 82,6%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ет – 4,3%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ло -  6,5%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ного  – 6,6%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ывод: большинство людей считают, что их окружают  добрые люди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</w:rPr>
        <w:t>3.Стоит ли быть добрым?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а - 86,9%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ет - 4,3%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огда – 8,8%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ывод: большинство людей считают, что добрым быть стоит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</w:rPr>
        <w:t>4.Легко ли совершать добрые поступки?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а - 43,5%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ет - 41,3%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верно – 15,2%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ывод: мнения разделились - почти  половина опрошенных считают, что совершать добро трудно. Почему?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ичина такого мнения может быть разной: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гда ты совершаешь добрый поступок, его результат получает другой человек, а не ты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е всегда за добрый поступок получаешь искреннюю благодарность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е всегда на добро люди отвечают добром.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тобы совершить добрый поступок, надо перебороть лень, а иногда и отказаться от игры, развлечений, удовольствий или поделиться ими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5. Для чего нужно совершать добрые поступки?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 xml:space="preserve">Ответы: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тобы было хорошо людям -13 человек (32%)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тобы тебя любили, уважали -4 человека (8%)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тобы иметь друзей- 2 человека ( 4 %)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тобы не ссориться- 2 человека ( 4 %)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мочь людям -2 человека ( 4 %)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тобы мир был добрым -2 человека ( 4 %)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тобы тебе отвечали такими же поступками -2 человека ( 4 %)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тобы самому было легче жить -1 человек  (2%)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амому приятно -4 человека (8%)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сто так-1 человек. (2%)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тобы  окружающие люди совершали такие поступки -1 человек. (2%)</w:t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2. Не знаю -12 человек.  (26%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ывод: самое распространенное мнение, что добрые поступки надо делать, чтобы было хорошо людям. Однако, 26% не знают для чего делать добро, а это тревожит!! В чем может быть причина?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еловек действительно не видит смысла в добрых поступках, поскольку привык делать все для себя. ( эгоизм, последствия неправильного воспитания)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силу небольшого возраста у детей еще не заложились основы для понимания смысла добра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еловек однажды получил в ответ на добро зло или неблагодарность и разочаровалс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 xml:space="preserve">.                                     </w:t>
      </w:r>
      <w:r>
        <w:rPr>
          <w:rFonts w:cs="Times New Roman" w:ascii="Times New Roman" w:hAnsi="Times New Roman"/>
          <w:b/>
          <w:sz w:val="40"/>
          <w:szCs w:val="40"/>
        </w:rPr>
        <w:t>АНКЕТИРОВАНИЕ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анкетирования я составила следующие вопросы: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>У вас появились деньги. Могли  бы вы истратить все, что у вас есть, на подарки друзьям и близким?</w:t>
      </w:r>
    </w:p>
    <w:p>
      <w:pPr>
        <w:pStyle w:val="Normal"/>
        <w:rPr/>
      </w:pPr>
      <w:r>
        <w:rPr>
          <w:rFonts w:cs="Times New Roman" w:ascii="Times New Roman" w:hAnsi="Times New Roman"/>
        </w:rPr>
        <w:t>2.Товарищ рассказывает вам о своих невзгодах. Дадите ли вы ему понять что вас это мало интересует, даже  если это так?</w:t>
      </w:r>
    </w:p>
    <w:p>
      <w:pPr>
        <w:pStyle w:val="Normal"/>
        <w:rPr/>
      </w:pPr>
      <w:r>
        <w:rPr>
          <w:rFonts w:cs="Times New Roman" w:ascii="Times New Roman" w:hAnsi="Times New Roman"/>
        </w:rPr>
        <w:t>3.Если ваш партнер плохо играет в шахматы или другую игру, будете ли вы ему иногда поддаваться, чтобы сделать ему приятное?</w:t>
      </w:r>
    </w:p>
    <w:p>
      <w:pPr>
        <w:pStyle w:val="Normal"/>
        <w:rPr/>
      </w:pPr>
      <w:r>
        <w:rPr>
          <w:rFonts w:cs="Times New Roman" w:ascii="Times New Roman" w:hAnsi="Times New Roman"/>
        </w:rPr>
        <w:t>4.Часто ли вы говорите приятное людям, просто чтобы поднять им настроени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Любите ли вы злые шутки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Вы злопамятны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Сможете ли вы терпеливо выслушивать даже то,что вас  совершенно не интересует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Умеете ли на практике применять свои способности?</w:t>
      </w:r>
    </w:p>
    <w:p>
      <w:pPr>
        <w:pStyle w:val="Normal"/>
        <w:rPr/>
      </w:pPr>
      <w:r>
        <w:rPr>
          <w:rFonts w:cs="Times New Roman" w:ascii="Times New Roman" w:hAnsi="Times New Roman"/>
        </w:rPr>
        <w:t>9.Бросаете ли вы игру, когда начинаете проигрывать?</w:t>
      </w:r>
    </w:p>
    <w:p>
      <w:pPr>
        <w:pStyle w:val="Normal"/>
        <w:rPr/>
      </w:pPr>
      <w:r>
        <w:rPr>
          <w:rFonts w:cs="Times New Roman" w:ascii="Times New Roman" w:hAnsi="Times New Roman"/>
        </w:rPr>
        <w:t>10.Если вы уверены в своей правоте, отказываетесь ли вы слушать аргументы оппонент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Вы охотно выполняете просьбы?</w:t>
      </w:r>
    </w:p>
    <w:p>
      <w:pPr>
        <w:pStyle w:val="Normal"/>
        <w:rPr/>
      </w:pPr>
      <w:r>
        <w:rPr>
          <w:rFonts w:cs="Times New Roman" w:ascii="Times New Roman" w:hAnsi="Times New Roman"/>
        </w:rPr>
        <w:t>12.Станете ли вы подтрунивать над кем-то, чтобы развеселить остальных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 очко за ответ ,,да,, на вопросы:1,3,4,7,11 и за ответ ,,нет,, на вопросы:2,5,6,8,9,10,1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юч для обработки результатов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>Вы набрали 8 очков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</w:rPr>
        <w:t>Вы любезны. Нравитесь окружающим, умеете общаться с людьми. У вас, наверное, много друзей. Одно предостережение: никогда не пытайтесь иметь хорошие отношения со всеми—всем не угодить, да и на пользу вам это не пойдет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т 4 до 8 очков.</w:t>
      </w:r>
    </w:p>
    <w:p>
      <w:pPr>
        <w:pStyle w:val="Normal"/>
        <w:rPr/>
      </w:pPr>
      <w:r>
        <w:rPr>
          <w:rFonts w:cs="Times New Roman" w:ascii="Times New Roman" w:hAnsi="Times New Roman"/>
        </w:rPr>
        <w:t>Ну что же, ваша доброта вопрос случая. Добры вы далеко не со всеми. Для одних вы можете пойти на все,но общение с вами более чем неприятно для тех ,кто вам не нравиться. Это не так уж плохо. Но, наверное, надо стараться быть ровным со всеми, чтобы люди не обижались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b/>
          <w:sz w:val="32"/>
          <w:szCs w:val="32"/>
        </w:rPr>
        <w:t>Вы набрали меньше 4 очк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ние с вами, надо признаться, порой бывает просто мукой даже для самых близких вам людей. Будьте доброжелательны, и у вас будет больше друзей. Ведь дружба требует доброго отнош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:</w:t>
      </w:r>
    </w:p>
    <w:p>
      <w:pPr>
        <w:pStyle w:val="Normal"/>
        <w:ind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>61%---</w:t>
      </w:r>
      <w:r>
        <w:rPr>
          <w:rFonts w:cs="Times New Roman" w:ascii="Times New Roman" w:hAnsi="Times New Roman"/>
          <w:b/>
        </w:rPr>
        <w:t>набрали 8 очков, а значит у них высокий уровень развития доброты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5.5%---</w:t>
      </w:r>
      <w:r>
        <w:rPr>
          <w:rFonts w:cs="Times New Roman" w:ascii="Times New Roman" w:hAnsi="Times New Roman"/>
          <w:b/>
        </w:rPr>
        <w:t>от 4 до 8, а значит у них средний уровень развития доброты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3,5%----</w:t>
      </w:r>
      <w:r>
        <w:rPr>
          <w:rFonts w:cs="Times New Roman" w:ascii="Times New Roman" w:hAnsi="Times New Roman"/>
          <w:b/>
        </w:rPr>
        <w:t>меньше 4 очков</w:t>
      </w:r>
      <w:r>
        <w:rPr>
          <w:rFonts w:cs="Times New Roman" w:ascii="Times New Roman" w:hAnsi="Times New Roman"/>
          <w:sz w:val="32"/>
          <w:szCs w:val="32"/>
        </w:rPr>
        <w:t xml:space="preserve">, </w:t>
      </w:r>
      <w:r>
        <w:rPr>
          <w:rFonts w:cs="Times New Roman" w:ascii="Times New Roman" w:hAnsi="Times New Roman"/>
          <w:b/>
        </w:rPr>
        <w:t>а значит у них низкий уровень развития доброты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</w:rPr>
        <w:t xml:space="preserve">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Большинство детей класса имеет высокий уровень развития доброты. Результат этого анкетирования подтверждает мои наблюдения. Однако, настораживает, что есть ребята, которые имеют низкий уровень развития доброты. С этими ребятами я и учитель провели беседу и теперь их всегда стараемся задействовать в добрых делах и хвалить за хорошие потупки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: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Целью моей работы было:</w:t>
      </w:r>
      <w:r>
        <w:rPr>
          <w:rFonts w:cs="Times New Roman" w:ascii="Times New Roman" w:hAnsi="Times New Roman"/>
        </w:rPr>
        <w:t xml:space="preserve"> рассмотреть  доброту  с научной, религиозной, лингвистическ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сихологической точки зр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этом мне помогли разные источники информации: книги, энциклопедии, интернет, телевидение, беседа со взрослыми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В ходе практической работы мои </w:t>
      </w:r>
      <w:r>
        <w:rPr>
          <w:rFonts w:cs="Times New Roman" w:ascii="Times New Roman" w:hAnsi="Times New Roman"/>
          <w:b/>
          <w:sz w:val="28"/>
          <w:szCs w:val="28"/>
        </w:rPr>
        <w:t xml:space="preserve">гипотезы </w:t>
      </w:r>
      <w:r>
        <w:rPr>
          <w:rFonts w:cs="Times New Roman" w:ascii="Times New Roman" w:hAnsi="Times New Roman"/>
        </w:rPr>
        <w:t>о том, что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та помогает человеку быть принятым в обществе людей, т.к. является универсальным человеческим качеством.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8"/>
          <w:szCs w:val="28"/>
        </w:rPr>
        <w:t>Доброта - это общечеловеческое качество, т. к.  она присуща разным людям и  не зависит от пола, возраста, национальности, вероисповедания и пр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твердилис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Главный вывод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</w:rPr>
        <w:t xml:space="preserve"> который я сделала: доброта необходима каждому человеку, т.к. помогает в разных жизненных ситуациях обрести друзей и поддержку. Если мы будем внимательнее к людям, с которыми вступаем во взаимоотношения— будь то случайный попутчик или кто-то из близких—это и будет проявлением доброты. Любой человек раним, любой нуждается в уважении и внимании, и мы не можем ни за что, ни про что причинить ему неудобство, неприятность, а тем более горе, жестокую обиду, рану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ДОБРОТА УДИВИТЕЛЬНА. Она сближает как ничто другое, она тот язык, на котором с вами всякий захочет разговаривать, на котором мы можем понять друг друга. ДОБРОТА избавляет нас от одиночества, душевных ран и непрошенных обид. Мы больше получим, чем отдадим, если будем чаще вспоминать, что нас объединяет доброта.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Надо так жить каждому из нас: любить людей, призывать окружающих к хорошим взаимоотношениям, не завидовать, не вредничать, не грубить. Мы, будущее  поколение, должны прислушаться к словам наших предков, мудрых людей и стать по-настоящему добрым человеком.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 этом свое исследование я не заканчиваю. В следующей работе я хочу исследовать проявление доброты в животном мире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</w:rPr>
        <w:t>В процессе исследования я узнала много нового, собрала приложения: пословицы о доброте, высказывания известных людей, стихи и песни о доброте.</w:t>
      </w: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,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  <w:sz w:val="32"/>
          <w:szCs w:val="32"/>
        </w:rPr>
        <w:t>ПРИЛОЖЕНИЕ 1</w:t>
      </w:r>
      <w:r>
        <w:rPr>
          <w:rFonts w:cs="Times New Roman" w:ascii="Times New Roman" w:hAnsi="Times New Roman"/>
        </w:rPr>
        <w:t xml:space="preserve">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ТИХИ И ПЕСНИ О ДОБРОТЕ.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b/>
        </w:rPr>
        <w:t>Давайте поклоняться доброте!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вайте с думой жить о доброте: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я в голубой и звездной красоте,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ля добра. Она дарит нас хлебом.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вой водой и деревом в цвету.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этим вечно неспокойным небом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вайте воевать за доброту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</w:rPr>
        <w:t xml:space="preserve">             </w:t>
      </w:r>
      <w:r>
        <w:rPr>
          <w:rFonts w:cs="Times New Roman" w:ascii="Times New Roman" w:hAnsi="Times New Roman"/>
          <w:b/>
        </w:rPr>
        <w:t>Добрых людей,как всегда не хватает…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брых людей, как всегда, не хватает,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брых людей, как всегда, дефицит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Добрых людей не всегда понимают,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брые — щедро больным помогают,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дце у добрых сильнее болит.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брые — дарят тепло и уют,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брые — в ногу со слабым шагают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икакого спасибо не ждут.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Генрих Акулов.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  <w:b/>
        </w:rPr>
        <w:t>Доброта.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ерян смысл слова доброта,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ь нынче с целью все поступки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Да, друг, я помогу тебе сполна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взять другого доброту,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дашь, как минимум ты две.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омощь человека хоть одну Эх, надо быть богатым мне.</w:t>
      </w:r>
    </w:p>
    <w:p>
      <w:pPr>
        <w:pStyle w:val="Normal"/>
        <w:tabs>
          <w:tab w:val="clear" w:pos="708"/>
          <w:tab w:val="left" w:pos="2487" w:leader="none"/>
          <w:tab w:val="left" w:pos="341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да, напуган ею я серьёзно.</w:t>
        <w:tab/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едь в наше время доброта,</w:t>
      </w:r>
    </w:p>
    <w:p>
      <w:pPr>
        <w:pStyle w:val="Normal"/>
        <w:tabs>
          <w:tab w:val="clear" w:pos="708"/>
          <w:tab w:val="left" w:pos="2487" w:leader="none"/>
        </w:tabs>
        <w:rPr/>
      </w:pPr>
      <w:r>
        <w:rPr>
          <w:rFonts w:cs="Times New Roman" w:ascii="Times New Roman" w:hAnsi="Times New Roman"/>
        </w:rPr>
        <w:t>От всех исходит молниеносно,</w:t>
      </w:r>
    </w:p>
    <w:p>
      <w:pPr>
        <w:pStyle w:val="Normal"/>
        <w:tabs>
          <w:tab w:val="clear" w:pos="708"/>
          <w:tab w:val="left" w:pos="2487" w:leader="none"/>
        </w:tabs>
        <w:rPr/>
      </w:pPr>
      <w:r>
        <w:rPr>
          <w:rFonts w:cs="Times New Roman" w:ascii="Times New Roman" w:hAnsi="Times New Roman"/>
        </w:rPr>
        <w:t>А искренна она, лишь иногда.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вязчиво так все суют её,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думая — нужна она тебе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зная, что теперь своё,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ни возьмут с тебя вполне.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Генрих Акул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броту не купишь на базаре,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из книг приходит к людям зависть.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ез книг мы постигаем ложь.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учились по одним программам,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не всем пошло ученье впрок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т, как был, - так и остался хамом.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т вот - от чванства занемог.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имо, порой образованью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онуть душу не хватает сил.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кренность у песни не займёш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д мой без диплома и без званья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то добрым человеком был.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чит, доброта была вначале?..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она приходит в каждый дом,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бы мы потом ни изучали,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ем бы в жизни ни были потом.   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 xml:space="preserve">Андрей  Дементьев.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РИТЕ, ЛЮДИ, ДОБРОТУ! 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аните, Люди, красоту!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дается вам от Бога,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й бы не была дорога,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аните, Люди, красоту!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рите, Люди, доброту!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рите щедро, без утайки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огачу, и попрошайке,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рите, Люди, доброту!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йте и храните честь!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вите сердцем, и, мечтайте!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ите, ждите и прощайте,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забывая слово "честь".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рите женщинам цветы!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рите ласку и вниманье,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ас нежной встречи, в миг прощанья,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рите женщинам цветы!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рите милому Любовь!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лесть от дружбы отличайте,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ыбкой солнечной встречайте,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рите милому Любовь!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аните, Люди, красоту!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рите, Люди, доброту!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вите сердцем, и, мечтайте,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аждый час, и каждый миг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Любовью новый день встречайте,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не угас в душе родник!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А.Чепуров.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вайте поклоняться доброте!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вайте с думой жить о доброте: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я в голубой и звездной красоте,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ля добра. Она дарит нас хлебом.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вой водой и деревом в цвету.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этим вечно неспокойным небом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вайте воевать за доброту!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по склонам вечной суеты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жать от неудач устанешь люто,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ь шаги тропою Доброты,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радость помоги найти кому-то.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бы жизнь не летела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ней своих не жалей,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ай доброе дело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ди счастья людей.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сердце горело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не тлело во мгле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вместе: Делай доброе дело -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 живем на земле.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праздник, как счастье, как чудо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т доброта по земле,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вместе: И я про нее не забуду,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я забываю о зле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ЕШИТЕ ДЕЛАТЬ ДОБРЫЕ ДЕЛА 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Яшин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с отчимом невесело жилось,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ж он меня растил —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ттого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ой жалею, что не довелось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ь чем-нибудь порадовать его.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он слег и тихо умирал, —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казывает мать, —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нь ото дня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чаще вспоминал меня и ждал: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от Шурку бы… Уж он бы спас меня!»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ездомной бабушке в селе родном 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 говорил: мол, так ее люблю, 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 подрасту и сам срублю ей дом, 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ов наготовлю, 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леба воз куплю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чтал о многом,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 обещал…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блокаде ленинградской старика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смерти б спас,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на день опоздал,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ня того не возвратят века.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перь прошел я тысячи дорог — 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упить воз хлеба, дом срубить бы мог… 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т отчима, 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абка умерла…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шите делать добрые дела!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шите делать добрые дела,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е всегда идут не в счет.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шите делать добрые дела,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к вам благодарность не придет.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шите делать добрые дела,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е рассудку вопреки.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шите делать добрые дела!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у истоков человек пошлет,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и получит в устье у реки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шите делать добрые дела,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 денег не сулящие, ни благ.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шите делать добрые дела,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ыв на веки принцип "так на так".</w:t>
      </w:r>
    </w:p>
    <w:p>
      <w:pPr>
        <w:pStyle w:val="Normal"/>
        <w:tabs>
          <w:tab w:val="clear" w:pos="708"/>
          <w:tab w:val="left" w:pos="2487" w:leader="none"/>
        </w:tabs>
        <w:rPr/>
      </w:pPr>
      <w:r>
        <w:rPr>
          <w:rFonts w:cs="Times New Roman" w:ascii="Times New Roman" w:hAnsi="Times New Roman"/>
        </w:rPr>
        <w:t>. Спешите делать добрые дела,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не копите в памяти обид.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ь тот, кому вы сделали добро,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м этого по жизни не простит.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шите делать добрые дела,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за свое добро любить других.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шите делать добрые дела,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имя утвержденья вас самих.</w:t>
      </w:r>
    </w:p>
    <w:p>
      <w:pPr>
        <w:pStyle w:val="Normal"/>
        <w:tabs>
          <w:tab w:val="clear" w:pos="708"/>
          <w:tab w:val="left" w:pos="2487" w:leader="none"/>
        </w:tabs>
        <w:rPr/>
      </w:pPr>
      <w:r>
        <w:rPr>
          <w:rFonts w:cs="Times New Roman" w:ascii="Times New Roman" w:hAnsi="Times New Roman"/>
        </w:rPr>
        <w:t>Спешите делать добрые дела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ится –считайте, повезло!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шите делать добрые дела,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не хватило времени на зл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540" w:leader="none"/>
        </w:tabs>
        <w:ind w:left="12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78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2788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</w:t>
      </w:r>
      <w:r>
        <w:rPr>
          <w:rFonts w:cs="Times New Roman" w:ascii="Times New Roman" w:hAnsi="Times New Roman"/>
          <w:b/>
          <w:sz w:val="32"/>
          <w:szCs w:val="32"/>
        </w:rPr>
        <w:t>ПРИЛОЖЕНИЕ 2.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ословицы о доброт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сь доброму—плохое на ум не пойд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лой плачет от  зависти, а добрый от радос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брые слова дороже богатст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знь дана на добрые дела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брое слово человеку, что дождь в засух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брое дело само себя хвали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брое слово и кошке прият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ищи красоты, а ищи доброт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хвались серебром,а хвались добр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добро творит, тому бог отплатит</w:t>
      </w:r>
    </w:p>
    <w:p>
      <w:pPr>
        <w:pStyle w:val="Normal"/>
        <w:rPr/>
      </w:pPr>
      <w:r>
        <w:rPr>
          <w:rFonts w:cs="Times New Roman" w:ascii="Times New Roman" w:hAnsi="Times New Roman"/>
        </w:rPr>
        <w:t>. В ком добра нет, в том и правды мал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брые слова дороже богатст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брому добрая память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. Доброе слово ворота отопрет.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брыми делами славен челове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помогает людям, у того и свои желания сбываются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</w:rPr>
        <w:t xml:space="preserve">Кто любит добрые дела, тому и жизнь мила.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ота до вечера, а доброта наве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уди по силе рук, а суди по силе сердц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брое слово лечит, а злое калечит.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брота-признак  ум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 xml:space="preserve">   </w:t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</w:rPr>
        <w:t xml:space="preserve">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  <w:b/>
          <w:sz w:val="32"/>
          <w:szCs w:val="32"/>
        </w:rPr>
        <w:t>ПРИЛОЖЕНИЕ 3.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ысказывания известных людей о доброт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лько в человеке доброты, столько в нем и жизни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</w:rPr>
        <w:t>Р.Эмерсо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араясь о счастье других, мы находим свое собственное счастье.      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</w:rPr>
        <w:t>Древнегреческий философ Платон</w:t>
      </w:r>
    </w:p>
    <w:p>
      <w:pPr>
        <w:pStyle w:val="Normal"/>
        <w:rPr/>
      </w:pPr>
      <w:r>
        <w:rPr>
          <w:rFonts w:cs="Times New Roman" w:ascii="Times New Roman" w:hAnsi="Times New Roman"/>
        </w:rPr>
        <w:t>Лучшее, что я храню в себе, это живое чувство к добр</w:t>
      </w:r>
      <w:r>
        <w:rPr>
          <w:rFonts w:cs="Times New Roman" w:ascii="Times New Roman" w:hAnsi="Times New Roman"/>
          <w:color w:val="000000"/>
        </w:rPr>
        <w:t>ым людям.</w:t>
      </w:r>
      <w:r>
        <w:rPr>
          <w:rFonts w:cs="Times New Roman" w:ascii="Times New Roman" w:hAnsi="Times New Roman"/>
          <w:color w:val="FF0000"/>
        </w:rPr>
        <w:t xml:space="preserve">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М.Пришвин</w:t>
      </w:r>
      <w:r>
        <w:rPr>
          <w:rFonts w:cs="Times New Roman" w:ascii="Times New Roman" w:hAnsi="Times New Roman"/>
          <w:color w:val="FF0000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креннее, чистосердечное желание добра неотделимо от самовоспитания. Поистине добрый человек сегодня становится лучше, чем вчера, а чувствование добрых побуждений приносят ему самому счастье.  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В. Сухомлински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Чем человек умнее и добрее, тем больше он замечает добра в людя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Б. Паскаль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</w:rPr>
        <w:t xml:space="preserve"> Добрый человек не тот, то умеет делать добро, а тот, то не умеет делать зл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>В. Ключевский</w:t>
      </w:r>
    </w:p>
    <w:p>
      <w:pPr>
        <w:pStyle w:val="Normal"/>
        <w:rPr/>
      </w:pPr>
      <w:r>
        <w:rPr>
          <w:rFonts w:cs="Times New Roman" w:ascii="Times New Roman" w:hAnsi="Times New Roman"/>
        </w:rPr>
        <w:t>. Пусть будет добрый ум у вас, и сердце умным буд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С. Маршак.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что не обходится нам так дешево и не ценится так дорого, как вежливость и добро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Сервантес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</w:rPr>
        <w:t>. Чтобы оценить доброту в человеке, надо иметь некоторую долю этого качества и в самом  себ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>В. Шекспир</w:t>
      </w:r>
    </w:p>
    <w:p>
      <w:pPr>
        <w:pStyle w:val="Normal"/>
        <w:rPr/>
      </w:pPr>
      <w:r>
        <w:rPr>
          <w:rFonts w:cs="Times New Roman" w:ascii="Times New Roman" w:hAnsi="Times New Roman"/>
        </w:rPr>
        <w:t>. Доброта—вот качество, которое я желаю приобрести больше всех других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</w:rPr>
        <w:t>Л.Толстой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</w:rPr>
        <w:t xml:space="preserve">Против всего можно устоять, но не против доброты.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>Ж. Русс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 Добрый, добрый.…Эту медаль носят через одного. Добро-это доброе дело, это трудно. Это непросто.                                                                                            В. Шукшин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ПРИЛОЖЕНИЕ 4.</w:t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Times New Roman" w:ascii="Times New Roman" w:hAnsi="Times New Roman"/>
        </w:rPr>
        <w:t>Список людей, которые признаны образцами добродетели и милосердия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Иисус Христос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2.Мать ТЕРЕЗ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Детский врач Рошаль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Папа ПИЙ 12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Чак Фин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6.Святая царица-мученица Александра Федоровна Романов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Ксения Петербуржская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Серафим Соровский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Сергий Радонежский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 Принцесса Диан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1. Многие святые и мученики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исок сказок, в которых добро побеждает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ван-царевич и серый волк (рус. народ.) и почти все русские народные сказки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казка о мертвой царевне и семи богатырях (Пушкин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ленький цветочек (Аксаков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шик-Кериб (Лермонтов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икий помещик (Салтыков-Щедрин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4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487" w:leader="none"/>
        </w:tabs>
        <w:spacing w:before="0" w:after="20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Название Знак"/>
    <w:qFormat/>
    <w:rPr>
      <w:rFonts w:ascii="Cambria" w:hAnsi="Cambria" w:cs=";Times New Roman"/>
      <w:color w:val="17365D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Subtitle"/>
    <w:qFormat/>
    <w:pPr>
      <w:pBdr>
        <w:bottom w:val="single" w:sz="8" w:space="4" w:color="808080"/>
      </w:pBdr>
      <w:spacing w:lineRule="atLeast" w:line="100" w:before="0" w:after="300"/>
      <w:contextualSpacing/>
      <w:jc w:val="center"/>
    </w:pPr>
    <w:rPr>
      <w:rFonts w:ascii="Cambria" w:hAnsi="Cambria" w:cs=";Times New Roman"/>
      <w:b/>
      <w:bCs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5T07:57:00Z</dcterms:created>
  <dc:creator>user</dc:creator>
  <dc:description/>
  <cp:keywords/>
  <dc:language>en-US</dc:language>
  <cp:lastModifiedBy>Венера</cp:lastModifiedBy>
  <dcterms:modified xsi:type="dcterms:W3CDTF">2013-01-28T15:15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