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«Рабочий поселок Чегдомы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ru-RU"/>
        </w:rPr>
      </w:pPr>
      <w:r>
        <w:rPr>
          <w:rFonts w:cs="Monotype Corsiva" w:ascii="Monotype Corsiva" w:hAnsi="Monotype Corsiva"/>
          <w:sz w:val="96"/>
          <w:szCs w:val="96"/>
          <w:lang w:val="ru-RU"/>
        </w:rPr>
        <w:t>«ПОСЁЛОК , В КОТОРОМ МЫ ЖИВЕМ»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ru-RU"/>
        </w:rPr>
      </w:pPr>
      <w:r>
        <w:rPr>
          <w:rFonts w:cs="Comic Sans MS" w:ascii="Comic Sans MS" w:hAnsi="Comic Sans MS"/>
          <w:sz w:val="48"/>
          <w:szCs w:val="48"/>
          <w:lang w:val="ru-RU"/>
        </w:rPr>
      </w:r>
    </w:p>
    <w:p>
      <w:pPr>
        <w:pStyle w:val="Style16"/>
        <w:rPr>
          <w:rFonts w:ascii="Comic Sans MS" w:hAnsi="Comic Sans MS" w:cs="Comic Sans MS"/>
          <w:sz w:val="48"/>
          <w:szCs w:val="48"/>
          <w:lang w:val="ru-RU"/>
        </w:rPr>
      </w:pPr>
      <w:r>
        <w:rPr>
          <w:rFonts w:cs="Comic Sans MS" w:ascii="Comic Sans MS" w:hAnsi="Comic Sans MS"/>
          <w:sz w:val="48"/>
          <w:szCs w:val="4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ru-RU"/>
        </w:rPr>
      </w:pPr>
      <w:r>
        <w:rPr>
          <w:rFonts w:cs="Comic Sans MS" w:ascii="Comic Sans MS" w:hAnsi="Comic Sans MS"/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и учащиеся  МОУ СОШ №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аев Александ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ев Дмит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ц Екат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еева Ольг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гдомын</w:t>
      </w:r>
    </w:p>
    <w:p>
      <w:pPr>
        <w:pStyle w:val="Normal"/>
        <w:jc w:val="center"/>
        <w:rPr/>
      </w:pPr>
      <w:r>
        <w:rPr>
          <w:sz w:val="28"/>
          <w:szCs w:val="28"/>
        </w:rPr>
        <w:t>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В Хабаровском крае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ть Чегдомын небольшой.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оит на реке он Бурея,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дует всех красотой»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У всех народов мира есть настоящее и будущее. Каждый человек хочет знать историю своей Родины. Родина для нас – это место, где мы родились, живем и учимся. С самых первых шагов своей жизни мы открываем для себя  мир.  Всегда интересно знать прошлое своего поселка или города, в котором ты живешь. Потому что  история помогает нам по-новому взглянуть на окружающий мир. История живет  в наших именах, фамилиях, в названиях городов и улиц. В истории нашего  поселка есть немало удивительного и интересного. 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</w:t>
      </w:r>
      <w:r>
        <w:rPr>
          <w:rFonts w:cs="Arial"/>
          <w:sz w:val="28"/>
          <w:szCs w:val="28"/>
          <w:lang w:val="ru-RU"/>
        </w:rPr>
        <w:t>Поэтому и возникла тема исследования «Поселок, в котором мы живем»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Цель исследования          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изучить историю поселка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узнать, какая улица появилась первой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исследовать названия улиц;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ыяснить происхождение названия поселка, реки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Задачи исследования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проанализировать литературу по данному вопросу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собрать фотоматериалы из архива музея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найти объяснения названий:  поселка, реки, улиц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показать достопримечательности поселка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Объект, предмет и база исследования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  <w:b/>
          <w:bCs/>
          <w:i/>
          <w:iCs/>
          <w:sz w:val="28"/>
          <w:szCs w:val="28"/>
          <w:u w:val="single"/>
          <w:lang w:val="ru-RU"/>
        </w:rPr>
        <w:t>Объект исследования</w:t>
      </w:r>
      <w:r>
        <w:rPr>
          <w:rFonts w:cs="Arial"/>
          <w:sz w:val="28"/>
          <w:szCs w:val="28"/>
          <w:lang w:val="ru-RU"/>
        </w:rPr>
        <w:t>: поселок Чегдомын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  <w:b/>
          <w:bCs/>
          <w:i/>
          <w:iCs/>
          <w:sz w:val="28"/>
          <w:szCs w:val="28"/>
          <w:u w:val="single"/>
          <w:lang w:val="ru-RU"/>
        </w:rPr>
        <w:t>Предмет исследования</w:t>
      </w:r>
      <w:r>
        <w:rPr>
          <w:rFonts w:cs="Arial"/>
          <w:sz w:val="28"/>
          <w:szCs w:val="28"/>
          <w:lang w:val="ru-RU"/>
        </w:rPr>
        <w:t>: названия улиц, реки, поселка.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bCs/>
          <w:i/>
          <w:iCs/>
          <w:sz w:val="28"/>
          <w:szCs w:val="28"/>
          <w:u w:val="single"/>
          <w:lang w:val="ru-RU"/>
        </w:rPr>
        <w:t>Участники исследования</w:t>
      </w:r>
      <w:r>
        <w:rPr>
          <w:rFonts w:cs="Arial"/>
          <w:sz w:val="28"/>
          <w:szCs w:val="28"/>
          <w:lang w:val="ru-RU"/>
        </w:rPr>
        <w:t>: учащиеся класса, семьи одноклассников, независимые участники.</w:t>
      </w:r>
    </w:p>
    <w:p>
      <w:pPr>
        <w:pStyle w:val="Normal"/>
        <w:ind w:left="720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Гипотеза исследования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озможно, что название поселка и реки  произошли из языка коренного населения эвенков (тунгусов), а названия улиц – отражают место их расположения,  имена, фамилии знаменитых людей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Методы исследования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- </w:t>
      </w:r>
      <w:r>
        <w:rPr>
          <w:rFonts w:cs="Arial"/>
          <w:sz w:val="28"/>
          <w:szCs w:val="28"/>
          <w:lang w:val="ru-RU"/>
        </w:rPr>
        <w:t>анализ</w:t>
      </w:r>
      <w:r>
        <w:rPr>
          <w:rFonts w:cs="Arial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 xml:space="preserve">- </w:t>
      </w:r>
      <w:r>
        <w:rPr>
          <w:rFonts w:cs="Arial"/>
          <w:sz w:val="28"/>
          <w:szCs w:val="28"/>
          <w:lang w:val="ru-RU"/>
        </w:rPr>
        <w:t>анкетирование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сбор информации из книг, газет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обобщение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Результаты исследования.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  <w:lang w:val="ru-RU"/>
        </w:rPr>
        <w:t xml:space="preserve">          </w:t>
      </w:r>
      <w:r>
        <w:rPr>
          <w:rFonts w:cs="Arial"/>
          <w:sz w:val="28"/>
          <w:szCs w:val="28"/>
          <w:lang w:val="ru-RU"/>
        </w:rPr>
        <w:t>На первом этапе своего исследования мы  провели анкетирова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  <w:lang w:val="ru-RU"/>
        </w:rPr>
        <w:t xml:space="preserve">среди одноклассников, их родителей и учащихся 3 Б класса. 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 опросе участвовало 76 человек.  Участникам анкетирования было предложено ответить на вопросы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 каком году появился поселок Чегдомын?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Знаете ли вы, что значит название поселка?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Знаете ли вы, что значит название реки Бурея?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Знаете ли вы, что значит название реки Ургал?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Как называется улица поселка, которую построили первой?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чему именно так называется улица, на которой вы живете?</w:t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Результаты анкетирования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50% учащихся 2 А класса, 80% родителей и 85% учащихся 3 Б класса знают в каком году появился поселок Чегдомын;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- 60% учащихся 2 А класса, 90% родителей и 95% учащихся 3 А класса знают, что означает слово «Чегдомын»;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2% учащихся 2 А класса, 10% родителей и 4% учащихся 3 Б класса знают, что означает слово «Бурея»;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3% учащихся 2 А класса, 12% родителей и 15% учащихся 3 Б класса знают, что означает слово «Ургал»;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учащиеся 2 А и 3 Б классов не знают название первой улицы поселка, а знают только  5%  родителей;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8% учащихся 2 А класса, 15% родителей и 10% учащихся 3 Б класса предположили названия улиц, на которых проживают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</w:t>
      </w:r>
      <w:r>
        <w:rPr>
          <w:rFonts w:cs="Arial"/>
          <w:sz w:val="28"/>
          <w:szCs w:val="28"/>
          <w:lang w:val="ru-RU"/>
        </w:rPr>
        <w:t>На втором этапе исследования мы посетили местный краевой музей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Работники музея познакомили нас с историей родного поселка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Calibri" w:cs="Calibri"/>
          <w:sz w:val="28"/>
          <w:szCs w:val="28"/>
          <w:lang w:val="ru-RU"/>
        </w:rPr>
        <w:t xml:space="preserve">          </w:t>
      </w:r>
      <w:r>
        <w:rPr>
          <w:rFonts w:cs="Arial"/>
          <w:sz w:val="28"/>
          <w:szCs w:val="28"/>
          <w:lang w:val="ru-RU"/>
        </w:rPr>
        <w:t>Благод</w:t>
      </w:r>
      <w:r>
        <w:rPr>
          <w:rFonts w:cs="Arial"/>
          <w:bCs/>
          <w:sz w:val="28"/>
          <w:szCs w:val="28"/>
          <w:lang w:val="ru-RU"/>
        </w:rPr>
        <w:t xml:space="preserve">аря экспедиции 29 – летнего ученого Александра Федоровича Миддендорфа  появилась точка на карте, которая называется п. Чегдомын. </w:t>
      </w:r>
      <w:r>
        <w:rPr>
          <w:rFonts w:cs="Arial"/>
          <w:bCs/>
          <w:sz w:val="28"/>
          <w:szCs w:val="28"/>
        </w:rPr>
        <w:t xml:space="preserve">А.Ф.Миддендорф был первым российским ученым, который посетил Приамурье. Им была составлена первая гидрографическая карта региона, изучены его климатические особенности, растительный и животный мир. 165 лет назад Александр Федорович побывал на берегах рек Буреи и Нимана и обнаружил выходы пластов угл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Но далекий буреинский уголь в то время мало кого интересовал. Группа геологов, которая работала на реке, вынесла решение, что угля здесь мало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В 1932 году в верховья реки Бурея прибыла экспедиция Янканской геологоразведочной партии. Вместе с ней прибыл Василий Захарович Скороход, который установил, что ургальские земли хранят примерно 15 миллиардов тонн угл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Советское государство обратило внимание на исследования Янканской ГРП. Маршал В.К. Блюхер писал: «В программе второй пятилетки исключительно важной задачей является развертывание угольной базы в новом Буреинском районе». Именно поэтому, единственный и главный проспект в п. Чегдомын был назван «Проспект Блюхера». По замыслу проектировщиков он задумывался как пешеходный. В связи с этим была высажена аллея из разнообразных пород деревьев: черемуха Маака, клен, сосна. В 2007 году в честь восьмидесятилетия Верхнебуреинского района на площади Блюхера был установлен памятник шахтерам Ургала, погибшим на боевых и трудовых буднях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ть в поселке  Блюхера проспект,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котором навек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мориал из камня возведен: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ероям – шахтерам он посвящен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По льду реки Бурея в 1939 году в долину Иванова ключа прибыла колонна из пяти мощных тракторов ЧТЗ и четырех грузовиков ЗИС-5. Люди пилили деревья, кочевали пни, строили жилье. На крышу одного из бараков прикрепили шахтерскую эмблему – два скрещенных молотка. Так был освоен  Чегдомын. В 1939 году в поселке проживало 56 челове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</w:t>
      </w: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егдомын являлся палаточным городком из 12-14 бараков. Дома строились беспланово, кому как нравилось. Каждому переселенцу государство выдавало кредит в размере семи тысяч рублей сроком на 10 лет. На эти деньги люди должны были построить жилище, завести хозяйство.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 поселке появилась первая школа для детей. Первоначально располагалась она недалеко от нынешнего комбината шахты по </w:t>
      </w:r>
      <w:r>
        <w:rPr>
          <w:b/>
          <w:bCs/>
          <w:sz w:val="28"/>
          <w:szCs w:val="28"/>
        </w:rPr>
        <w:t>улице Рабочая</w:t>
      </w:r>
      <w:r>
        <w:rPr>
          <w:bCs/>
          <w:sz w:val="28"/>
          <w:szCs w:val="28"/>
        </w:rPr>
        <w:t>. 2-3 класса занимались в одном помещении. Стали искать новую школу. Недалеко от реки Чегдомын потеснили сапожную мастерскую. Образовалось 3 комнаты.  Так появилась в Чегдомыне школа №1,  а со временем построили  и другие школ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звание  Чегдомын– это искаженное эвенкийское слово – Джагдамун, что означает «Сосновая вода», где «джагда» - сосна, «му» - вод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Шахтеры мечтали построить  город. В 1940 году группа людей их трех человек: парторг, инженер и врач поднялись на сопку. Они искали место для постройки </w:t>
      </w:r>
      <w:r>
        <w:rPr>
          <w:b/>
          <w:bCs/>
          <w:sz w:val="28"/>
          <w:szCs w:val="28"/>
          <w:u w:val="single"/>
        </w:rPr>
        <w:t>Соцгородка</w:t>
      </w:r>
      <w:r>
        <w:rPr>
          <w:bCs/>
          <w:sz w:val="28"/>
          <w:szCs w:val="28"/>
        </w:rPr>
        <w:t xml:space="preserve"> (социалистического городка). Далее поселок стали называть </w:t>
      </w:r>
      <w:r>
        <w:rPr>
          <w:b/>
          <w:bCs/>
          <w:sz w:val="28"/>
          <w:szCs w:val="28"/>
          <w:u w:val="single"/>
        </w:rPr>
        <w:t xml:space="preserve">Стройгородок,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в 1960 году –  Городок. Сейчас принято делить Чегдомын -  на Верхний  и Нижний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ервой улицей Чегдомына стала </w:t>
      </w:r>
      <w:r>
        <w:rPr>
          <w:bCs/>
          <w:sz w:val="28"/>
          <w:szCs w:val="28"/>
          <w:u w:val="single"/>
        </w:rPr>
        <w:t xml:space="preserve">улица </w:t>
      </w:r>
      <w:r>
        <w:rPr>
          <w:b/>
          <w:bCs/>
          <w:sz w:val="28"/>
          <w:szCs w:val="28"/>
          <w:u w:val="single"/>
        </w:rPr>
        <w:t>Пионерская</w:t>
      </w:r>
      <w:r>
        <w:rPr>
          <w:b/>
          <w:bCs/>
          <w:sz w:val="28"/>
          <w:szCs w:val="28"/>
        </w:rPr>
        <w:t xml:space="preserve"> (от слова «пионер» - первый). </w:t>
      </w:r>
      <w:r>
        <w:rPr>
          <w:bCs/>
          <w:sz w:val="28"/>
          <w:szCs w:val="28"/>
        </w:rPr>
        <w:t>На ней располагались важные для жизни объекты: общежитие для шахтеров,  магазины, библиотек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втором году существования поселка был создан районный печатный орган. Газета называлась «Горняк Севера», издавалась в Среднем Ургале. Затем редакция переместилась в Чегдомын на </w:t>
      </w:r>
      <w:r>
        <w:rPr>
          <w:b/>
          <w:sz w:val="28"/>
          <w:szCs w:val="28"/>
          <w:u w:val="single"/>
        </w:rPr>
        <w:t>улицу Пионерская</w:t>
      </w:r>
      <w:r>
        <w:rPr>
          <w:sz w:val="28"/>
          <w:szCs w:val="28"/>
        </w:rPr>
        <w:t>, где находится и по сей д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вые дома Городка были построены из бревен 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 начале 50-х годов здания стали строит из шлакоблоков. Из этого строительного материала первое здание появилось на </w:t>
      </w:r>
      <w:r>
        <w:rPr>
          <w:b/>
          <w:sz w:val="28"/>
          <w:szCs w:val="28"/>
          <w:u w:val="single"/>
        </w:rPr>
        <w:t>улице Нагор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улица построена на горе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Улица Строительная</w:t>
      </w:r>
      <w:r>
        <w:rPr>
          <w:sz w:val="28"/>
          <w:szCs w:val="28"/>
        </w:rPr>
        <w:t xml:space="preserve"> получила свое название из-за того, что ее очень долго строили. Старожилы эту улицу называют </w:t>
      </w:r>
      <w:r>
        <w:rPr>
          <w:b/>
          <w:sz w:val="28"/>
          <w:szCs w:val="28"/>
          <w:u w:val="single"/>
        </w:rPr>
        <w:t>«золотой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На ней стоят дома  из шлакоблоков, из бревен, и единственное кирпичное здание нашей школы № 6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 дворе нашей школы стоят два  памятника: один посвящен З.А.Космодемьянской, другой -  героям, которые покорили космос.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1955 году построили Ургальский кирпичный завод. Без его продукции не обходилась ни одна стройка. От завода протянулась улица и стала называться </w:t>
      </w:r>
      <w:r>
        <w:rPr>
          <w:b/>
          <w:sz w:val="28"/>
          <w:szCs w:val="28"/>
          <w:u w:val="single"/>
        </w:rPr>
        <w:t xml:space="preserve">Заводской. </w:t>
      </w:r>
      <w:r>
        <w:rPr>
          <w:sz w:val="28"/>
          <w:szCs w:val="28"/>
        </w:rPr>
        <w:t xml:space="preserve">На пересечении с ней находится одна из самых длинных улиц поселка – </w:t>
      </w:r>
      <w:r>
        <w:rPr>
          <w:b/>
          <w:sz w:val="28"/>
          <w:szCs w:val="28"/>
          <w:u w:val="single"/>
        </w:rPr>
        <w:t xml:space="preserve">улица Пушкина. </w:t>
      </w:r>
      <w:r>
        <w:rPr>
          <w:sz w:val="28"/>
          <w:szCs w:val="28"/>
        </w:rPr>
        <w:t xml:space="preserve">Первоначально она имела название – </w:t>
      </w:r>
      <w:r>
        <w:rPr>
          <w:b/>
          <w:sz w:val="28"/>
          <w:szCs w:val="28"/>
          <w:u w:val="single"/>
        </w:rPr>
        <w:t xml:space="preserve">Болотная, </w:t>
      </w:r>
      <w:r>
        <w:rPr>
          <w:sz w:val="28"/>
          <w:szCs w:val="28"/>
        </w:rPr>
        <w:t xml:space="preserve">потому что была построена на мари (болотистом месте). Затем она стала называться – </w:t>
      </w:r>
      <w:r>
        <w:rPr>
          <w:b/>
          <w:sz w:val="28"/>
          <w:szCs w:val="28"/>
          <w:u w:val="single"/>
        </w:rPr>
        <w:t xml:space="preserve">Загородной, </w:t>
      </w:r>
      <w:r>
        <w:rPr>
          <w:sz w:val="28"/>
          <w:szCs w:val="28"/>
        </w:rPr>
        <w:t xml:space="preserve">и  в  связи с юбилеем поэта была переименована на </w:t>
      </w:r>
      <w:r>
        <w:rPr>
          <w:b/>
          <w:sz w:val="28"/>
          <w:szCs w:val="28"/>
          <w:u w:val="single"/>
        </w:rPr>
        <w:t>улицу Пушки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чти напротив Заводской улицы построена </w:t>
      </w:r>
      <w:r>
        <w:rPr>
          <w:b/>
          <w:sz w:val="28"/>
          <w:szCs w:val="28"/>
          <w:u w:val="single"/>
        </w:rPr>
        <w:t xml:space="preserve">улица Софийская. </w:t>
      </w:r>
      <w:r>
        <w:rPr>
          <w:sz w:val="28"/>
          <w:szCs w:val="28"/>
        </w:rPr>
        <w:t xml:space="preserve">Она получила такое название потому, что стоит по сторонам дороги, которая ведет в поселок </w:t>
      </w:r>
      <w:r>
        <w:rPr>
          <w:b/>
          <w:sz w:val="28"/>
          <w:szCs w:val="28"/>
          <w:u w:val="single"/>
        </w:rPr>
        <w:t>Софийс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улица Софий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вает путь на прииск н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м золото добывают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азну страны всей пополняю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Главной улицей поселка является </w:t>
      </w:r>
      <w:r>
        <w:rPr>
          <w:b/>
          <w:sz w:val="28"/>
          <w:szCs w:val="28"/>
          <w:u w:val="single"/>
          <w:lang w:val="ru-RU"/>
        </w:rPr>
        <w:t>улица Центральна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звание говорит само за себя. Все главные объекты поселка стояли и стоят  на этой улице 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инотеатр «Ургал» строили все жители поселка. В 1961 году 6 марта был показан первый фильм «Кочубей». Народ Чегдомына желал не только смотреть фильмы,   им хотелось иметь и свой театр.  Мечте было не суждено сбыться, но название </w:t>
      </w:r>
      <w:r>
        <w:rPr>
          <w:b/>
          <w:sz w:val="28"/>
          <w:szCs w:val="28"/>
          <w:u w:val="single"/>
        </w:rPr>
        <w:t>улицы Театральной</w:t>
      </w:r>
      <w:r>
        <w:rPr>
          <w:sz w:val="28"/>
          <w:szCs w:val="28"/>
        </w:rPr>
        <w:t xml:space="preserve"> осталос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ядом с кинотеатром проходит </w:t>
      </w:r>
      <w:r>
        <w:rPr>
          <w:b/>
          <w:sz w:val="28"/>
          <w:szCs w:val="28"/>
          <w:u w:val="single"/>
        </w:rPr>
        <w:t xml:space="preserve">улица Лазо. </w:t>
      </w:r>
      <w:r>
        <w:rPr>
          <w:sz w:val="28"/>
          <w:szCs w:val="28"/>
        </w:rPr>
        <w:t xml:space="preserve">Она названа в честь Героя Гражданской войны Сергея Лазо, зверски замученного японскими интервентами. Есть и в поселке </w:t>
      </w:r>
      <w:r>
        <w:rPr>
          <w:b/>
          <w:sz w:val="28"/>
          <w:szCs w:val="28"/>
          <w:u w:val="single"/>
        </w:rPr>
        <w:t xml:space="preserve">улица Агеева. </w:t>
      </w:r>
      <w:r>
        <w:rPr>
          <w:sz w:val="28"/>
          <w:szCs w:val="28"/>
        </w:rPr>
        <w:t>Она названа в честь  нашего земляка -  Героя Советского Союза Г.А.Агеева. Он геройски погиб, защищая Москву от фашистов. В нашем поселке воздвигнут мемориал погибшим верхнебуреинцам  в годы Великой Отечественной вой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елке много улиц е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даже их не перече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улица Центральн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ею – Театральная,</w:t>
        <w:br/>
        <w:t xml:space="preserve">Есть улица Шахто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есть, конечно, Но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и Первомайск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сть еще Ургальск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улица Прям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и Заводск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еще Брусничная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ица отличн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и Комсомольск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и Краснофлотска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улица Строи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удивительн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й  школа  6 располага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деток в ней обуч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елке много улиц е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даже их не перечесть…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Сегодня проблема изучения истории своей малой родины,  особенно актуальна, потому что без знания истории нельзя построить будущее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Проводя исследования по теме «Поселок, в котором я живу», мы  сделали много открытий для себ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лись с историей возникновения поселк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ли,  откуда появились названия улиц в посел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ли обозначения названий рек, поселков наше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же в результате работы над темой у учащихся нашего класса повысилась мотивация к изучению истории поселка и  района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первых, ученики нашего класса приняли активное участие в конкурсе рисунков «Мой поселок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некоторые ребята из класса сочинили небольшие стихи, посвященные улицам поселка;      написали сочинения «Мой поселок», «Моя улица» 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-третьих,   разработали и создали памятку к урокам окружающего мира по теме «Мой край» (Наш поселок: цифры, факты)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этого, работа над проектом способствовала сплочению нашего классного коллектива: мы работали не рядом, а работали все вмес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Е.Тихонова, Л.А.Востриков «Твой родной край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а «Рабочее слово» № 121 (8219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а «Рабочее слово» № 90 (9544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вный материал их краеведческого музея (фотографи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рхнебуреинский район». Вестник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зентация «Поселок, в котором мы жив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3945" cy="465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конкурса «Мой посел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2475" cy="450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МЯТКА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Наш район: цифры, факты</w:t>
      </w:r>
      <w:r>
        <w:rPr>
          <w:rFonts w:cs="Tempus Sans ITC;Courier New" w:ascii="Tempus Sans ITC;Courier New" w:hAnsi="Tempus Sans ITC;Courier New"/>
          <w:b/>
          <w:color w:val="0000FF"/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0" w:leader="none"/>
        </w:tabs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Общая площадь 63,6 т км, что составляет 8% территории кр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0" w:leader="none"/>
        </w:tabs>
        <w:ind w:left="810" w:hanging="36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Население района составляет 32 тысяч человек, из них 700 коренных малочисленных народностей Севера: эвенки, чукчи, нанайцы, негидальцы, нивхи, уль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0" w:leader="none"/>
        </w:tabs>
        <w:jc w:val="both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14 июня 1927 года – образование Верхнебуреинского туземного района народа эвенков (тунгусов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0" w:leader="none"/>
        </w:tabs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1934 год – на ХV!! Съезде ВКПб принято решение об освоении Буреинского угольного бассей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938-1941 годы – строительство железнодорожной линии Известковая – Урга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1939 – начало строительства Ургальской шахты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Август 1953 года – Верхнебуреинский район входит в состав Хабаровского кр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0" w:leader="none"/>
        </w:tabs>
        <w:ind w:left="810" w:hanging="360"/>
        <w:jc w:val="both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</w:rPr>
        <w:t>1954 год – поселок Чегдомын становится районным центром</w:t>
      </w:r>
      <w:r>
        <w:rPr>
          <w:rFonts w:cs="Comic Sans MS" w:ascii="Comic Sans MS" w:hAnsi="Comic Sans MS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90" w:leader="none"/>
        </w:tabs>
        <w:ind w:left="450"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ОНИ ЗНАЧАТ?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Расшифровка наименований рек, населенных пунктов, мест обитания  аборигенов нашего рай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/>
      </w:pPr>
      <w:r>
        <w:rPr>
          <w:b/>
        </w:rPr>
        <w:t xml:space="preserve">АЛАНАП - </w:t>
      </w:r>
      <w:r>
        <w:rPr/>
        <w:t xml:space="preserve"> </w:t>
      </w:r>
      <w:r>
        <w:rPr>
          <w:b/>
        </w:rPr>
        <w:t>(село, река) – перев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/>
      </w:pPr>
      <w:r>
        <w:rPr>
          <w:b/>
        </w:rPr>
        <w:t>АМГУНЬ - (река, станция на БАМе) – широк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/>
      </w:pPr>
      <w:r>
        <w:rPr>
          <w:b/>
        </w:rPr>
        <w:t>АЛОНКА-  (приток Буреи, станция) – место сказов, вброд переходим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БУРЕЯ - (река) – красив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/>
      </w:pPr>
      <w:r>
        <w:rPr>
          <w:b/>
        </w:rPr>
        <w:t>ГЕРБИ - (река, станция на БАМе) – имя, наз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/>
      </w:pPr>
      <w:r>
        <w:rPr>
          <w:b/>
        </w:rPr>
        <w:t>ДУБЛИКАН  - (приток Буреи) – середина ре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ДЖАМКУ -  (станция на БАМе) – название любимой травы парнокопыт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ЙОРИК - (река) – крупный лен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МОГДЫ – (приток Амгуни, станция на БАМе) – речка с дурным запахом (после нереста лососи погибают, издавая дурной запах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МУКУНГА – кабарожье место (муку по - эвенски кабарг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НИМАН – (приток Буреи) – вода, мар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САТАНКИ – название рода яку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СОЛОНИ – (приток Буреи, станция на БАМе) – верхняя реч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СУЛУК – (речка, станция на БАМе) – тополиный (из тополя делали лодки-долбен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СОГДА – (река, станция) – сильна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/>
      </w:pPr>
      <w:r>
        <w:rPr>
          <w:b/>
        </w:rPr>
        <w:t>ТЫРМА –</w:t>
      </w:r>
      <w:r>
        <w:rPr>
          <w:b/>
          <w:sz w:val="28"/>
          <w:szCs w:val="28"/>
        </w:rPr>
        <w:t xml:space="preserve"> (</w:t>
      </w:r>
      <w:r>
        <w:rPr>
          <w:b/>
        </w:rPr>
        <w:t>река, станция) – черная уточ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/>
      </w:pPr>
      <w:r>
        <w:rPr>
          <w:b/>
        </w:rPr>
        <w:t>УРГАЛ – (река, поселок) – сушенное мяс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ЧЕКУНДА – лекарственная трава, которую любят медве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ЧЕГДОМЫН – (река, поселок, приток Ургала) – сосновая в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</w:rPr>
      </w:pPr>
      <w:r>
        <w:rPr>
          <w:b/>
        </w:rPr>
        <w:t>ЭТЫРКЕН – старик, деду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</w:rPr>
        <w:t>ЭЛЬГА – речка с крутыми берегами</w:t>
      </w:r>
    </w:p>
    <w:p>
      <w:pPr>
        <w:pStyle w:val="Normal"/>
        <w:tabs>
          <w:tab w:val="clear" w:pos="708"/>
          <w:tab w:val="left" w:pos="7590" w:leader="none"/>
        </w:tabs>
        <w:ind w:left="435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Tempus Sans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8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4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5:00Z</dcterms:created>
  <dc:creator>JIM</dc:creator>
  <dc:description/>
  <cp:keywords/>
  <dc:language>en-US</dc:language>
  <cp:lastModifiedBy>Ольга</cp:lastModifiedBy>
  <dcterms:modified xsi:type="dcterms:W3CDTF">2012-02-29T04:52:00Z</dcterms:modified>
  <cp:revision>155</cp:revision>
  <dc:subject/>
  <dc:title>Отдел образования</dc:title>
</cp:coreProperties>
</file>