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14222" w:hRule="atLeast"/>
        </w:trPr>
        <w:tc>
          <w:tcPr>
            <w:tcW w:w="936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Школьная научно-практическая конференция школьников «Эврика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Секция математики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/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«Рукотворные мерки»</w:t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08"/>
                <w:tab w:val="left" w:pos="3466" w:leader="none"/>
              </w:tabs>
              <w:spacing w:lineRule="auto" w:line="36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Автор: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</w:t>
            </w:r>
            <w:r>
              <w:rPr/>
              <w:t>Гамула Артём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МОУ СОШ №5, 5 класс, 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г.Татарск Новосибирской области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Руководитель: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Петрова Ольга Анатольевна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учитель математики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высшей квалификационной  категории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онтактный телефон руководителя33200</w:t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13" w:leader="none"/>
              </w:tabs>
              <w:spacing w:lineRule="auto" w:line="360"/>
              <w:jc w:val="center"/>
              <w:rPr/>
            </w:pPr>
            <w:r>
              <w:rPr/>
              <w:t>Г.Татарск-201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Содерж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/>
      </w:pPr>
      <w:r>
        <w:rPr/>
        <w:t>1. Становление русской системы мер длины.</w:t>
      </w:r>
    </w:p>
    <w:p>
      <w:pPr>
        <w:pStyle w:val="Normal"/>
        <w:spacing w:lineRule="auto" w:line="360"/>
        <w:jc w:val="both"/>
        <w:rPr/>
      </w:pPr>
      <w:r>
        <w:rPr/>
        <w:t>2. Использование древних мер длины на современном этапе развития общества.</w:t>
      </w:r>
    </w:p>
    <w:p>
      <w:pPr>
        <w:pStyle w:val="Normal"/>
        <w:spacing w:lineRule="auto" w:line="360"/>
        <w:jc w:val="both"/>
        <w:rPr/>
      </w:pPr>
      <w:r>
        <w:rPr/>
        <w:t>3. Русские меры длины в задачах.</w:t>
      </w:r>
    </w:p>
    <w:p>
      <w:pPr>
        <w:pStyle w:val="Normal"/>
        <w:spacing w:lineRule="auto" w:line="360"/>
        <w:jc w:val="both"/>
        <w:rPr/>
      </w:pPr>
      <w:r>
        <w:rPr/>
        <w:t>Заключение.</w:t>
      </w:r>
    </w:p>
    <w:p>
      <w:pPr>
        <w:pStyle w:val="Normal"/>
        <w:spacing w:lineRule="auto" w:line="360"/>
        <w:jc w:val="both"/>
        <w:rPr/>
      </w:pPr>
      <w:r>
        <w:rPr/>
        <w:t>Терминологический словарь.</w:t>
      </w:r>
    </w:p>
    <w:p>
      <w:pPr>
        <w:pStyle w:val="Normal"/>
        <w:spacing w:lineRule="auto" w:line="360"/>
        <w:jc w:val="both"/>
        <w:rPr/>
      </w:pPr>
      <w:r>
        <w:rPr/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давних пор у разных народов для измерения малых предметов и расстояния использовались мелкие единицы длины «естественного» происхождения. Их первыми эталонами служили отдельные части человеческого тела. Как и при счете, в ход пошли всегда бывшие при себе «измерительные инструменты» - рука и ее части. Весьма удобными для замеров такого рода оказались длина и ширина указательного пальца, а также ширина ладони. Для определения величины предметов покрупнее подошло расстояние от локтя до кончика среднего пальца, которое к тому же хорошо согласовывалось с размерами пальца и ладо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евние египтяне, например, использовали три основные единицы длины: локоть, ладонь и палец, связанные между собой соотношением 1 локоть = 6 ладоням = 24 пальц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ные значения древних мер длины были получены учеными на основе наиболее распространенных размеров тела у славянских мужчин со средним ростом 170 см, живших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I</w:t>
      </w:r>
      <w:r>
        <w:rPr/>
        <w:t xml:space="preserve"> в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Актуальность работы</w:t>
      </w:r>
      <w:r>
        <w:rPr/>
        <w:t xml:space="preserve"> заключается в исследовании происхождения мер длины и выявлении соотношений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 работы</w:t>
      </w:r>
      <w:r>
        <w:rPr/>
        <w:t>: на основе исследования происхождения русской системы мер длины показать практическое ее применение на современном этап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 xml:space="preserve">Исследовать причины и предпосылки становления русской системы мер длины, определить основные этапы становления.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Рассмотреть использование древних мер длины в современном обществе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/>
      </w:pPr>
      <w:r>
        <w:rPr/>
        <w:t>Показать практическое применение мер длины в задач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ъект исследования</w:t>
      </w:r>
      <w:r>
        <w:rPr/>
        <w:t>: древние меры длины в быту, на производстве, на государственной службе, в русской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едмет исследования</w:t>
      </w:r>
      <w:r>
        <w:rPr/>
        <w:t>: соотношения между древними мерами длины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</w:rPr>
        <w:t>Гипотеза:</w:t>
      </w:r>
      <w:r>
        <w:rPr/>
        <w:t xml:space="preserve"> если изучить причины становления древних мер длины и соотношения между ними, можно узнать современное значение применения данных мер длины на практике.</w:t>
      </w:r>
    </w:p>
    <w:p>
      <w:pPr>
        <w:pStyle w:val="Normal"/>
        <w:widowControl w:val="false"/>
        <w:tabs>
          <w:tab w:val="clear" w:pos="708"/>
          <w:tab w:val="left" w:pos="6270" w:leader="none"/>
        </w:tabs>
        <w:autoSpaceDE w:val="false"/>
        <w:spacing w:lineRule="auto" w:line="360"/>
        <w:ind w:firstLine="720"/>
        <w:jc w:val="both"/>
        <w:rPr/>
      </w:pPr>
      <w:r>
        <w:rPr>
          <w:b/>
        </w:rPr>
        <w:t>Методы исследования</w:t>
      </w:r>
      <w:r>
        <w:rPr/>
        <w:t xml:space="preserve"> – изучение и использование научно-публицистических и учебных изданий, метод сопоставления, аналитический мет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Информационной базой</w:t>
      </w:r>
      <w:r>
        <w:rPr/>
        <w:t xml:space="preserve"> для написания исследовательской работы послужили труды отечественных и зарубежных ученых и практиков, статьи периодических из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. Становление русской системы мер д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новление русской системы мер длины началось с </w:t>
      </w:r>
      <w:r>
        <w:rPr>
          <w:lang w:val="en-US"/>
        </w:rPr>
        <w:t>XI</w:t>
      </w:r>
      <w:r>
        <w:rPr/>
        <w:t xml:space="preserve"> в., о чем свидетельствуют дошедшие до нас древние источники и документы: летописи, описания путешествий, торговые книги, сборники законов и др. На протяжении столетий русский народ использовал в быту, мелком ремесле и розничной торговле такие «рукотворные» меры длины, как перст, пядь и локоть. Они возникли в разное время, и изначально не имели точных значений, могли отличаться даже в соседних областях и городах, что приводило к существованию местных эталонов длины в регио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ной, общепринятой системы мер не существовало и в эпоху феодальной раздробленности Руси </w:t>
      </w:r>
      <w:r>
        <w:rPr>
          <w:lang w:val="en-US"/>
        </w:rPr>
        <w:t>XII</w:t>
      </w:r>
      <w:r>
        <w:rPr/>
        <w:t>-</w:t>
      </w:r>
      <w:r>
        <w:rPr>
          <w:lang w:val="en-US"/>
        </w:rPr>
        <w:t>XV</w:t>
      </w:r>
      <w:r>
        <w:rPr/>
        <w:t xml:space="preserve"> вв. Повсюду продолжали употребляться разные по величине локти и пяди. Фактически единая система стала формироваться лишь в начале </w:t>
      </w:r>
      <w:r>
        <w:rPr>
          <w:lang w:val="en-US"/>
        </w:rPr>
        <w:t>XVI</w:t>
      </w:r>
      <w:r>
        <w:rPr/>
        <w:t xml:space="preserve"> в., когда правительство Русского централизованного государства начало вводить единые меры, обязательные к употреблению по всей стране. К этому времени относятся и первые сочинения по метрологии, посвященные описанию различных мер и выявлению соотношений между ними: «Книга сошного письма», «Торговая книга», «Счетные мудро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т период некоторые мелкие меры длины вышли из официального употребления (но сохранились  в быту) или были заменены более подходящими. На смену локтю, например, пришел иноземный аршин, а пядь уступила место четверти. Вошел в употребление вершок. За указанными мерами закрепились определенные значения. Одни единицы длины стали выражаться через другие и впоследствии оказались включены (вместе с более крупными – саженью и верстой) в общепринятую и узаконенную систему мер длины, сложившуюся в целом к концу </w:t>
      </w:r>
      <w:r>
        <w:rPr>
          <w:lang w:val="en-US"/>
        </w:rPr>
        <w:t>XVII</w:t>
      </w:r>
      <w:r>
        <w:rPr/>
        <w:t xml:space="preserve"> в. Согласно ей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аршин = 4 четвертям = 16 верш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зже Петр </w:t>
      </w:r>
      <w:r>
        <w:rPr>
          <w:lang w:val="en-US"/>
        </w:rPr>
        <w:t>I</w:t>
      </w:r>
      <w:r>
        <w:rPr/>
        <w:t xml:space="preserve"> в интересах торговли и создания русского флота добавил в эту систему две заморские единицы длины – дюйм и фут из числа наиболее распространенных в то время в мире английских мер длины. В 1730-е гг. за основные мерки были приняты аршин и сажень. Интересен факт, что при определении их величины в качестве образца выбрали принадлежавшую ранее Петру </w:t>
      </w:r>
      <w:r>
        <w:rPr>
          <w:lang w:val="en-US"/>
        </w:rPr>
        <w:t>I</w:t>
      </w:r>
      <w:r>
        <w:rPr/>
        <w:t xml:space="preserve"> линейку, на которой был обозначен полуаршин. В </w:t>
      </w:r>
      <w:r>
        <w:rPr>
          <w:lang w:val="en-US"/>
        </w:rPr>
        <w:t>XVIII</w:t>
      </w:r>
      <w:r>
        <w:rPr/>
        <w:t xml:space="preserve"> столетии среди мер длины отмечались и другие нововведения, связанные с дроблением отдельных единиц на более мелкие. В частности, вершок был разделен на части и лин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вершок = 10 частям = 100 лин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последствии их заменили английские меры – линия и точк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вершок = 17,5 линиям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линия = 10 точкам = 10 точкам = 0,1 дюйм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на практике они применялись ма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. аршин  и сажень были согласованы с дюймом и футом: аршин приравняли к 28 дюймам, а сажень – к 7 футам. Это не могло не отразиться на известных единицах длины и площади. А вслед за ними стали уточняться меры веса и объема жидких и сыпучих тел. Только в 1835 г. появился закон, окончательно определивший русскую систему мер, которая в итоге оказалась тесно связана с английской. В частности, основанием линейной меры была признана «сажень в 7 настоящих английских футов с разделением на 3 аршина, каждый в 28 дюймов или 16 вершко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становление русской системы мер завершилось в 19 веке. Данную систему образовывали исконно русские меры длины, тесно связанные с английскими эталон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 Использование древних мер длины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ение истории развития русских мер длины показало, что несмотря на то, что была создана единая универсальная метрическая система,  старые меры также остались в русской классической литературе, фольклоре – пословицах и поговорках, образной речи – сравнениях и фразеологизмах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ринные меры длины упоминаются в разговоре: можно услышать о веревке «толщиной в палец» или дыре «шириной в ладонь». Представление о величине каждого из названных предметов строится на основе словесного описания, которое приобретает особое значение, так как упомянутые «живые мерки» есть у каждого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же они используются в случае, когда нужно определить или примерно оценить размер небольшого предмета или малое состояние, не используя никакие измерительные инструмен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современное общество не только по-прежнему встречаемся со старыми мерами длины в обыденной жизни, но и продолжает использовать их: на словах – в непринужденной беседе или по прямому назначен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дим целостное представление о мерах дл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ерст указующий</w:t>
      </w:r>
      <w:r>
        <w:rPr/>
        <w:t>. В старину палец руки называли перстом. Так же нарекли и самую маленькую единицу длины. Русский перст был равен ширине указательного пальца, что составляет примерно 2 см. Хотя перст и не входил в официальную систему мер, долгое время он использовался для определения размеров мелки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ово «перст» ныне считается устаревшим, однако в богатом русском языке сохранилось немало порожденных им слов и выражений: перстень, наперсток, перчатки, перст судьбы, один как перс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длиной пальца связана и другая старая русская мера длины – </w:t>
      </w:r>
      <w:r>
        <w:rPr>
          <w:i/>
        </w:rPr>
        <w:t>вершок</w:t>
      </w:r>
      <w:r>
        <w:rPr/>
        <w:t>, встречающаяся еще в «Домострое» (</w:t>
      </w:r>
      <w:r>
        <w:rPr>
          <w:lang w:val="en-US"/>
        </w:rPr>
        <w:t>XVI</w:t>
      </w:r>
      <w:r>
        <w:rPr/>
        <w:t xml:space="preserve"> в.). Когда-то так называли верхнюю часть чего-либо. Говоря о вершке как о единице длины, имели в виду верх перста. Первоначально вершок определялся длиной двух фаланг указательного пальца, а это приблизительно 4,5 см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1649095" cy="128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семестно употреблялись доли вершка: половина, четверть и т.д. Кроме того, в ряде областей в быту использовалась мера длины корх (кулак), равная двум вершкам (ширине сжатой в кулак ладон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етьей единицей длины, родственной персту и вершку, так как также ведет происхождение от пальца, стал дюйм. Такое название закрепилось за меркой, первоначально равной длине фаланги большого пальца, примерно 2,5 с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9845" cy="128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лово «дюйм» голландского происхождения и появилось в русском языке благодаря Петру </w:t>
      </w:r>
      <w:r>
        <w:rPr>
          <w:lang w:val="en-US"/>
        </w:rPr>
        <w:t>I</w:t>
      </w:r>
      <w:r>
        <w:rPr/>
        <w:t>. Сама же единица длины была заимствована им у англичан и вскоре вошла в официальное употребление наравне с вершком. Впоследствии между этими мерами установилось соотнош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 верш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дюйм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ше время в дюймах измеряют самые разные величины: толщину досок и плитки, длину гвоздей и болтов, диаметр труб и некоторых деталей, размеры автомобильных шин и дисков и др. Также параметры различных устройств и носителей информации, например, диагональ экрана монитора или диаметр жесткого диска. В долях дюйма выражают также высоту шрифта при компьютерном наборе текста (ее измеряют в пунктах, принимая  1 пункт равным одной семьдесят второй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наиболее древним рукотворным мерам ( упоминается в документах 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XII</w:t>
      </w:r>
      <w:r>
        <w:rPr/>
        <w:t xml:space="preserve"> в.) относится пядь (или пядень). Статус официальной единицы длины, для которой были установлены соотношения ее с другими единицами, ей присвоили только в </w:t>
      </w:r>
      <w:r>
        <w:rPr>
          <w:lang w:val="en-US"/>
        </w:rPr>
        <w:t>XVI</w:t>
      </w:r>
      <w:r>
        <w:rPr/>
        <w:t xml:space="preserve"> в. Название мерки произошло по одной версии от славянского глагола «пяти» - растягивать, а по другой от слова «пясть» - кисть р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о о трех древнерусских пядях. Малая пядь определялась расстоянием между концами растянутых большого и указательного пальцев. Великая пядь равнялась расстоянию между концами большого пальца и мизинца. Наконец, добавив к малой пяди две длины сустава указательного (по некоторым источникам – среднего) пальца, можно было получить пядь с кувырком. Если оценить величину каждой меры в сантиметрах, то получится примерно 19 см, 23 см и 27 см.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283835" cy="12299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720" cy="1230120"/>
                          <a:chOff x="0" y="0"/>
                          <a:chExt cx="5283720" cy="123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6252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14680" y="0"/>
                            <a:ext cx="127512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0"/>
                            <a:ext cx="1854720" cy="12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2pt;width:416.05pt;height:96.85pt" coordorigin="900,144" coordsize="8321,19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44;width:1987;height:18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144;width:2007;height:185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44;width:2920;height:19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нас название мерки дошло в образных выражениях и крылатых словах, поэтому используется, как правило, в переносном смысле. Иногда под «пядью» понимают малую часть чего-ли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 старинным мерам длины, использовавшимся на Руси повсеместно, относился также локоть, о чем свидетельствует, в частности, «Русская правда» Ярослава Мудрого (</w:t>
      </w:r>
      <w:r>
        <w:rPr>
          <w:lang w:val="en-US"/>
        </w:rPr>
        <w:t>XI</w:t>
      </w:r>
      <w:r>
        <w:rPr/>
        <w:t xml:space="preserve"> в.). Величина локтя определялась расстоянием от локтевого сгиба до конца вытянутого среднего пальца или сжатой в кулак кисти руки, что составляло примерно 46см и 38см соответственно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3738880" cy="1000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в древнерусском локте укладывались в точности две пяди: великие (в первом случае) или малые (во втором). В некоторых документах упоминается также большой локоть, равный длине руки от основания плеча до большого пальца , а это приблизительно 54см или две пяди с кувыр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15085" cy="4533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мерила локоть широко использовался (наряду с пядью и саженью) в строительном деле. Особое значение он приобрел в торговле: при розничной продаже тканей считался основной единицей длины, а при оптовых закупках играл роль контрольной ме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конца </w:t>
      </w:r>
      <w:r>
        <w:rPr>
          <w:lang w:val="en-US"/>
        </w:rPr>
        <w:t>XI</w:t>
      </w:r>
      <w:r>
        <w:rPr/>
        <w:t xml:space="preserve"> в. локоть начал вытесняться более крупной единицей длины – аршином, использование которого началось с торговых отношений с Востоком. Длительное время локоть и аршин применялись одновременно друг с другом: первым измеряли ткани русского производства, вторым – иностранного. Однако со временем аршин стал доминировать, проник в различные отрасли производства и в </w:t>
      </w:r>
      <w:r>
        <w:rPr>
          <w:lang w:val="en-US"/>
        </w:rPr>
        <w:t>XVII</w:t>
      </w:r>
      <w:r>
        <w:rPr/>
        <w:t xml:space="preserve"> в. был признан официальной мерой длины в государ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итается, что слово «аршин» восходит к персидскому «арш» - локоть, которое было некогда заимствованно тюркскими языками, откуда и попало в русский язык. Аршин равнялся длине руки – от основания плеча до кончика вытянутого среднего пальц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2779395" cy="1000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</w:t>
      </w:r>
      <w:r>
        <w:rPr/>
        <w:t xml:space="preserve">- </w:t>
      </w:r>
      <w:r>
        <w:rPr>
          <w:lang w:val="en-US"/>
        </w:rPr>
        <w:t>XVIII</w:t>
      </w:r>
      <w:r>
        <w:rPr/>
        <w:t xml:space="preserve"> столетиях его величина составляла около 72см и (по некоторым источникам) была в полтора раза больше, чем у локтя (так, согласно «Торговой книге» 2 аршина = 3 локтя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использование древней русской системы мер длины на современном этапе осуществляется в народном фольклоре. В быту и технике применяется, как правило, зарубежная система мер д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 .Русские меры длины в задач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ряд задач, связанных с использованием рукотворных мерок.</w:t>
      </w:r>
    </w:p>
    <w:p>
      <w:pPr>
        <w:pStyle w:val="Normal"/>
        <w:spacing w:lineRule="auto" w:line="360"/>
        <w:jc w:val="both"/>
        <w:rPr/>
      </w:pPr>
      <w:r>
        <w:rPr/>
        <w:t xml:space="preserve">В этих задачах нашли отражение не только практические применения русской системы мер длины, но и длительная история ее становления. Сюжеты задач не придумывались специально, одни из них были подсказаны повседневной жизнью, особенностями быта и традициями русского народа, другие – любопытными историческими фактами. Помимо исторических, приведены также задачи литературные. Нигде мы так часто не сталкиваемся со старыми мерами длины, как в сочинениях класси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 разбиты на четыре разде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з истории русских мер длины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Меры длины в быту и на производств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Меры длины на государственной службе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Старые меры длины в русской литератур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Из истории русских мер длины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i/>
          <w:i/>
        </w:rPr>
      </w:pPr>
      <w:r>
        <w:rPr>
          <w:i/>
        </w:rPr>
        <w:t>Размер локт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«Хождении игумена Даниила в Святую землю» среди прочих мер длины упоминается русский локоть. Описывая достопримечательности Палестины, автор поведал о гробе Господнем и указал его размеры: длина – 4 локтя, ширина – 2 локтя. В середине </w:t>
      </w:r>
      <w:r>
        <w:rPr>
          <w:lang w:val="en-US"/>
        </w:rPr>
        <w:t>XVII</w:t>
      </w:r>
      <w:r>
        <w:rPr/>
        <w:t xml:space="preserve"> в. патриарх Никон построил недалеко от Москвы, на реке Истре, Воскресенский Ново-Иерусалимский монастырь, а за образец для его главного храма взял храм Воскресения в Иерусалиме. В новом храме было сделано и подобие гроба Господня с точным воспроизведением его размеров: длина составила 2 аршина 9 вершков, а ширина 1 аршин 5 вершков. На основе сопоставления указанных размеров гробницы была найдена величина древнерусского локтя. Чему она примерно равна в сантиметрах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окоть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ршин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Ответ. 46.6 с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i/>
          <w:i/>
        </w:rPr>
      </w:pPr>
      <w:r>
        <w:rPr>
          <w:i/>
        </w:rPr>
        <w:t>Две сажен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В древности на Руси сложились две независимые системы мер длины. Первая основывалась на великой пяди, а вторая на малой. Каждой пяди соответствовала своя сажень, при этом пядь составляла 1/8 часть сажени. Какова была величина сажени в сантиметрах в одной и в другой систем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жень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к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яд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жень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л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ядь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Ответ. 184 см, 152 с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ры длины в быту и на производств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1. Заготовка поленье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давна русскую печь топили поленьями, которые заготавливали так: пилили ствол дерева на бревна, кололи каждое на три чурбана, а чурбан – на четыре части. Полено выходило длиной 10-12 вершков. Посчитайте, сколько поленьев можно было получить из бревна длино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саж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жен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ена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еньев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Ответ. 20 или 24 по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2. Рост Петра Велик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ньше говоря о росте взрослого человека, указывали лишь число вершков, на которое он превышал два аршина. Что сказали бы наши предки о росте Петра Великого, равном 2м 4с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5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ершко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Ответ. 14 вершков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ры длины на государственной службе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1. Ширина коле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837 г. в России была открыта первая железная дорога, соединившая Петербург с Царским Селом. Ширина рельсовой колеи составила тогда 1829мм. Однако уже в 1843 г. при строительстве железной дороги Петербург – Москва в качестве стандарта ширины колеи была выбрана другая величина – 1524мм, сохранявшаяся более столетия. Как можно объяснить такой выбор с точки зрения старой системы мер длины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юй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юй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тов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Ответ. Ширина колеи выражалась «удобным» числом дюймов и фу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ры длины в русской литератур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амый росл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Говоря о каком-то персонаже, писатели нередко указывали его ро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Собакевич – Чичикову: «А Пробка Степан, плотник? Я голову прозакладую, если вы где сыщете такого мужика. Ведь что за силища была! Служи он в гвардии, ему бы бог знает что дали, трех аршин с вершком ростом!» (Н.В. Гоголь, «Мертвые души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«Из числа всей ее челяди самым замечательным лицом был дворник Герасим, мужчина 12 вершков роста, сложенный богатырем и глухонемой от рожденья» (И.С. Тургенев, «Муму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«Никитушка Ломов, бурлак, ходивший по Волге лет 20-15 тому назад, был гигант, геркулесовской силы; 15 вершков ростом…» (Н.Г. Чернышевский, «Что делать?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то из упомянутых литературных персонажей самый низкий, а кто самый высокий? Какова у этих двоих разница в рост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п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а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о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раси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китуш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мо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ршко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Ответ. Самый низкий – Герасим, самый высокий – Пробка Степан. Разница – 22 с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</w:rPr>
      </w:pPr>
      <w:r>
        <w:rPr>
          <w:i/>
        </w:rPr>
        <w:t>Заячий острово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Герой стихотворения Н.А. Некрасова «Дедушка Мазай и зайцы» вспоминает о том, как в половодье зайцев спас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</w:t>
      </w:r>
      <w:r>
        <w:rPr/>
        <w:t xml:space="preserve">Вижу один островок небольшой –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</w:t>
      </w:r>
      <w:r>
        <w:rPr/>
        <w:t>Зайцы на нем собралися гурь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</w:t>
      </w:r>
      <w:r>
        <w:rPr/>
        <w:t>С каждой минуты вода подбиралас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</w:t>
      </w:r>
      <w:r>
        <w:rPr/>
        <w:t>К бедным зверькам; уж под ними осталос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</w:t>
      </w:r>
      <w:r>
        <w:rPr/>
        <w:t>Меньше аршина земли в ширину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</w:t>
      </w:r>
      <w:r>
        <w:rPr/>
        <w:t>Меньше сажени в дли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колько мал был тот островок? Каковы его максимальные размеры в современных единицах длины и площад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ир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рши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ин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жень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щадь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vertAlign w:val="superscript"/>
        </w:rPr>
      </w:pPr>
      <w:r>
        <w:rPr/>
        <w:t>Ответ: максимальные размеры: 0,71м, 2,13м, 1,51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овление русской системы мер завершилось в 19 веке. Данную систему образовывали исконно русские меры длины, тесно связанные с английскими эталон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ование древней русской системы мер длины на современном этапе осуществляется в народном фольклоре. В быту и технике применяется, как правило, зарубежная система мер дл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же было рассмотрено практическое применение результатов исследования с помощью ряда задач, связанных с использованием рукотворных мерок.</w:t>
      </w:r>
    </w:p>
    <w:p>
      <w:pPr>
        <w:pStyle w:val="Normal"/>
        <w:spacing w:lineRule="auto" w:line="360"/>
        <w:jc w:val="both"/>
        <w:rPr/>
      </w:pPr>
      <w:r>
        <w:rPr/>
        <w:t>Задачи разбиты на четыре раздела: из истории русских мер длины, меры длины в быту и на производстве, меры длины на государственной службе, старые меры длины в русской литерату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постановленная в начале исследования гипотеза нашла свое подтвержд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227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27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Терминологический словарь</w:t>
      </w:r>
    </w:p>
    <w:p>
      <w:pPr>
        <w:pStyle w:val="Normal"/>
        <w:tabs>
          <w:tab w:val="clear" w:pos="708"/>
          <w:tab w:val="left" w:pos="1227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Аршин</w:t>
      </w:r>
      <w:r>
        <w:rPr/>
        <w:t xml:space="preserve"> - старинная русская мера длины, равная, в современном исчислении 0,7112м. Аршином, так же, называли мерную линейку, на которую, обычно, наносили деления в вершках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Вершок</w:t>
      </w:r>
      <w:r>
        <w:rPr/>
        <w:t xml:space="preserve"> составляет одну шестнадцатую часть аршина, в современном исчислении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Дюйм</w:t>
      </w:r>
      <w:r>
        <w:rPr/>
        <w:t xml:space="preserve"> (с голланд. «большой палец») равен ширине большого пальца или длине трех сухих зерен ячменя, взятых из средней части колоса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Линия</w:t>
      </w:r>
      <w:r>
        <w:rPr/>
        <w:t xml:space="preserve"> - ширина пшеничного зерна, примерно 2,54 мм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Локоть</w:t>
      </w:r>
      <w:r>
        <w:rPr/>
        <w:t xml:space="preserve"> равняется длине руки от пальцев до локтя (по другим данным - "расстояние по прямой от локтевого сгиба до конца вытянутого среднего пальца руки")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Пядь</w:t>
      </w:r>
      <w:r>
        <w:rPr/>
        <w:t xml:space="preserve"> (пядница) - древняя русская мера длины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Малая пядь</w:t>
      </w:r>
      <w:r>
        <w:rPr/>
        <w:t xml:space="preserve"> - расстояние между концами расставленных большого и указательного (или среднего) пальцев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Большая пядь</w:t>
      </w:r>
      <w:r>
        <w:rPr/>
        <w:t xml:space="preserve"> - расстояние между концами большого пальца и мизинца.</w:t>
        <w:br/>
        <w:t>Пядь с кувырком - пядь с прибавкой двух суставов указательного пальца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Сажень</w:t>
      </w:r>
      <w:r>
        <w:rPr/>
        <w:t xml:space="preserve"> - одна из наиболее распространенных на Руси мер длины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Маховая сажень</w:t>
      </w:r>
      <w:r>
        <w:rPr/>
        <w:t xml:space="preserve"> - расстояние между концами средних пальцев раскинутых в стороны рук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i/>
        </w:rPr>
        <w:t>Косая сажень</w:t>
      </w:r>
      <w:r>
        <w:rPr/>
        <w:t xml:space="preserve">  - расстояние от носка левой ноги до конца среднего пальца поднятой вверх правой руки. </w:t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Style17"/>
        <w:spacing w:lineRule="auto" w:line="360" w:before="0" w:after="0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История развития метрологии</w:t>
      </w:r>
    </w:p>
    <w:p>
      <w:pPr>
        <w:pStyle w:val="Style17"/>
        <w:spacing w:lineRule="auto" w:line="360" w:before="0" w:after="0"/>
        <w:ind w:left="360" w:hanging="0"/>
        <w:jc w:val="both"/>
        <w:rPr/>
      </w:pPr>
      <w:hyperlink r:id="rId13">
        <w:r>
          <w:rPr>
            <w:rStyle w:val="InternetLink"/>
            <w:color w:val="000000"/>
            <w:u w:val="none"/>
          </w:rPr>
          <w:t>http://www.metrologie.ru/metrology-theory-2-2.htm</w:t>
        </w:r>
      </w:hyperlink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Карпушина Н.М. Рукотворные мерки // Математика в школе. - №7. – 2008. С.49-61.</w:t>
      </w:r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Меры длины </w:t>
      </w:r>
    </w:p>
    <w:p>
      <w:pPr>
        <w:pStyle w:val="Style17"/>
        <w:spacing w:lineRule="auto" w:line="360" w:before="0" w:after="0"/>
        <w:ind w:left="360" w:hanging="0"/>
        <w:jc w:val="both"/>
        <w:rPr/>
      </w:pPr>
      <w:hyperlink r:id="rId14">
        <w:r>
          <w:rPr>
            <w:rStyle w:val="InternetLink"/>
            <w:color w:val="000000"/>
            <w:u w:val="none"/>
          </w:rPr>
          <w:t>http://www.iro.yar.ru/resource/distant/math/metrol_3.htm</w:t>
        </w:r>
      </w:hyperlink>
    </w:p>
    <w:p>
      <w:pPr>
        <w:pStyle w:val="Style17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 xml:space="preserve">Сравнительная таблица русских и метрических мер </w:t>
      </w:r>
    </w:p>
    <w:p>
      <w:pPr>
        <w:pStyle w:val="Style17"/>
        <w:spacing w:lineRule="auto" w:line="360" w:before="0" w:after="0"/>
        <w:ind w:left="360" w:hanging="0"/>
        <w:jc w:val="both"/>
        <w:rPr/>
      </w:pPr>
      <w:hyperlink r:id="rId15">
        <w:r>
          <w:rPr>
            <w:rStyle w:val="InternetLink"/>
            <w:color w:val="000000"/>
            <w:u w:val="none"/>
          </w:rPr>
          <w:t>http://trust.narod.ru/history2.htm</w:t>
        </w:r>
      </w:hyperlink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Style17"/>
        <w:spacing w:lineRule="auto" w:line="360" w:before="0" w:after="0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ценз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следовательская работа проблемно-реферативного вида посвящена изучению мер длины. В ней рассмотрено становление русской системы мер длины, начиная с такой меры как перст, пядь, локоть, аршин, вершок. С целью сравнения были использованы зарубежные меры длины. Кроме того, показано практическое применение мер длины в быту, на производстве, государственной службе и в русской литературе. Также отражено современное значение использования древних мер длины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Руководитель работы </w:t>
        <w:tab/>
        <w:t>/Петрова О.А./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before="280" w:after="280"/>
        <w:ind w:left="360" w:hanging="0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metrologie.ru/metrology-theory-2-2.htm" TargetMode="External"/><Relationship Id="rId14" Type="http://schemas.openxmlformats.org/officeDocument/2006/relationships/hyperlink" Target="http://www.iro.yar.ru/resource/distant/math/metrol_3.htm" TargetMode="External"/><Relationship Id="rId15" Type="http://schemas.openxmlformats.org/officeDocument/2006/relationships/hyperlink" Target="http://trust.narod.ru/history2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03:00Z</dcterms:created>
  <dc:creator>Lab214</dc:creator>
  <dc:description/>
  <cp:keywords/>
  <dc:language>en-US</dc:language>
  <cp:lastModifiedBy>Admin</cp:lastModifiedBy>
  <cp:lastPrinted>2011-11-16T11:56:00Z</cp:lastPrinted>
  <dcterms:modified xsi:type="dcterms:W3CDTF">2011-12-03T04:50:00Z</dcterms:modified>
  <cp:revision>18</cp:revision>
  <dc:subject/>
  <dc:title>Содержание</dc:title>
</cp:coreProperties>
</file>