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(итоговый)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55245" distR="92075" simplePos="0" locked="0" layoutInCell="0" allowOverlap="1" relativeHeight="3">
                <wp:simplePos x="0" y="0"/>
                <wp:positionH relativeFrom="column">
                  <wp:posOffset>3274695</wp:posOffset>
                </wp:positionH>
                <wp:positionV relativeFrom="paragraph">
                  <wp:posOffset>6350</wp:posOffset>
                </wp:positionV>
                <wp:extent cx="208915" cy="146685"/>
                <wp:effectExtent l="0" t="444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46520"/>
                          <a:chOff x="0" y="0"/>
                          <a:chExt cx="208800" cy="14652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90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113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5pt;margin-top:0.5pt;width:16.4pt;height:11.55pt" coordorigin="5157,10" coordsize="328,231">
                <v:rect id="shape_0" coordorigin="10800,3124" coordsize="10800,7675" path="l0,21600xee" stroked="t" o:allowincell="f" style="position:absolute;left:5157;top:139;width:142;height:1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3" coordsize="10800,10536" path="l0,21600xee" stroked="t" o:allowincell="f" style="position:absolute;left:5307;top:10;width:178;height:22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1. Пересчитай звездочки. Отметь знаком </w:t>
        <w:tab/>
        <w:t>верный ответ.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95</wp:posOffset>
                </wp:positionH>
                <wp:positionV relativeFrom="paragraph">
                  <wp:posOffset>116840</wp:posOffset>
                </wp:positionV>
                <wp:extent cx="427355" cy="367665"/>
                <wp:effectExtent l="5715" t="12065" r="2095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4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.85pt;margin-top:9.15pt;width:33.6pt;height:28.9pt;mso-wrap-style:none;v-text-anchor:middle;rotation:9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column">
                  <wp:posOffset>582930</wp:posOffset>
                </wp:positionH>
                <wp:positionV relativeFrom="paragraph">
                  <wp:posOffset>52705</wp:posOffset>
                </wp:positionV>
                <wp:extent cx="427355" cy="367665"/>
                <wp:effectExtent l="13970" t="0" r="0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16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pt;margin-top:4.15pt;width:33.6pt;height:28.9pt;mso-wrap-style:none;v-text-anchor:middle;rotation:33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0">
                <wp:simplePos x="0" y="0"/>
                <wp:positionH relativeFrom="column">
                  <wp:posOffset>959485</wp:posOffset>
                </wp:positionH>
                <wp:positionV relativeFrom="paragraph">
                  <wp:posOffset>116205</wp:posOffset>
                </wp:positionV>
                <wp:extent cx="427355" cy="367665"/>
                <wp:effectExtent l="0" t="1905" r="18415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36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55pt;margin-top:9.1pt;width:33.6pt;height:28.9pt;mso-wrap-style:none;v-text-anchor:middle;rotation:2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7950</wp:posOffset>
                </wp:positionH>
                <wp:positionV relativeFrom="paragraph">
                  <wp:posOffset>142875</wp:posOffset>
                </wp:positionV>
                <wp:extent cx="427355" cy="367665"/>
                <wp:effectExtent l="16510" t="15240" r="1651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11.25pt;width:33.6pt;height:2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6">
                <wp:simplePos x="0" y="0"/>
                <wp:positionH relativeFrom="column">
                  <wp:posOffset>1814830</wp:posOffset>
                </wp:positionH>
                <wp:positionV relativeFrom="paragraph">
                  <wp:posOffset>142875</wp:posOffset>
                </wp:positionV>
                <wp:extent cx="427355" cy="367665"/>
                <wp:effectExtent l="17780" t="0" r="0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2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5pt;margin-top:11.2pt;width:33.6pt;height:28.9pt;mso-wrap-style:none;v-text-anchor:middle;rotation:338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rFonts w:eastAsia="Calibri" w:cs="Calibri"/>
        </w:rPr>
      </w:pPr>
      <w:r>
        <w:rPr>
          <w:rFonts w:eastAsia="Calibri" w:cs="Calibri"/>
        </w:rPr>
        <w:t xml:space="preserve">                  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855</wp:posOffset>
                </wp:positionH>
                <wp:positionV relativeFrom="paragraph">
                  <wp:posOffset>142875</wp:posOffset>
                </wp:positionV>
                <wp:extent cx="427355" cy="367665"/>
                <wp:effectExtent l="16510" t="15240" r="1651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65pt;margin-top:11.25pt;width:33.6pt;height:2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6790</wp:posOffset>
                </wp:positionH>
                <wp:positionV relativeFrom="paragraph">
                  <wp:posOffset>-635</wp:posOffset>
                </wp:positionV>
                <wp:extent cx="427355" cy="367665"/>
                <wp:effectExtent l="3810" t="0" r="1143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10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pt;margin-top:-0.15pt;width:33.6pt;height:28.9pt;mso-wrap-style:none;v-text-anchor:middle;rotation:326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4">
                <wp:simplePos x="0" y="0"/>
                <wp:positionH relativeFrom="column">
                  <wp:posOffset>-62865</wp:posOffset>
                </wp:positionH>
                <wp:positionV relativeFrom="paragraph">
                  <wp:posOffset>151130</wp:posOffset>
                </wp:positionV>
                <wp:extent cx="427355" cy="367665"/>
                <wp:effectExtent l="20955" t="6350" r="0" b="438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78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11.9pt;width:33.6pt;height:28.9pt;mso-wrap-style:none;v-text-anchor:middle;rotation:34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6205</wp:posOffset>
                </wp:positionH>
                <wp:positionV relativeFrom="paragraph">
                  <wp:posOffset>151765</wp:posOffset>
                </wp:positionV>
                <wp:extent cx="427355" cy="367665"/>
                <wp:effectExtent l="0" t="10160" r="2095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8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.9pt;width:33.6pt;height:28.9pt;mso-wrap-style:none;v-text-anchor:middle;rotation:1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7">
                <wp:simplePos x="0" y="0"/>
                <wp:positionH relativeFrom="column">
                  <wp:posOffset>1882140</wp:posOffset>
                </wp:positionH>
                <wp:positionV relativeFrom="paragraph">
                  <wp:posOffset>52705</wp:posOffset>
                </wp:positionV>
                <wp:extent cx="427355" cy="367665"/>
                <wp:effectExtent l="20320" t="6985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2800"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15pt;margin-top:4.15pt;width:33.6pt;height:28.9pt;mso-wrap-style:none;v-text-anchor:middle;rotation:343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435</wp:posOffset>
                </wp:positionH>
                <wp:positionV relativeFrom="paragraph">
                  <wp:posOffset>79375</wp:posOffset>
                </wp:positionV>
                <wp:extent cx="427355" cy="367665"/>
                <wp:effectExtent l="16510" t="15240" r="1651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05pt;margin-top:6.25pt;width:33.6pt;height:2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0615</wp:posOffset>
                </wp:positionH>
                <wp:positionV relativeFrom="paragraph">
                  <wp:posOffset>79375</wp:posOffset>
                </wp:positionV>
                <wp:extent cx="427355" cy="367665"/>
                <wp:effectExtent l="16510" t="15240" r="1651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675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45pt;margin-top:6.25pt;width:33.6pt;height:28.9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spacing w:lineRule="auto" w:line="240" w:before="0" w:after="0"/>
        <w:ind w:left="4248" w:hanging="424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56515</wp:posOffset>
                </wp:positionV>
                <wp:extent cx="219075" cy="2095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4.4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0615</wp:posOffset>
                </wp:positionH>
                <wp:positionV relativeFrom="paragraph">
                  <wp:posOffset>56515</wp:posOffset>
                </wp:positionV>
                <wp:extent cx="219075" cy="2095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5pt;margin-top:4.4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2140</wp:posOffset>
                </wp:positionH>
                <wp:positionV relativeFrom="paragraph">
                  <wp:posOffset>56515</wp:posOffset>
                </wp:positionV>
                <wp:extent cx="219075" cy="2095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4.4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920</wp:posOffset>
                </wp:positionH>
                <wp:positionV relativeFrom="paragraph">
                  <wp:posOffset>56515</wp:posOffset>
                </wp:positionV>
                <wp:extent cx="219075" cy="2095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6pt;margin-top:4.4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                11               12             13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2.Подчеркни отрезок натурального ряда чисел.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    0     3     5     6       7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    3     5     6     7       8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    5     6    7     8        9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3.  Обведи кружком знак, который заменяет слово «меньше»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rFonts w:eastAsia="Calibri" w:cs="Calibri"/>
          <w:sz w:val="40"/>
          <w:szCs w:val="40"/>
        </w:rPr>
        <w:t xml:space="preserve">                         </w:t>
      </w:r>
      <w:r>
        <w:rPr>
          <w:sz w:val="40"/>
          <w:szCs w:val="40"/>
        </w:rPr>
        <w:t>÷         &gt;       +          &lt;</w:t>
      </w:r>
    </w:p>
    <w:p>
      <w:pPr>
        <w:pStyle w:val="Normal"/>
        <w:tabs>
          <w:tab w:val="clear" w:pos="708"/>
          <w:tab w:val="left" w:pos="2758" w:leader="none"/>
          <w:tab w:val="left" w:pos="6135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55245" distR="92075" simplePos="0" locked="0" layoutInCell="0" allowOverlap="1" relativeHeight="8">
                <wp:simplePos x="0" y="0"/>
                <wp:positionH relativeFrom="column">
                  <wp:posOffset>1386840</wp:posOffset>
                </wp:positionH>
                <wp:positionV relativeFrom="paragraph">
                  <wp:posOffset>40640</wp:posOffset>
                </wp:positionV>
                <wp:extent cx="208915" cy="146685"/>
                <wp:effectExtent l="0" t="444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46520"/>
                          <a:chOff x="0" y="0"/>
                          <a:chExt cx="208800" cy="14652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90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113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3.2pt;width:16.4pt;height:11.55pt" coordorigin="2184,64" coordsize="328,231">
                <v:rect id="shape_0" coordorigin="10800,3124" coordsize="10800,7675" path="l0,21600xee" stroked="t" o:allowincell="f" style="position:absolute;left:2184;top:193;width:142;height:1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3" coordsize="10800,10536" path="l0,21600xee" stroked="t" o:allowincell="f" style="position:absolute;left:2334;top:64;width:178;height:22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4. Отметь знаком </w:t>
        <w:tab/>
        <w:t>верное неравенство.</w:t>
      </w:r>
    </w:p>
    <w:p>
      <w:pPr>
        <w:pStyle w:val="Normal"/>
        <w:tabs>
          <w:tab w:val="clear" w:pos="708"/>
          <w:tab w:val="left" w:pos="2758" w:leader="none"/>
          <w:tab w:val="left" w:pos="6135" w:leader="none"/>
        </w:tabs>
        <w:spacing w:lineRule="auto" w:line="24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0500</wp:posOffset>
                </wp:positionH>
                <wp:positionV relativeFrom="paragraph">
                  <wp:posOffset>26670</wp:posOffset>
                </wp:positionV>
                <wp:extent cx="219075" cy="2095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pt;margin-top:2.1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6790</wp:posOffset>
                </wp:positionH>
                <wp:positionV relativeFrom="paragraph">
                  <wp:posOffset>26670</wp:posOffset>
                </wp:positionV>
                <wp:extent cx="219075" cy="20955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7pt;margin-top:2.1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4   &lt;    16</w:t>
        <w:tab/>
        <w:t xml:space="preserve">    14   &gt;    16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Обведи кружком верный ответ.</w:t>
      </w:r>
    </w:p>
    <w:p>
      <w:pPr>
        <w:pStyle w:val="Normal"/>
        <w:tabs>
          <w:tab w:val="clear" w:pos="708"/>
          <w:tab w:val="left" w:pos="552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4+3=?        7      9      10</w:t>
        <w:tab/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7+2=?</w:t>
        <w:tab/>
        <w:t>6      8       9</w:t>
      </w:r>
    </w:p>
    <w:p>
      <w:pPr>
        <w:pStyle w:val="Normal"/>
        <w:tabs>
          <w:tab w:val="clear" w:pos="708"/>
          <w:tab w:val="left" w:pos="1500" w:leader="none"/>
          <w:tab w:val="left" w:pos="321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+9=?</w:t>
        <w:tab/>
        <w:t>9      10     11</w:t>
        <w:tab/>
      </w:r>
    </w:p>
    <w:p>
      <w:pPr>
        <w:pStyle w:val="Normal"/>
        <w:tabs>
          <w:tab w:val="clear" w:pos="708"/>
          <w:tab w:val="left" w:pos="2758" w:leader="none"/>
          <w:tab w:val="left" w:pos="613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58" w:leader="none"/>
          <w:tab w:val="left" w:pos="6135" w:leader="none"/>
        </w:tabs>
        <w:spacing w:lineRule="auto" w:line="240" w:before="0" w:after="0"/>
        <w:jc w:val="both"/>
        <w:rPr/>
      </w:pPr>
      <w:r>
        <w:rPr>
          <w:b/>
          <w:sz w:val="28"/>
          <w:szCs w:val="28"/>
        </w:rPr>
        <w:t>6. Отметь знаком ломаную, состоящую из шести звеньев.</w:t>
      </w:r>
    </w:p>
    <w:p>
      <w:pPr>
        <w:pStyle w:val="Normal"/>
        <w:tabs>
          <w:tab w:val="clear" w:pos="708"/>
          <w:tab w:val="left" w:pos="2092" w:leader="none"/>
          <w:tab w:val="left" w:pos="3940" w:leader="none"/>
          <w:tab w:val="left" w:pos="5448" w:leader="none"/>
        </w:tabs>
        <w:spacing w:lineRule="auto" w:line="240" w:before="0" w:after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670</wp:posOffset>
                </wp:positionH>
                <wp:positionV relativeFrom="paragraph">
                  <wp:posOffset>78105</wp:posOffset>
                </wp:positionV>
                <wp:extent cx="319405" cy="889000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9680" cy="88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1pt;margin-top:6.15pt;width:25.1pt;height:6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78105</wp:posOffset>
                </wp:positionV>
                <wp:extent cx="52070" cy="27432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6.15pt;width:4.1pt;height:21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5610</wp:posOffset>
                </wp:positionH>
                <wp:positionV relativeFrom="paragraph">
                  <wp:posOffset>26035</wp:posOffset>
                </wp:positionV>
                <wp:extent cx="302895" cy="783590"/>
                <wp:effectExtent l="4445" t="1905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3120" cy="78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2.05pt;width:23.8pt;height:61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5865</wp:posOffset>
                </wp:positionH>
                <wp:positionV relativeFrom="paragraph">
                  <wp:posOffset>78105</wp:posOffset>
                </wp:positionV>
                <wp:extent cx="443230" cy="37084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352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6.15pt;width:34.85pt;height:2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6390</wp:posOffset>
                </wp:positionH>
                <wp:positionV relativeFrom="paragraph">
                  <wp:posOffset>26035</wp:posOffset>
                </wp:positionV>
                <wp:extent cx="412115" cy="68262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.05pt;width:32.45pt;height:5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1730</wp:posOffset>
                </wp:positionH>
                <wp:positionV relativeFrom="paragraph">
                  <wp:posOffset>78105</wp:posOffset>
                </wp:positionV>
                <wp:extent cx="204470" cy="836930"/>
                <wp:effectExtent l="5080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840" cy="83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pt;margin-top:6.15pt;width:16.1pt;height:6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5565</wp:posOffset>
                </wp:positionH>
                <wp:positionV relativeFrom="paragraph">
                  <wp:posOffset>78105</wp:posOffset>
                </wp:positionV>
                <wp:extent cx="196215" cy="21971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92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6.15pt;width:15.45pt;height:1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6250</wp:posOffset>
                </wp:positionH>
                <wp:positionV relativeFrom="paragraph">
                  <wp:posOffset>68580</wp:posOffset>
                </wp:positionV>
                <wp:extent cx="153035" cy="456565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720" cy="45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5pt;margin-top:5.4pt;width:12.05pt;height:3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27120</wp:posOffset>
                </wp:positionH>
                <wp:positionV relativeFrom="paragraph">
                  <wp:posOffset>78105</wp:posOffset>
                </wp:positionV>
                <wp:extent cx="667385" cy="371475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6.15pt;width:52.5pt;height:29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7120</wp:posOffset>
                </wp:positionH>
                <wp:positionV relativeFrom="paragraph">
                  <wp:posOffset>78105</wp:posOffset>
                </wp:positionV>
                <wp:extent cx="376555" cy="426085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76920" cy="42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6pt;margin-top:6.15pt;width:29.55pt;height:33.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6390</wp:posOffset>
                </wp:positionH>
                <wp:positionV relativeFrom="paragraph">
                  <wp:posOffset>78105</wp:posOffset>
                </wp:positionV>
                <wp:extent cx="52705" cy="6305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280" cy="6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6.15pt;width:4.15pt;height:4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0670</wp:posOffset>
                </wp:positionH>
                <wp:positionV relativeFrom="paragraph">
                  <wp:posOffset>59055</wp:posOffset>
                </wp:positionV>
                <wp:extent cx="358140" cy="25019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5856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pt;margin-top:4.65pt;width:28.2pt;height:1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758" w:leader="none"/>
          <w:tab w:val="left" w:pos="6135" w:leader="none"/>
        </w:tabs>
        <w:spacing w:lineRule="auto" w:line="24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32385</wp:posOffset>
                </wp:positionV>
                <wp:extent cx="279400" cy="104140"/>
                <wp:effectExtent l="1905" t="5080" r="190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9720" cy="10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2.55pt;width:22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1210</wp:posOffset>
                </wp:positionH>
                <wp:positionV relativeFrom="paragraph">
                  <wp:posOffset>40640</wp:posOffset>
                </wp:positionV>
                <wp:extent cx="12065" cy="20828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4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3pt;margin-top:3.2pt;width:0.9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135255</wp:posOffset>
                </wp:positionV>
                <wp:extent cx="59690" cy="56261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012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0.65pt;width:4.65pt;height:4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3870</wp:posOffset>
                </wp:positionH>
                <wp:positionV relativeFrom="paragraph">
                  <wp:posOffset>135255</wp:posOffset>
                </wp:positionV>
                <wp:extent cx="274320" cy="9652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680" cy="9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1pt;margin-top:10.65pt;width:21.5pt;height: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3040</wp:posOffset>
                </wp:positionH>
                <wp:positionV relativeFrom="paragraph">
                  <wp:posOffset>135890</wp:posOffset>
                </wp:positionV>
                <wp:extent cx="565785" cy="56197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592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2pt;margin-top:10.7pt;width:44.5pt;height:4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8065</wp:posOffset>
                </wp:positionH>
                <wp:positionV relativeFrom="paragraph">
                  <wp:posOffset>135255</wp:posOffset>
                </wp:positionV>
                <wp:extent cx="435610" cy="151765"/>
                <wp:effectExtent l="1905" t="5080" r="190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596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95pt;margin-top:10.65pt;width:34.3pt;height:1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0670</wp:posOffset>
                </wp:positionH>
                <wp:positionV relativeFrom="paragraph">
                  <wp:posOffset>88900</wp:posOffset>
                </wp:positionV>
                <wp:extent cx="196215" cy="2159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56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pt;margin-top:7pt;width:15.45pt;height:1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3875</wp:posOffset>
                </wp:positionH>
                <wp:positionV relativeFrom="paragraph">
                  <wp:posOffset>31750</wp:posOffset>
                </wp:positionV>
                <wp:extent cx="267970" cy="344170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856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25pt;margin-top:2.5pt;width:21.1pt;height:2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5865</wp:posOffset>
                </wp:positionH>
                <wp:positionV relativeFrom="paragraph">
                  <wp:posOffset>12700</wp:posOffset>
                </wp:positionV>
                <wp:extent cx="124460" cy="344170"/>
                <wp:effectExtent l="5080" t="1905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56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95pt;margin-top:1pt;width:9.7pt;height:2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855</wp:posOffset>
                </wp:positionH>
                <wp:positionV relativeFrom="paragraph">
                  <wp:posOffset>210185</wp:posOffset>
                </wp:positionV>
                <wp:extent cx="219075" cy="2095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65pt;margin-top:16.5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6535</wp:posOffset>
                </wp:positionH>
                <wp:positionV relativeFrom="paragraph">
                  <wp:posOffset>210185</wp:posOffset>
                </wp:positionV>
                <wp:extent cx="219075" cy="2095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05pt;margin-top:16.5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9575</wp:posOffset>
                </wp:positionH>
                <wp:positionV relativeFrom="paragraph">
                  <wp:posOffset>210185</wp:posOffset>
                </wp:positionV>
                <wp:extent cx="219075" cy="2095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5pt;margin-top:16.5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47820</wp:posOffset>
                </wp:positionH>
                <wp:positionV relativeFrom="paragraph">
                  <wp:posOffset>210185</wp:posOffset>
                </wp:positionV>
                <wp:extent cx="219075" cy="2095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6pt;margin-top:16.5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7. Какой длины отрезок? Подчеркни верный ответ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</wp:posOffset>
                </wp:positionH>
                <wp:positionV relativeFrom="paragraph">
                  <wp:posOffset>28575</wp:posOffset>
                </wp:positionV>
                <wp:extent cx="2520950" cy="25781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108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2.25pt;width:198.45pt;height:20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8410</wp:posOffset>
                </wp:positionH>
                <wp:positionV relativeFrom="paragraph">
                  <wp:posOffset>2540</wp:posOffset>
                </wp:positionV>
                <wp:extent cx="45085" cy="4508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3pt;margin-top:0.2pt;width:3.5pt;height:3.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990</wp:posOffset>
                </wp:positionH>
                <wp:positionV relativeFrom="paragraph">
                  <wp:posOffset>48895</wp:posOffset>
                </wp:positionV>
                <wp:extent cx="45085" cy="45085"/>
                <wp:effectExtent l="6350" t="5715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.7pt;margin-top:3.85pt;width:3.5pt;height:3.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/>
      </w:pPr>
      <w:r>
        <w:rPr>
          <w:sz w:val="28"/>
          <w:szCs w:val="28"/>
        </w:rPr>
        <w:t>4 дм</w:t>
        <w:tab/>
        <w:t>7 дм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/>
      </w:pPr>
      <w:r>
        <w:rPr>
          <w:sz w:val="28"/>
          <w:szCs w:val="28"/>
        </w:rPr>
        <w:t>7 см</w:t>
        <w:tab/>
        <w:t>1 дм 5 см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8.    Обведи кружком верный ответ.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</w:t>
      </w:r>
      <w:r>
        <w:rPr>
          <w:sz w:val="28"/>
          <w:szCs w:val="28"/>
        </w:rPr>
        <w:t>Сумма чисел 7 и 5 равна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1               12              17                 13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55245" distR="92075" simplePos="0" locked="0" layoutInCell="0" allowOverlap="1" relativeHeight="54">
                <wp:simplePos x="0" y="0"/>
                <wp:positionH relativeFrom="column">
                  <wp:posOffset>1491615</wp:posOffset>
                </wp:positionH>
                <wp:positionV relativeFrom="paragraph">
                  <wp:posOffset>23495</wp:posOffset>
                </wp:positionV>
                <wp:extent cx="208915" cy="146685"/>
                <wp:effectExtent l="0" t="444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46520"/>
                          <a:chOff x="0" y="0"/>
                          <a:chExt cx="208800" cy="14652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90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113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5pt;margin-top:1.85pt;width:16.4pt;height:11.55pt" coordorigin="2349,37" coordsize="328,231">
                <v:rect id="shape_0" coordorigin="10800,3124" coordsize="10800,7675" path="l0,21600xee" stroked="t" o:allowincell="f" style="position:absolute;left:2349;top:166;width:142;height:1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3" coordsize="10800,10536" path="l0,21600xee" stroked="t" o:allowincell="f" style="position:absolute;left:2499;top:37;width:178;height:22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9.    Отметь знаком        верную запись этого предложения.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Вычитаемое 2, разность 9, уменьшаемое 13.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13-9=2</w:t>
        <w:tab/>
        <w:t>9-2=13</w:t>
      </w:r>
    </w:p>
    <w:p>
      <w:pPr>
        <w:pStyle w:val="Normal"/>
        <w:tabs>
          <w:tab w:val="clear" w:pos="708"/>
          <w:tab w:val="left" w:pos="2625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2-9=13</w:t>
        <w:tab/>
        <w:t>13-2=9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10. Обведи кружком верный ответ.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 холодильнике висят 14 больших магнитов и 7 маленьких. На сколько больших  магнитов больше, чем маленьких?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                           5      </w:t>
        <w:tab/>
        <w:t xml:space="preserve">         7                        9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55245" distR="92075" simplePos="0" locked="0" layoutInCell="0" allowOverlap="1" relativeHeight="34">
                <wp:simplePos x="0" y="0"/>
                <wp:positionH relativeFrom="column">
                  <wp:posOffset>1516380</wp:posOffset>
                </wp:positionH>
                <wp:positionV relativeFrom="paragraph">
                  <wp:posOffset>42545</wp:posOffset>
                </wp:positionV>
                <wp:extent cx="208915" cy="146685"/>
                <wp:effectExtent l="0" t="444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" cy="146520"/>
                          <a:chOff x="0" y="0"/>
                          <a:chExt cx="208800" cy="14652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907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675">
                                <a:moveTo>
                                  <a:pt x="18398" y="3124"/>
                                </a:moveTo>
                                <a:arcTo wR="10800" hR="10800" stAng="-2717624" swAng="27176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0"/>
                            <a:ext cx="113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6">
                                <a:moveTo>
                                  <a:pt x="13172" y="264"/>
                                </a:moveTo>
                                <a:arcTo wR="10800" hR="10800" stAng="-4638699" swAng="46386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pt;margin-top:3.35pt;width:16.4pt;height:11.55pt" coordorigin="2388,67" coordsize="328,231">
                <v:rect id="shape_0" coordorigin="10800,3124" coordsize="10800,7675" path="l0,21600xee" stroked="t" o:allowincell="f" style="position:absolute;left:2388;top:196;width:142;height:10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63" coordsize="10800,10536" path="l0,21600xee" stroked="t" o:allowincell="f" style="position:absolute;left:2538;top:67;width:178;height:22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11* Отметь знаком        верное решение задачи.</w:t>
      </w:r>
      <w:r>
        <w:rPr>
          <w:sz w:val="28"/>
          <w:szCs w:val="28"/>
        </w:rPr>
        <w:t xml:space="preserve">                                         Апельсинов на 6 меньше, чем мандаринов. Мандаринов 9. Сколько апельсинов?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8675</wp:posOffset>
                </wp:positionH>
                <wp:positionV relativeFrom="paragraph">
                  <wp:posOffset>34925</wp:posOffset>
                </wp:positionV>
                <wp:extent cx="219075" cy="2095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5pt;margin-top:2.7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34925</wp:posOffset>
                </wp:positionV>
                <wp:extent cx="219075" cy="20955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75pt;margin-top:2.75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6 + 9 = 15                                        9 – 6 = 3 </w:t>
        <w:tab/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12* Какое число должно быть записано в окошке? Обведи кружком нужное числ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48765</wp:posOffset>
                </wp:positionH>
                <wp:positionV relativeFrom="paragraph">
                  <wp:posOffset>24130</wp:posOffset>
                </wp:positionV>
                <wp:extent cx="219075" cy="2095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1.9pt;width:17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>+ 6= 13</w:t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                   8                         11                              7 </w:t>
      </w:r>
    </w:p>
    <w:p>
      <w:pPr>
        <w:pStyle w:val="Normal"/>
        <w:tabs>
          <w:tab w:val="clear" w:pos="708"/>
          <w:tab w:val="left" w:pos="3686" w:leader="none"/>
          <w:tab w:val="left" w:pos="589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13**  Обведи верный ответ задач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одном пакете 5 кг овощей, а в другом на 3 кг больше. Сколько кг  овощей в обоих пакетах?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5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5                12                    13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14**  Подчеркни верную запись.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5 см  &gt;  1 дм 3 см</w:t>
      </w:r>
    </w:p>
    <w:p>
      <w:pPr>
        <w:pStyle w:val="Normal"/>
        <w:tabs>
          <w:tab w:val="clear" w:pos="708"/>
          <w:tab w:val="left" w:pos="525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</w:t>
      </w:r>
      <w:r>
        <w:rPr>
          <w:sz w:val="28"/>
          <w:szCs w:val="28"/>
        </w:rPr>
        <w:t>3 дм   5  см = 35 см</w:t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>15**  Какова масса машинки? Обведи нужный ответ.</w:t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8675</wp:posOffset>
                </wp:positionH>
                <wp:positionV relativeFrom="paragraph">
                  <wp:posOffset>203200</wp:posOffset>
                </wp:positionV>
                <wp:extent cx="1676400" cy="411480"/>
                <wp:effectExtent l="635" t="4445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411480"/>
                          <a:chOff x="0" y="0"/>
                          <a:chExt cx="1676520" cy="411480"/>
                        </a:xfrm>
                      </wpg:grpSpPr>
                      <wps:wsp>
                        <wps:cNvCnPr/>
                        <wps:spPr>
                          <a:xfrm>
                            <a:off x="1321560" y="720"/>
                            <a:ext cx="355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0400"/>
                            <a:ext cx="1330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20840" y="0"/>
                            <a:ext cx="612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16pt;width:132pt;height:32.4pt" coordorigin="1305,320" coordsize="2640,648">
                <v:shape id="shape_0" stroked="t" o:allowincell="f" style="position:absolute;left:3386;top:321;width:559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05;top:966;width:2094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85;top:320;width:8;height:645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2545</wp:posOffset>
                </wp:positionH>
                <wp:positionV relativeFrom="paragraph">
                  <wp:posOffset>203200</wp:posOffset>
                </wp:positionV>
                <wp:extent cx="1542415" cy="411480"/>
                <wp:effectExtent l="635" t="444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411480"/>
                          <a:chOff x="0" y="0"/>
                          <a:chExt cx="1542240" cy="411480"/>
                        </a:xfrm>
                      </wpg:grpSpPr>
                      <wps:wsp>
                        <wps:cNvCnPr/>
                        <wps:spPr>
                          <a:xfrm flipH="1">
                            <a:off x="0" y="720"/>
                            <a:ext cx="32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7520" y="410400"/>
                            <a:ext cx="1225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21840" y="0"/>
                            <a:ext cx="5400" cy="41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16pt;width:121.45pt;height:32.4pt" coordorigin="4067,320" coordsize="2429,648">
                <v:shape id="shape_0" stroked="t" o:allowincell="f" style="position:absolute;left:4067;top:321;width:512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67;top:966;width:1927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74;top:320;width:8;height:645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1165</wp:posOffset>
                </wp:positionH>
                <wp:positionV relativeFrom="paragraph">
                  <wp:posOffset>212725</wp:posOffset>
                </wp:positionV>
                <wp:extent cx="409575" cy="400050"/>
                <wp:effectExtent l="8890" t="10795" r="825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SimSun;宋体" w:cs="Times New Roman"/>
                                <w:color w:val="auto"/>
                                <w:lang w:val="ru-RU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3.95pt;margin-top:16.75pt;width:32.2pt;height:31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SimSun;宋体" w:cs="Times New Roman"/>
                          <w:color w:val="auto"/>
                          <w:lang w:val="ru-RU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19425</wp:posOffset>
                </wp:positionH>
                <wp:positionV relativeFrom="paragraph">
                  <wp:posOffset>41275</wp:posOffset>
                </wp:positionV>
                <wp:extent cx="520065" cy="571500"/>
                <wp:effectExtent l="8255" t="12065" r="762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75pt;margin-top:3.25pt;width:40.9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6645</wp:posOffset>
                </wp:positionH>
                <wp:positionV relativeFrom="paragraph">
                  <wp:posOffset>267335</wp:posOffset>
                </wp:positionV>
                <wp:extent cx="369570" cy="335915"/>
                <wp:effectExtent l="8255" t="10795" r="889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335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5pt;margin-top:21.05pt;width:29.05pt;height:26.4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drawing>
          <wp:inline distT="0" distB="0" distL="0" distR="0">
            <wp:extent cx="966470" cy="608965"/>
            <wp:effectExtent l="0" t="0" r="0" b="0"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96" w:leader="none"/>
        </w:tabs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5 кг     </w:t>
      </w:r>
      <w:r>
        <w:rPr>
          <w:b/>
          <w:sz w:val="28"/>
          <w:szCs w:val="28"/>
          <w:lang w:val="en-US"/>
        </w:rPr>
        <w:t xml:space="preserve">     2</w:t>
      </w:r>
      <w:r>
        <w:rPr>
          <w:b/>
          <w:sz w:val="28"/>
          <w:szCs w:val="28"/>
        </w:rPr>
        <w:t xml:space="preserve"> кг    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3 кг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6 к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0:07:00Z</dcterms:created>
  <dc:creator>User</dc:creator>
  <dc:description/>
  <cp:keywords/>
  <dc:language>en-US</dc:language>
  <cp:lastModifiedBy>User</cp:lastModifiedBy>
  <dcterms:modified xsi:type="dcterms:W3CDTF">2010-10-30T21:45:00Z</dcterms:modified>
  <cp:revision>8</cp:revision>
  <dc:subject/>
  <dc:title/>
</cp:coreProperties>
</file>