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Конспект интегрированной образовательной деятельности в подготовительной группе : «Приключения спасателей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 использованием современных образовательных технологи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:</w:t>
      </w:r>
      <w:r>
        <w:rPr>
          <w:sz w:val="28"/>
          <w:szCs w:val="28"/>
        </w:rPr>
        <w:t xml:space="preserve"> «Познание», «Коммуникация», «Социализация», «Художественное творчество».</w:t>
      </w:r>
    </w:p>
    <w:p>
      <w:pPr>
        <w:pStyle w:val="Normal"/>
        <w:rPr/>
      </w:pPr>
      <w:r>
        <w:rPr>
          <w:b/>
          <w:sz w:val="28"/>
          <w:szCs w:val="28"/>
        </w:rPr>
        <w:t>Виды детской деятельности:</w:t>
      </w:r>
      <w:r>
        <w:rPr>
          <w:sz w:val="28"/>
          <w:szCs w:val="28"/>
        </w:rPr>
        <w:t xml:space="preserve"> игровая, коммуникативная, познавательно-исследовательская, продуктивна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бобщить знания детей полученные на непосредственно образовательной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е задачи: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детей устанавливать причинно-следственные связи между явлениями природы.</w:t>
      </w:r>
    </w:p>
    <w:p>
      <w:pPr>
        <w:pStyle w:val="Normal"/>
        <w:rPr/>
      </w:pPr>
      <w:r>
        <w:rPr>
          <w:sz w:val="28"/>
          <w:szCs w:val="28"/>
        </w:rPr>
        <w:t xml:space="preserve">Закреплять знания детей о сезонных изменениях в природе ранней весн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ить понятие «год», «месяц», «времена го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ать учить детей измерять длину с помощью линей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ствовать умение ориентироваться на плоскости и в простран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ять в умении делать поделки из бумаги способом оригами по плану-схе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мыслительных операций, умению аргументировать свои высказы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лексику, память, воображ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умение понимать учебную задачу, самостоятельно принимать 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чувство коллективизма, взаимопомощ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детей составлять предложения с союзом потому ч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связную речь, умение грамотно формулировать во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ё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овой – путешествие в сказ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лядный – иллюстрации с изображением времён года, карточки-схемы, иллюстрации к задачам, плоскостное изображение солнечных зайч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есный – загадки, вопросы, объяс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ощрения – подарки от весн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ы и оборудование:</w:t>
      </w:r>
      <w:r>
        <w:rPr>
          <w:sz w:val="28"/>
          <w:szCs w:val="28"/>
        </w:rPr>
        <w:t xml:space="preserve"> доска с фланелеграфом, цветные карточки («эталон цвета»), карточки-модели для составления предложений, дощечки разной длинны (12см.-30шт; 10см.-10шт; 11см-10шт; 13см-10шт; 9см-10шт), картинки для составления задач на каждого ребёнка, набор карточек с цифрами и знаками на каждого ребёнка, блоки Дьенеша, карточки, разделённые на 9 квадратов (3х3) с изображением в каждом квадрате зашифрованные признаки фигур, схемы для изготовления корабликов, план группы, плоскостные изображения солнечных зайч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заходят в группу, здороваются с гост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«Ребята, посмотрите какой сегодня хороший весенний денёк! А настроение у вас хорошее? У меня тоже хорошее настроение. К занятию готовы?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гда  для начала отгадайте загадку. Слушайте внимательно до конца и только тогда отвеч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етыре раза к нам приходит д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каждый раз он в разное о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етыре раза платье помен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снова всё сначала начин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Г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, ребята, дед  это год, а почему в загадке говорится, что дед приходит четыре раза одетый в разные наряды. (дети дают ответ). Правильно это четыре времени года, которые меняют друг друга по очереди. Сколько всего месяцев в году? (12) Как называется первый месяц в году? Как называется последний месяц? Назовите 3 зимних месяца? Назовите 3 осенних месяца? Назовите 3 весенних меся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одцы ребята, вы хорошо знаете, что такое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еперь я предлагаю поиграть в сказку! Хот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ьте себе, что злая Снежная королева, которая не хочет отдавать свою власть Весне, заколдовала помощников весны: «Солнечных зайчиков». А мы с вами превратимся в спасателей и отправимся на помощь. Согласны? Тогда отправляемся в сказ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какие вы знаете сказочные средства передвижения? (дети дают ответы: сапоги скороходы, ковёр-самолёт, ступа с помелом, с помощью волшебной палочки, волшебного клубка и т.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ю полететь в сказку на ковре-самолёте. Но есть одно условие: ковёр-самолёт небольшого размера, а в сказку полетит только тот, кто поместится на него. Занимайте места. (Дети стараются, чтобы все поместилис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ерь закрывайте глаза и повторяйте за мной волшебные сл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ы, ковёр лети, л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ыстро в сказку нас не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, 9, 8. 7 приближаемся совс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, 5, 4, 3 уже близко посмотри,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, 1, 0 приземляемся лег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мы и в сказк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, ребята, молодцы показали себя настоящими друзьями. Постарались, чтобы все поместились на ковре-самолёте, а значит вы команда спасателей, где все за одного и один за все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того, чтобы мы смогли вернутся обратно в детский сад, надо запомнить пароль из 10 слов. Цветные квадраты нам помогут это сделать. (Метод опор мнемотехники. Воспитатель называя слово показывает квадрат определённого цве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лнце – жёлт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талина – коричне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сулька – бел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дость – оранже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снежник – зелёный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ужа – чё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чей - голу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яч – сирене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робей – серебря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уфли – крас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один раз повторяют слова наизу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оль запомнили. Пора отправляться на помощь солнечным зайчикам, весна завёт! Первого зайчика мы сможем расколдовать если вспомним и назовём все приметы ранней весны. Карточки-схемы будут для вас подсказкой. Стройте свои предложения так, чтобы была понятна причина того или иного явления природы, используйте союз «поэтому»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и составляют примерно такие предложения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нег тает, превращается в воду, поэтому потекли ручь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лнце светит ярко, поэтому появились первые проталины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сульки тают, поэтому с крыш капает звонкая капель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текли ручьи, поэтому дети пускают кораблик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коро прилетят перелётные птицы, поэтому люди вешают на деревья              скворечник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лнце пригревает, поэтому на деревьях набухают почк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тицы звонче стали петь, поэтому люди чаще улыб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52875" cy="296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96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«Молодцы ребята вы назвали много примет ранней весны и составили хорошие предложения. А вот и первый солнечный зайчик! Теперь он будет путешествовать вместе снами. Надо двигаться дальше и путь нам укажет волшебный клубок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мы справимся со следующим заданием, то освободим сразу двух солнечных зайчиков, потому что задание сложное. Надо построить сказочную дорогу из геометрических фигур, но сначала правильно выбрать эти фигуры с помощью игрового упражнения «муха»». (Воспитатель раздаёт детям карточки, разделённые на 9 квадратов. В каждом квадрате зашифрованы признаки фигуры. Воспитатель начинает диктовать. Например: «муха»-вправо, «муха»-вниз, «муха»-вниз, «муха»-влево, «муха»-вправо, стоп. Дети определяют, какую фигуру надо выбрать.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гуры выбрали, теперь будем строить дорогу. Фигуры надо ставить так, чтобы каждая следующая отличалась от предыдущей по двум признакам. (Дети выполняют задание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одцы ребята, вы спасли ещё двух зайчиков. Пора двигаться дальше. Посмотрим куда нам укажет путь волшебный клубок. (Дети подходят к столам, на которых лежат коробки с дощечками разной длинны, и линейки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, наступила весна, снег тает, кругом вода и сказочные жители хотят построить мостик. Надо им помочь отобрать дощечки только те, длина которых равна 12 см. Давайте подумаем, как это сделать быстро. ( Педагог выслушивает ответы детей.) Выполнить эту работу необходимо за 3 минуты. Если не успеем, то солнечного зайчика не освободим. (Дети выполняют задание. Песочные часы отсчитывают время.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лодцы ребята вы освободили четвёртого зайчика, помощника весны. Осталось выполнить последнее задание и освободить ещё одного зайчика. Но сначала я предлагаю немножко отдохнуть и выполнить небольшую зарядку, чтобы набраться сил. (Дети выполняют упр. под музыку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дохнули, теперь двигаемся дальше за волшебным клуб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4945" cy="3003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, сказочные жители благодарят вас за мостик, а теперь они просят помочь им сделать кораблики и приготовили для вас схемы. Поможем? (дети делают из бумаги кораблики по схем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3400" cy="3257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а ! Мы освободили всех солнечных зайчиков. Теперь у Снежной королевы не хватит сил помешать весне! Пора отправляться обратно в детский сад. Давайте вспомним пароль. (Воспитатель показывает цветные квадраты, а дети вспоминают слова.) Садимся на ковёр-самолёт, произносим волшебные слова и летим в д\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т мы и вернулись. Ой. А что это за свиток? Это письмо от весны. Кто может почитать? (Дети читаю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Здравствуйте ребята! Большое спасибо вам за то, что помогли спасти солнечных зайчиков! За это я для вас приготовила подарок. Вы его найдёте по плану у себя в группе. Удачи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Дети находят подарок и подводят итог занят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, понравилось вам наше путешествие?  Какое задание вам было выполнять труднее всего? А какое задание было самым интересным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9:20:00Z</dcterms:created>
  <dc:creator>12345</dc:creator>
  <dc:description/>
  <cp:keywords/>
  <dc:language>en-US</dc:language>
  <cp:lastModifiedBy>12345</cp:lastModifiedBy>
  <cp:lastPrinted>2013-03-27T22:16:00Z</cp:lastPrinted>
  <dcterms:modified xsi:type="dcterms:W3CDTF">2013-04-06T16:38:00Z</dcterms:modified>
  <cp:revision>23</cp:revision>
  <dc:subject/>
  <dc:title>Конспект интегрированной образовательной деятельности в подготовительной группе : «Приключения спасателей»</dc:title>
</cp:coreProperties>
</file>