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</w:rPr>
        <w:t xml:space="preserve">Конспект урока по русскому языку в 5-ом классе по теме: </w:t>
      </w:r>
    </w:p>
    <w:p>
      <w:pPr>
        <w:pStyle w:val="Normal"/>
        <w:rPr>
          <w:color w:val="FF0000"/>
          <w:sz w:val="36"/>
          <w:szCs w:val="36"/>
          <w:lang w:val="en-US"/>
        </w:rPr>
      </w:pPr>
      <w:r>
        <w:rPr>
          <w:color w:val="FF0000"/>
          <w:sz w:val="36"/>
          <w:szCs w:val="36"/>
        </w:rPr>
        <w:t>« Обобщение по теме «Лексика».</w:t>
      </w:r>
    </w:p>
    <w:p>
      <w:pPr>
        <w:pStyle w:val="Normal"/>
        <w:rPr>
          <w:i/>
          <w:i/>
          <w:color w:val="000080"/>
          <w:sz w:val="28"/>
          <w:szCs w:val="28"/>
          <w:lang w:val="en-US"/>
        </w:rPr>
      </w:pPr>
      <w:r>
        <w:rPr>
          <w:rStyle w:val="C14c30"/>
          <w:i/>
          <w:color w:val="000080"/>
          <w:sz w:val="28"/>
          <w:szCs w:val="28"/>
        </w:rPr>
        <w:t>Учитель русского языка и литературы МБОУ СОШ №3 г. Конаково Тверской обл.   Евлашина Ольга Валентиновна</w:t>
      </w:r>
    </w:p>
    <w:p>
      <w:pPr>
        <w:pStyle w:val="Normal"/>
        <w:rPr>
          <w:i/>
          <w:i/>
          <w:color w:val="000080"/>
          <w:sz w:val="28"/>
          <w:szCs w:val="28"/>
          <w:lang w:val="en-US"/>
        </w:rPr>
      </w:pPr>
      <w:r>
        <w:rPr>
          <w:i/>
          <w:color w:val="00008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 урока: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Обучающая</w:t>
      </w:r>
      <w:r>
        <w:rPr>
          <w:sz w:val="28"/>
          <w:szCs w:val="28"/>
        </w:rPr>
        <w:t>: обобщить и повторить материал по теме «Лексика»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развивать речь учащихся, логическое мышление, память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Воспитывающая</w:t>
      </w:r>
      <w:r>
        <w:rPr>
          <w:sz w:val="28"/>
          <w:szCs w:val="28"/>
        </w:rPr>
        <w:t>: воспитывать бережное отношение к род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истематизировать изученный материал по теме «Лексика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практические задания по закреплению знаний и навыков, полученных при изучении темы «Лексика».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сти взаимосвязь изученного  материала с другими учебными предметам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12" w:firstLine="336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Ход урока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онный момен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</w:rPr>
        <w:t>Сообщение темы урока. Обращение к эпиграфу урок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айд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. Паустовский: « В русском языке есть великое множество хороших слов и названий»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- Наша задача: доказать справедливость этого высказывания и ответить на вопрос: Для чего необходимо словарное богатство?  Чтобы выполнить эту задачу мы  должны : </w:t>
      </w:r>
      <w:r>
        <w:rPr>
          <w:b/>
          <w:i/>
          <w:sz w:val="28"/>
          <w:szCs w:val="28"/>
          <w:u w:val="single"/>
        </w:rPr>
        <w:t>Слайд 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етические сведения по по теме «Лексика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лученные зн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ать навыки употребления в речи слов разных групп лекси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ои творческие способ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Теоретическое повторение. Упражнение « Перекрёстный огонь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3</w:t>
      </w:r>
      <w:r>
        <w:rPr>
          <w:sz w:val="28"/>
          <w:szCs w:val="28"/>
        </w:rPr>
        <w:t>. Учащиеся задают друг другу вопросы по теме «Лекси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0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</w:rPr>
        <w:t>4.- Итак, лексика – это все слова языка, его словарный состав</w:t>
      </w:r>
      <w:r>
        <w:rPr>
          <w:sz w:val="28"/>
          <w:szCs w:val="28"/>
        </w:rPr>
        <w:t xml:space="preserve">. Основной лексический состав русского языка представлен в 17-томном Словаре современного русского литературного языка, составленном Академией наук СССР. Словаря, в котором были бы записаны все слова русского языка, то есть представлен весь лексический состав языка, нет и быть не может. А почему? Подумайте сами.  </w:t>
      </w:r>
      <w:r>
        <w:rPr>
          <w:b/>
          <w:i/>
          <w:sz w:val="28"/>
          <w:szCs w:val="28"/>
          <w:u w:val="single"/>
        </w:rPr>
        <w:t>Слайд 4.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Эти данные говорят о том, что вам есть к чему стремиться, чтобы не попасть  вот в такую ситуацию.  </w:t>
      </w:r>
      <w:r>
        <w:rPr>
          <w:b/>
          <w:sz w:val="28"/>
          <w:szCs w:val="28"/>
          <w:u w:val="single"/>
        </w:rPr>
        <w:t xml:space="preserve">2 ученика по ролям рассказывают стихотворение А. Барто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нее, заранее всё было реш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школьников собрание, потом у них к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ой придёт мой старший б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мне расскажет всё под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объяснит мне, что к че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я большая! Я пой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от он начал свой расск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и ползут, а он им –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ут как раз она полз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он как даст ему со з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ей – раз! Она им – р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ут как раз её он сп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был с ней заод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, сильное ки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, видно, я ещё м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ичего не поня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девочка ничего не поняла? Словарный запас мальчика очень беден, он не смог ничего рассказать. Поэтому свой лексикон надо обогащать: больше читать, общаться друг с другом и , конечно, дружить с различными словарями. ( </w:t>
      </w:r>
      <w:r>
        <w:rPr>
          <w:b/>
          <w:sz w:val="28"/>
          <w:szCs w:val="28"/>
          <w:u w:val="single"/>
        </w:rPr>
        <w:t>Выставка словарей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>5.</w:t>
      </w:r>
      <w:r>
        <w:rPr>
          <w:b/>
          <w:i/>
          <w:sz w:val="32"/>
          <w:szCs w:val="32"/>
        </w:rPr>
        <w:t>Работа с толковым словарем.</w:t>
      </w:r>
    </w:p>
    <w:p>
      <w:pPr>
        <w:pStyle w:val="Normal"/>
        <w:rPr/>
      </w:pPr>
      <w:r>
        <w:rPr>
          <w:sz w:val="28"/>
          <w:szCs w:val="28"/>
        </w:rPr>
        <w:t xml:space="preserve">- Скажите, ребята, в каком словаре можно узнать лексическое значение слов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ьзуясь толковым словарём, найдите соответствия :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Слайд 5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576"/>
      </w:tblGrid>
      <w:tr>
        <w:trPr/>
        <w:tc>
          <w:tcPr>
            <w:tcW w:w="19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рошю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ок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лексик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изморось</w:t>
            </w:r>
          </w:p>
        </w:tc>
        <w:tc>
          <w:tcPr>
            <w:tcW w:w="7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чень мелкий дож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пас слов и выраж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профессиональный наездник на скач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ебольшая книж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похожий на иней осадок, образующийся на ветках деревьев, проводах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- Вы знаете, что слова могут иметь одно или несколько значений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32"/>
          <w:szCs w:val="32"/>
        </w:rPr>
        <w:t>Записать предложения, подчеркнуть многозначное слово, определить его знач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Шел, шел долговяз, в сыру землю увяз. (почва)</w:t>
      </w:r>
    </w:p>
    <w:p>
      <w:pPr>
        <w:pStyle w:val="Normal"/>
        <w:rPr/>
      </w:pPr>
      <w:r>
        <w:rPr>
          <w:sz w:val="28"/>
          <w:szCs w:val="28"/>
        </w:rPr>
        <w:t>2. Мать с младенцем спасена, землю чувствует она. (суша)</w:t>
      </w:r>
    </w:p>
    <w:p>
      <w:pPr>
        <w:pStyle w:val="Normal"/>
        <w:rPr/>
      </w:pPr>
      <w:r>
        <w:rPr>
          <w:sz w:val="28"/>
          <w:szCs w:val="28"/>
        </w:rPr>
        <w:t>3. Земля вращается вокруг Солнца. (план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ереги землю родимую, как мать любимую. (Род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32"/>
          <w:szCs w:val="32"/>
        </w:rPr>
        <w:t xml:space="preserve">Рассмотрите рисунок и запишите предложения, в которых глагол </w:t>
      </w:r>
      <w:r>
        <w:rPr>
          <w:b/>
          <w:i/>
          <w:sz w:val="32"/>
          <w:szCs w:val="32"/>
          <w:u w:val="single"/>
        </w:rPr>
        <w:t>идёт</w:t>
      </w:r>
      <w:r>
        <w:rPr>
          <w:b/>
          <w:i/>
          <w:sz w:val="32"/>
          <w:szCs w:val="32"/>
        </w:rPr>
        <w:t xml:space="preserve"> употреблялся бы в разных значениях. Выделите грамматическую основу в каждом предложении</w:t>
      </w:r>
      <w:r>
        <w:rPr>
          <w:sz w:val="28"/>
          <w:szCs w:val="28"/>
        </w:rPr>
        <w:t xml:space="preserve">. ( </w:t>
      </w:r>
      <w:r>
        <w:rPr>
          <w:b/>
          <w:i/>
          <w:sz w:val="28"/>
          <w:szCs w:val="28"/>
          <w:u w:val="single"/>
        </w:rPr>
        <w:t>Слайд 6-7</w:t>
      </w:r>
      <w:r>
        <w:rPr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проверк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челове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поез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врем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ут письм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наря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дым из труб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ут учитьс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дожд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дет уро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каком значении может употребляться слово </w:t>
      </w:r>
      <w:r>
        <w:rPr>
          <w:b/>
          <w:i/>
          <w:sz w:val="28"/>
          <w:szCs w:val="28"/>
        </w:rPr>
        <w:t>идёт</w:t>
      </w:r>
      <w:r>
        <w:rPr>
          <w:sz w:val="28"/>
          <w:szCs w:val="28"/>
        </w:rPr>
        <w:t xml:space="preserve">? ( В прямом и переносном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основе чего образуется переносное знач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 литературе называются художественные приемы, основанные на переносном значении? ( Метафора, олицетвор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8. </w:t>
      </w:r>
      <w:r>
        <w:rPr>
          <w:b/>
          <w:i/>
          <w:sz w:val="32"/>
          <w:szCs w:val="32"/>
        </w:rPr>
        <w:t>Физкультминут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ышла мышка как-то раз (ходьба на мест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глядеть, который час.(повороты головы вправо, влево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з – два, три – четыре.(хлопки в ладош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шки дёрнули за гири.(приседание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друг раздался страшный звон, (хлопки над головой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бежали мышки вон.(бег на месте вокруг себя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9. </w:t>
      </w:r>
      <w:r>
        <w:rPr>
          <w:b/>
          <w:i/>
          <w:sz w:val="32"/>
          <w:szCs w:val="32"/>
        </w:rPr>
        <w:t>Омонимы, синонимы, антони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Знакомясь с лексикой, мы обозначили с вами 3 большие группы слов. Какие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ите примеры омоним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 четверостишие, найдите слова – омонимы.(</w:t>
      </w:r>
      <w:r>
        <w:rPr>
          <w:b/>
          <w:i/>
          <w:sz w:val="28"/>
          <w:szCs w:val="28"/>
          <w:u w:val="single"/>
        </w:rPr>
        <w:t>Слайд 8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покрыла пен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тся в котле овс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кном щебечет пено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евает ей овся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Я.Козловски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ind w:left="71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i/>
          <w:sz w:val="32"/>
          <w:szCs w:val="32"/>
        </w:rPr>
        <w:t>Найди антонимы и синонимы (письменно).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32"/>
          <w:u w:val="single"/>
        </w:rPr>
        <w:t>(Слайд 9.)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- Найди среди расположенных вокруг выделенного слова синонимы и антонимы. 2 человека у дос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( Слайд 10)</w:t>
      </w:r>
    </w:p>
    <w:p>
      <w:pPr>
        <w:pStyle w:val="Normal"/>
        <w:rPr/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  <w:u w:val="single"/>
        </w:rPr>
        <w:t>Антонимы:</w:t>
      </w:r>
      <w:r>
        <w:rPr>
          <w:sz w:val="28"/>
          <w:szCs w:val="28"/>
        </w:rPr>
        <w:t xml:space="preserve"> </w:t>
        <w:tab/>
        <w:t>Печ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оскливый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 xml:space="preserve">Весёлый </w:t>
      </w:r>
      <w:r>
        <w:rPr>
          <w:sz w:val="28"/>
          <w:szCs w:val="28"/>
        </w:rPr>
        <w:t xml:space="preserve">               Не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Ску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Уныл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Грус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u w:val="single"/>
        </w:rPr>
        <w:t>Синонимы:</w:t>
      </w:r>
      <w:r>
        <w:rPr>
          <w:sz w:val="28"/>
          <w:szCs w:val="28"/>
        </w:rPr>
        <w:t xml:space="preserve">     </w:t>
        <w:tab/>
        <w:t>Радо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Ликующий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Весёлый</w:t>
      </w:r>
      <w:r>
        <w:rPr>
          <w:sz w:val="28"/>
          <w:szCs w:val="28"/>
        </w:rPr>
        <w:t xml:space="preserve">               Маж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Жизнерадостны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11. </w:t>
      </w:r>
      <w:r>
        <w:rPr>
          <w:b/>
          <w:i/>
          <w:sz w:val="32"/>
          <w:szCs w:val="32"/>
        </w:rPr>
        <w:t>Редактирование текста. ( На доске)</w:t>
      </w:r>
    </w:p>
    <w:p>
      <w:pPr>
        <w:pStyle w:val="Normal"/>
        <w:rPr/>
      </w:pPr>
      <w:r>
        <w:rPr>
          <w:b/>
          <w:i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Какую роль выполняют синонимы в речи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исать текст, вставьте пропущенные орфограммы, замените повторяющиеся слова синонимам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ах под Москвой по…вились голубые белки. Откуда зав…зли их?  Белки приехали из д…лёкой Сибир….Под…рили белок в одном из заповедников. Белки хорошо  приж…лись в нашем лесу. (1 чел. у до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роль выполняют синонимы в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Подведение итогов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Итак, сегодня на уроке мы повторили всё, что изучали в теме «Лексика». (</w:t>
      </w:r>
      <w:r>
        <w:rPr>
          <w:b/>
          <w:i/>
          <w:sz w:val="28"/>
          <w:szCs w:val="28"/>
        </w:rPr>
        <w:t>Слайд 11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озвращаемся к эпиграфу нашего урока. Справедливо ли высказывание К Паустовского?. Для чего нужно словарное богатство? (Знание лексики расширяет наш кругозор, делает нашу речь красивее, образнее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Слайд 1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качестве закрепления  я вам предлагаю небольшой тест по наше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тест по разделу "Лексика" (5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е слово является многозначны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п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и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каком словосочетании слово "горят" употреблено в переносном знач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щеки г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рова г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нонимы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лова, одинаковые по написанию и звучанию, но разные по смыс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ова, обозначающие одно и то 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ова с противоположным лексически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йдите синоним к слову огром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ома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дберите антоним к слову румя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ле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още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 какой целью используются в речи слова с переносным значением и синони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ни помогают точно и образно выражать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спользуются для раскрытия значения частей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каком словаре разъясняется лексическое значен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толковом сло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ловаре антонимов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в орфографическом словаре 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о, что обозначает слово, является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амматически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ксическим 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тметьте грамматическое значение слова снегоп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ыпадение сн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уществительное, мужской род , единственное число , именительный пад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Лексика 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 слова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лова, которые даны в толковом слов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лова, которые я зн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11. </w:t>
      </w:r>
      <w:r>
        <w:rPr>
          <w:b/>
          <w:i/>
          <w:sz w:val="32"/>
          <w:szCs w:val="32"/>
        </w:rPr>
        <w:t>Итог. (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ончить наш урок мне хочется словами К Паустовского « Тот народ, который создал такой язык, - поистине великий и счастливый нар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можем гордиться, что являемся носителями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b/>
          <w:i/>
          <w:sz w:val="32"/>
          <w:szCs w:val="32"/>
        </w:rPr>
        <w:t>Дом. задание.(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сочинение-миниатюру «Пришла волшебница -  зима», используя лексические возможности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32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  <w:b/>
      <w:sz w:val="3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4c30">
    <w:name w:val="c14 c3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7:15:00Z</dcterms:created>
  <dc:creator>Admin</dc:creator>
  <dc:description/>
  <cp:keywords/>
  <dc:language>en-US</dc:language>
  <cp:lastModifiedBy>Admin</cp:lastModifiedBy>
  <dcterms:modified xsi:type="dcterms:W3CDTF">2013-04-06T15:30:00Z</dcterms:modified>
  <cp:revision>10</cp:revision>
  <dc:subject/>
  <dc:title>Конспект урока по русскому языку в 5-ом классе по теме: « Обобщение по теме «Лексика»</dc:title>
</cp:coreProperties>
</file>