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Конспект урока по русскому языку в 8 классе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Значение глагола в реч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Цель урока:  </w:t>
      </w:r>
      <w:r>
        <w:rPr>
          <w:sz w:val="36"/>
          <w:szCs w:val="36"/>
        </w:rPr>
        <w:t xml:space="preserve">  Раскрыть значения глагола в реч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Задачи:</w:t>
      </w:r>
      <w:r>
        <w:rPr>
          <w:sz w:val="36"/>
          <w:szCs w:val="36"/>
        </w:rPr>
        <w:t xml:space="preserve">  Показать роль глаголов в языке и речи. Обогатить речь глаголами наиболее употребительных лексико - семантических групп (в частности движения, речи, чувства, звучания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овершенствовать знания учащихся о частя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чи, о главных членах предложе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должать формировать умение находить         глагол и определять его  значение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Развивать связную устную речь учащихся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посредством полных ответов на вопрос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Развивать мыслительные операции в ход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 xml:space="preserve">выполнения упражнений, при работе с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  <w:r>
        <w:rPr>
          <w:sz w:val="36"/>
          <w:szCs w:val="36"/>
        </w:rPr>
        <w:t>таблица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Приобщать детей к устному народном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творчеству посредством внедрения загадок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скороговор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Способствовать воспитанию бережн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отношения к природе, любви к русском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язык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Оборудование:</w:t>
      </w:r>
      <w:r>
        <w:rPr>
          <w:sz w:val="36"/>
          <w:szCs w:val="36"/>
        </w:rPr>
        <w:t xml:space="preserve"> учебники, таблица «Части речи»,       карточки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уро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1. Организационный момент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Добрый день,  уважаемые гости и дорогие ребята. Я приветствую вас на уроке русского языка.    Сегодня я хочу пригласить вас в путешествие.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ядьте поудобнее, и постарайтесь представить себе все то, что я вам буду говорить. Расслабьтесь, сейчас я обращаюсь к каждому из вас. Посмотри внимательно на это облачное небо. Выбери себе маленькое облачко, на котором ты будешь путешествовать. Прыгни на белое, пушистое облачко.   Теперь начинается путешествие. Твое облако медленно поднимается в синее небо. Чувствуешь, как ветер овевает твое лицо? Здесь, высоко в небе все спокойно и тихо. Пусть твое облако принесет тебя сейчас в такое место, где ты будешь счастлив. Постарайся мысленно увидеть это место как можно более точно. Здесь ты чувствуешь себя совершенно спокой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строение  стало похоже на солнышко?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деюсь, что к концу урока настроение отличное будет у все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усть этот день несёт нам радость общения, наполнит сердце благородными чувствам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Сообщение темы урока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Интересная часть реч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русском языке живё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Кто, что сделает, расскаже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Чертит, пишет иль поё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ышивает или паше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ли забивает гол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арит, жарит, моет, чистит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сё расскажет нам … 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 какой части речи это стихотворение?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Проверка домашнего задания.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1. Какие части речи мы знаем?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2. Какая часть речи называется существительным?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3. Какая часть речи называется прилагательным?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4. Какая часть речи называется местоимением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5. Какая часть речи называется глаголом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Глаголы любят рассказывать о том, что делают имена существительные. Стоит спросить «что делать?», «что делают?», «что будут делать?» - глаголы тут как тут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Работа по теме урока.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. Стихотворение М. Ю. Лермонтова « Парус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последнем четверостишье найдите глаголы. Прочитайте стихотворение без них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ой вывод можно сделать? (смысл не понятен)</w:t>
      </w:r>
    </w:p>
    <w:p>
      <w:pPr>
        <w:pStyle w:val="Normal"/>
        <w:rPr/>
      </w:pPr>
      <w:r>
        <w:rPr>
          <w:sz w:val="36"/>
          <w:szCs w:val="36"/>
        </w:rPr>
        <w:t>Да, глаголы очень большую роль играют в нашей речи. Они называют разнообразные действия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sz w:val="36"/>
          <w:szCs w:val="36"/>
        </w:rPr>
        <w:t xml:space="preserve">Тема нашего путешествия: «Значение глагола в речи»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 как все путешественники мы будем вести «Дневник путешествия», которыми будут ваши рабочие тетради. 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Откройте «Дневник путешествия», запишите число,  тему уро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ля того чтобы наше облачко поплыло по небу, нам нужен ветер. Вдохни носом побольше воздуха и с силой выдохни его ртом. Вот так.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2</w:t>
      </w:r>
      <w:r>
        <w:rPr>
          <w:sz w:val="36"/>
          <w:szCs w:val="36"/>
        </w:rPr>
        <w:t xml:space="preserve">. </w:t>
      </w:r>
      <w:r>
        <w:rPr>
          <w:b/>
          <w:sz w:val="36"/>
          <w:szCs w:val="36"/>
        </w:rPr>
        <w:t>Глаголы    движ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Первое облако, которое встретилось нам – это глаголы    движени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Запишите в «Дневниках путешественников» с красной строки, с большой буквы глаголы  движения, поставьте двоеточие.   По-другому их называют «оживлялки», потому что они заставляют двигаться предмет, передвигаться с одного места на друго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Словарная рабо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тгадайте загадки</w:t>
      </w:r>
    </w:p>
    <w:p>
      <w:pPr>
        <w:pStyle w:val="Normal"/>
        <w:rPr/>
      </w:pPr>
      <w:r>
        <w:rPr>
          <w:sz w:val="36"/>
          <w:szCs w:val="36"/>
        </w:rPr>
        <w:t xml:space="preserve">1 ) Не зверь, и не птица,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Всего боится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Наловит мух –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И в воду – плюх!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 xml:space="preserve">(Лягушка)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Напишем это слово в тетрадь с комментированием</w:t>
      </w:r>
    </w:p>
    <w:p>
      <w:pPr>
        <w:pStyle w:val="Normal"/>
        <w:rPr/>
      </w:pPr>
      <w:r>
        <w:rPr>
          <w:sz w:val="36"/>
          <w:szCs w:val="36"/>
        </w:rPr>
        <w:t>2) Маленький мальчишка в сером армячишке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По дворам шныряет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Крохи собирает.               (Воробей) </w:t>
      </w:r>
    </w:p>
    <w:p>
      <w:pPr>
        <w:pStyle w:val="Normal"/>
        <w:rPr/>
      </w:pPr>
      <w:r>
        <w:rPr>
          <w:sz w:val="36"/>
          <w:szCs w:val="36"/>
        </w:rPr>
        <w:t>3) Заворчал живой замок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ёг у двери поперёк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ве медали на груд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Лучше в дом не заходи           (Собак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омните написание этих слов.</w:t>
      </w:r>
    </w:p>
    <w:p>
      <w:pPr>
        <w:pStyle w:val="Normal"/>
        <w:rPr/>
      </w:pPr>
      <w:r>
        <w:rPr/>
        <w:t xml:space="preserve"> </w:t>
      </w:r>
      <w:r>
        <w:rPr>
          <w:sz w:val="36"/>
          <w:szCs w:val="36"/>
        </w:rPr>
        <w:t>Какой частью речи являются эти слова? (существительные)</w:t>
      </w:r>
    </w:p>
    <w:p>
      <w:pPr>
        <w:pStyle w:val="Normal"/>
        <w:rPr/>
      </w:pPr>
      <w:r>
        <w:rPr>
          <w:sz w:val="36"/>
          <w:szCs w:val="36"/>
        </w:rPr>
        <w:t>Давайте подберём к ним глаголы, которые обозначают движение, т. е. «оживим» эти предметы.  Составим предлож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пример:  Воробей скачет по асфальт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ишем это предложение и разберём его по членам предложения. Чем является глагол в предложении? (сказуемым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спомнили, что глагол в предложении бывает сказуемы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Молодцы. Вы хорошо поработали. Вот мы и познакомились с глаголами  движения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Предлагаю сыграть в игру «Выполни движение». Я читаю строки, вы выполняете движения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зкультминутк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36"/>
          <w:szCs w:val="36"/>
        </w:rPr>
        <w:t>Встаньте. Представьте, что вы взяли в руки гантели и выполняете упражне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зобразите, что вы поднимаете штангу весом в 20 кг, а теперь вес увеличился до 50 кг, до 100 к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качите, попляшите,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Сядьте тихо, полежите,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Потянитесь, распрямитесь,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Поморгайте, улыбните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 xml:space="preserve">Быть хорошими старайтесь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И за дело принимайте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Какие глаголы вы услышали? Это глаголы движения.</w:t>
      </w:r>
    </w:p>
    <w:p>
      <w:pPr>
        <w:pStyle w:val="Normal"/>
        <w:rPr/>
      </w:pPr>
      <w:r>
        <w:rPr>
          <w:sz w:val="36"/>
          <w:szCs w:val="36"/>
        </w:rPr>
        <w:t>Сделаем вывод: для чего нужны в речи глаголы движения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авильно, глаголы движения нужны, чтобы рассказать о движении предмета.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/>
        <w:t xml:space="preserve"> </w:t>
      </w:r>
      <w:r>
        <w:rPr>
          <w:sz w:val="36"/>
          <w:szCs w:val="36"/>
        </w:rPr>
        <w:t xml:space="preserve">Чтобы продолжить путешествие, нам нужен ветер. Вдохни носом побольше воздуха и с силой выдохни его ртом. 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3</w:t>
      </w:r>
      <w:r>
        <w:rPr>
          <w:sz w:val="36"/>
          <w:szCs w:val="36"/>
        </w:rPr>
        <w:t xml:space="preserve">. </w:t>
      </w:r>
      <w:r>
        <w:rPr>
          <w:b/>
          <w:sz w:val="36"/>
          <w:szCs w:val="36"/>
        </w:rPr>
        <w:t>Глаголы  речи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Следующее облако – глаголы  речи. </w:t>
      </w:r>
    </w:p>
    <w:p>
      <w:pPr>
        <w:pStyle w:val="Normal"/>
        <w:rPr>
          <w:sz w:val="36"/>
          <w:szCs w:val="36"/>
        </w:rPr>
      </w:pPr>
      <w:r>
        <w:rPr/>
        <w:t xml:space="preserve">  </w:t>
      </w:r>
      <w:r>
        <w:rPr>
          <w:sz w:val="36"/>
          <w:szCs w:val="36"/>
        </w:rPr>
        <w:t xml:space="preserve">Запишите в «Дневниках путешественников» с красной строки, с заглавной буквы глаголы речи, поставьте двоеточи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вор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епну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крича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общ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зраз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рать   Какой глагол лишний? Что общего у глаголов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вайте запишем и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лушаем отрывок из сказки А. С. Пушкина. Постарайтесь услышать глаголы речи. («Сказка о мёртвой царевне…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ля чего нужны глаголы речи? Чтобы наша речь была более яркой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ля того чтобы продолжить путешествие, нам опять нужен ветер. Вдохни носом побольше воздуха и с силой выдохни его ртом.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4. Глаголы  тру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Следующее облако – глаголы  труда.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 xml:space="preserve">  </w:t>
      </w:r>
      <w:r>
        <w:rPr>
          <w:sz w:val="36"/>
          <w:szCs w:val="36"/>
        </w:rPr>
        <w:t xml:space="preserve">Запишите в «Дневниках путешественников» с красной строки, с заглавной буквы глаголы  труда, поставьте двоеточи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едлагаю сыграть в игру «Кто что делает?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работа по карточкам)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еред вами два столбика со словами. В левом столбике перечислены  предметы. Читаем их. В правом – глаголы, обозначающие трудовые процессы, которые выполняются  с помощью этих предметов.   Наша задача – установить соответствие между словами, т.е. каждому предмету мы должны подобрать соответствующий ей глагол труда из правого столбика.</w:t>
      </w:r>
    </w:p>
    <w:p>
      <w:pPr>
        <w:pStyle w:val="Normal"/>
        <w:rPr>
          <w:sz w:val="36"/>
          <w:szCs w:val="36"/>
        </w:rPr>
      </w:pPr>
      <w:r>
        <w:rPr/>
        <w:t xml:space="preserve">  </w:t>
      </w:r>
      <w:r>
        <w:rPr>
          <w:sz w:val="36"/>
          <w:szCs w:val="36"/>
        </w:rPr>
        <w:t>Назовите глаголы, которые описывают ваш труд в школе. Для этого ответьте на вопрос: что делает ученик на уроках? Называем только глаголы. Напише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Молодцы! Сделаем вывод: для чего в речи нужны глаголы труд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ершенно верно, глаголы труда нужны, чтобы рассказать о трудовой деятельности предмет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ля того чтобы продолжить путешествие, нам опять нужен ветер. Вдохни носом побольше воздуха и с силой выдохни его ртом.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голы звучани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ледующее облако – глаголы звучани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/>
        <w:t xml:space="preserve"> </w:t>
      </w:r>
      <w:r>
        <w:rPr>
          <w:sz w:val="36"/>
          <w:szCs w:val="36"/>
        </w:rPr>
        <w:t xml:space="preserve">Запишите в «Дневниках путешественников» с красной строки, с заглавной буквы глаголы звучания, поставьте двоеточие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о скороговоркой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Зимним утром от мороз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а заре звенят берёзы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Вставить буквы, объяснить их написание. Тренируемся проговаривать быстро  скороговорку.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Найти глаголы. Это глагол звучания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та с пословицей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ак аукнется, так и откликнетс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апишем глаголы звучания в тетрадь. Для чего эти глаголы нужны в речи? Да, чтобы рассказать о звуках, которые издаёт предм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ул ветерок. Вдохни носом побольше воздуха и с силой выдохни его ртом. Вот та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лаголы цвета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Следующее облачко – глаголы цвета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Запишите в «Дневниках путешественников» с красной строки, с большой буквы глаголы цвета, поставьте двоеточие.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озрачный лес один чернее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ель сквозь иней зеленее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речка подо льдом блест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Глаголы цвета найти и написать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ля чего в речи мы используем глаголы цвета? Они помогают нам раскрасить предмет, передать его цвет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ул ветерок. Вдохни носом побольше воздуха и с силой выдохни его рт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 xml:space="preserve">Глаголы чувства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Следующее облако – глаголы чувст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Запишите в «Дневники путешествия» с красной строки, с большой буквы глаголы чувства, поставьте двоеточие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 чем могут рассказать глаголы чувства? Эти глаголы помогают передать чувства, которые испытывает предме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т данных существительных образуйте однокоренные глаголы: радость, смех, веселье, любовь, улыбка (на доск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пишем в тетрад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бята, как вы считаете, настроение человека зависит от улыбки? Совершенно верно, как поется в известной детской песенке «От улыбки станет всем светлей…». Улыбнитесь друг другу, улыбнитесь гостям, улыбнитесь мне, а я улыбнусь вам, и пусть хорошее настроение останется с нами надолг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делаем вывод: для чего нужны в речи глаголы чувства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, глаголы чувства нужны для того, чтобы передать чувства или настроение предмета.</w:t>
      </w:r>
    </w:p>
    <w:p>
      <w:pPr>
        <w:pStyle w:val="Normal"/>
        <w:rPr/>
      </w:pPr>
      <w:r>
        <w:rPr/>
        <w:t xml:space="preserve"> </w:t>
      </w:r>
      <w:r>
        <w:rPr>
          <w:sz w:val="36"/>
          <w:szCs w:val="36"/>
        </w:rPr>
        <w:t>Как вы считаете, мы узнали, какое значение имеет глагол в речи? Давайте еще раз повтори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Работа по учебнику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пражнение 175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слушайте задание: найти все глаголы и отнести их к одной из групп, с которыми мы познакомились на урок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  <w:lang w:val="en-US"/>
        </w:rPr>
        <w:t>V</w:t>
      </w:r>
      <w:r>
        <w:rPr>
          <w:b/>
          <w:sz w:val="36"/>
          <w:szCs w:val="36"/>
        </w:rPr>
        <w:t xml:space="preserve"> Домашнее задание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Упражнение 177. Вставить подходящие глаголы.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</w:rPr>
        <w:t xml:space="preserve">  Оценки. Итог урока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т и закончилось наше путешествие. Хочется наш урок закончить словами К. Паустовского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«С русскими языком можно творить чудеса. Нет ничего такого в нашей жизни и в нашем сознании, что нельзя было бы передать русским словом. Звучание музыки,   блеск красок, игру света,  громыхание грозы, мыслей – сложных и простых, - для которых не нашлось бы в нашем языке точного выражения».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36"/>
          <w:szCs w:val="36"/>
        </w:rPr>
        <w:t xml:space="preserve">ГКС(К) ОУ РМ  «Поводимовская   школа — интернат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0pt;width:470.5pt;height:239.9pt;mso-wrap-style:none;v-text-anchor:middle;mso-position-vertical:top" type="_x0000_t136">
            <v:path textpathok="t"/>
            <v:textpath on="t" fitshape="t" string="Открытый урок&#10;на тему&#10;&quot;Значение глагола в речи&quot;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sz w:val="40"/>
          <w:szCs w:val="40"/>
        </w:rPr>
        <w:t xml:space="preserve">                                                   </w:t>
      </w:r>
      <w:r>
        <w:rPr>
          <w:sz w:val="40"/>
          <w:szCs w:val="40"/>
        </w:rPr>
        <w:t>Провела   Паняева М. 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2012г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2:06:00Z</dcterms:created>
  <dc:creator>User</dc:creator>
  <dc:description/>
  <cp:keywords/>
  <dc:language>en-US</dc:language>
  <cp:lastModifiedBy>User</cp:lastModifiedBy>
  <cp:lastPrinted>2012-04-04T06:56:00Z</cp:lastPrinted>
  <dcterms:modified xsi:type="dcterms:W3CDTF">2012-04-04T03:01:00Z</dcterms:modified>
  <cp:revision>9</cp:revision>
  <dc:subject/>
  <dc:title>       Конспект урока по русскому языку в 8 классе </dc:title>
</cp:coreProperties>
</file>