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 xml:space="preserve">Интегрированный урок в 3-м классе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>"Решение задач и примеров. Закрепление. Охрана природы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>(математика + окружающий мир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вершенствовать  умение  учащихся решать составные задачи на нахождение суммы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крепить  навык сравнивать выражения; отработать  знания таблицы умножения и соответствующих случаев деления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азвивать логическое мышление, мелкую моторику пальцев рук, речь, внимание, развитие умения оценивать свою деятельность; развивать умение учащихся делать выводы и обобщения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Воспитывать бережное отношение и любовь к природе, учить учащихся правильному поведению в природе, воспитывать взаимоуважение, аккуратность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пособствовать сохранению здоровья ребенка через проведение физкультурной паузы, соблюдение правильной посадки, санитарно-гигиенических услов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удиозапись «Голоса птиц», изображение лес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ий раздаточный материал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люстрации животных: жаба, рак, еж, рыб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очки с разноуровневыми заданиям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ещающие знаки поведения в природе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Ход уро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678"/>
        <w:gridCol w:w="3260"/>
        <w:gridCol w:w="425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I. 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амоопределение к учебной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: создание условий для возникновения внутренней потребности к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жданный дан звоно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ый день – всегда, везд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нятиях, в иг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ло, четко говор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ихонечко сид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у нас  необычный урок – сегодня мы с вами совершим путешествие в очень удивительную  и сказочную страну. В путешествие с нами попросился Незнайка. Само его имя  говорит о том, что он ничего не знает. И я думаю, что  на этом уроке мы сможем  рассказать ему много интересног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 доброжелательного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личия учебных средств, рациональное размещение на п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волевая саморегуляц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йствие смыслообразования. мотивация 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учебного сотрудничества с учителем и со сверстни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II. Построение плана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бор метода решения учебной задачи, выдвижение гипоте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решили отправиться в путешествие. Что нужно сделать для этого? Обсудите в группе и запишите этапы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оставили план,  по которому будем сегодня рабо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обсуждают и составляют алгоритм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пределить страну путеше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ставить карту путеше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ащийся от группы выступает, остальные дополняю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ланирование – составление плана и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пределение целей и функций уча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III. Реализация пл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дтверждение гипотез, фиксация нового зн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рганизовать реализацию построенного проекта в соответствии с пл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рганизовать фиксацию нового способа действия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рганизовать фиксацию нового способа действия в знаках (с помощью этал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рганизовать фиксацию преодоления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рганизовать уточнение общего характера нового знания (возможность применения нового способа действий для решения всех заданий данного тип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сшифруйте название страны,  выбрав из набора чисел  8  45  10  17  15  5  20  50  35  21, числа, которые делятся на 5 и расположив их в порядке возрас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авайте начнем наше путешествие, догоним  Незнайку, который уже наделал много бед в этой ст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от мы уже в лесу. Перед нами речка. Посмотрите, думаю,  Незнайка здесь уже побывал. Как вы думаете почему? Что он надел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 должны исправить эту ошибку. Но чтобы очистить речку от мусора нам необходимо выполнить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рточк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ить знак «&gt;», «&lt;» или «=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∙2 + 8     ?     8 ∙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+ 1 ∙ 0  ?    16 : 4 ∙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+ 49 : 7 ?   100 – 10 :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правило в природе забыл  Незнай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всех остальных, не знающих правило, мы поставим знак. Это запрещающий знак.  Почему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а была загрязнена и все жители из нее убежали. Нужно их вернуть обра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животное не вернется в реку? Найдите лишнее. Объясните поч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й, что это случилось?  Гнездо лежит, а в нем птенцы. Как вы думаете, кто здесь побывал?  Мы должны  помочь птенцам. И для этого еще одно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рточк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вом гнезде 3 птенца, во втором в 2 раза больше, чем в первом. Сколько всего птенцов в двух гнезда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не составило труда, помочь птенц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майте, что сделал неправильно Незнайка?  Какой запрещающий знак мы можем поставить на этом мес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каждой группы выполняют задание  самостоятельно, затем обсуждают в группе. Если допущена ошибка, помогают друг другу исправить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 каждой группы открывают буквы и читают название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выполняет у доски, остальные на индивидуальных карточках, после решения – самопроверка с образцом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вопросы, 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иллюстрации животных. Аргументируют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анализ задачи,  читая  инструкционную карту,  отвечая на вопросы, заполняя  таблицу в инструкционной карте. Решают задачу поиска недостающих данных (количество птенцов во втором гнезде), отвечают на главный вопрос задачи. Затем обсуждают, сверяя результаты. Помогают друг другу исправить допущен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выносятся на доску.  При обсуждении учащиеся рассказывают способы нахождения недостающих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формулируют фронт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пределение последовательности промежуточных действий с учетом конкретного результата; 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в форме сличения способа действия и ее результата с заданным этал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учебные: знаково-символические; моделиров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: анализировать и осмысливать текст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основания и критериев для сравнения; выведение след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ение целей и функций участников; инициативное сотрудничество; контроль, коррекция, оценка действий партн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IV. Контро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оверить правильность решения поставленной задачи, оценить степень достижения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те, а вот и наш «герой», наконец-то мы его догнали. Но, что он делает?  Цветов Незнайка сорвал много, поэтому и задание будет не одно. Ребята,  у которых на парте красный  треугольник, решат задачу, помеченную треугольником  того же цвета, а у кого  синий – решат сво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рточк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4 букетах 28 ромашек. Сколько таких же букетов  можно составить из 56 ромашек, если в каждом букете одинаковое количество цве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рождения Кате подарили 3 букета цветов по 3 розы в каждом и 2 букета по 5 гвоздик. Сколько всего цветов подарили Кате в день р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езнайка совершил ошибку, нарвав целый букет цветов? Какой запрещающий знак необходимо поставить на поляне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амостоятельно выполняют задание,  сверяют свое решение с эталоном, оценивают свою работу по известным им критерия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определение последовательности промежуточных действий с учетом конкретного результа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в форме сличения способа действия и ее результата с заданным эталон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учебные: знаково-символические; моделиров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: анализировать и осмысливать текст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контроль, коррек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IV. Рефлек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ой деятельности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иксирование достижения цели, выявление условий, которые позволили достигнуть ц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рганизовать рефлексивный анализ учебной деятельности с точки зрения выполнения требований, известных учащ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рганизовать оценивание учащимися собствен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рганизовать фиксацию неразрешённых затруднений на уроке как направление будуще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рганизовать обсуждение и запись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 мы и нашли нашего Незнайку. Но это не главное. Мы помогли  сохранить природу и вывели некоторые законы природы. К сожалению, путешествие подходит к кон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равилось вам путешеств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у вас  были трудности при решении задач и пример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аконы мы должны знать, идя в гости, в нашу чудесную страну «Природ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сталось у нас самое последнее, сделать так, чтобы поляна снова зацве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ят итоги совместно с учителем.  Оценивают свою работу с помощью цветов. Прикрепляют выбранные цветы на доску (полян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аучные: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ние выражать свои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олевая саморегуляция; оценка – выделение и осознание учащимися того, что уже усвоено и что еще подлежит усвоению,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зада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чем говорится в задаче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де сидели птенцы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й вопрос задачи 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Можем ли сразу ответить на  главный  вопрос задачи? Обосну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085"/>
        <w:gridCol w:w="5085"/>
      </w:tblGrid>
      <w:tr>
        <w:trPr>
          <w:trHeight w:val="73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йствие </w:t>
            </w:r>
          </w:p>
        </w:tc>
      </w:tr>
      <w:tr>
        <w:trPr>
          <w:trHeight w:val="71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птенцов было в первом гнезде?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о  втором?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  в 2 раза больше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</w:t>
            </w:r>
          </w:p>
        </w:tc>
      </w:tr>
      <w:tr>
        <w:trPr>
          <w:trHeight w:val="73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птенцов в двух гнездах?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21:00Z</dcterms:created>
  <dc:creator>Деникаева</dc:creator>
  <dc:description/>
  <cp:keywords/>
  <dc:language>en-US</dc:language>
  <cp:lastModifiedBy>елена</cp:lastModifiedBy>
  <dcterms:modified xsi:type="dcterms:W3CDTF">2013-03-19T17:35:00Z</dcterms:modified>
  <cp:revision>5</cp:revision>
  <dc:subject/>
  <dc:title/>
</cp:coreProperties>
</file>