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еселой полянк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познание, коммуникация, музыка, физическая культу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личные 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игровая, познавательная, коммуникативная, двигательная, музыкально-художественн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 детей хорошее настроение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выполнению физических упражнений.</w:t>
      </w:r>
    </w:p>
    <w:p>
      <w:pPr>
        <w:pStyle w:val="Style15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с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ступила весна, зазеленела трава, птицы вернулись из теплых краев, поют. Как хорошо на этой красивой поляне! Дети, давайте здесь немного отдохнем и покажем Весне – Красне, какие мы ловкие, смелые, умелые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, как мы умеем ходить не только по дорожке, но и между деревьями и елочками. (Дети идут «змейкой» между расставленными в шахматном порядке искусственными елками. Вдруг появляется Мишка, ребенок из подготовительной группы)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й, кто это? Кто в гости к нам спешит?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угадайте!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хозяин леса строгий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люблю зимой в берлоге,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ю зиму напролет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тся мне душистый мед!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 я могу реветь…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я, скажи…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едведь!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ишенька, ты пришел посмотреть, какие у нас дети ловкие да смелые?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да, мне бы очень хотелось убедиться в этом. Интересно, а ваши дети умеют от меня прятаться? Сейчас увидим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водится игра  «Ловишки». Дети под музыку прыгают, затем при изменении темпа музыки – приседают и закрывают лицо руками)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ну, и ловкие же у вас дети! Никого я не смог поймать. Интересно, а зарядку они также с удовольствием делают, как со мной играли? На зарядку становись!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 и вместе с воспитателем и мишкой делают зарядку: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, выше поднялись – вот так, вот так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о, влево повернись – вот так, вот так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кам поклонись – вот так, вот так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всем улыбнись – вот так, вот так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молодцы! Здорово! Какие дети – настоящие спортсмены!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ишенька, а сам-то ты что-нибудь умеешь делать?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шка:</w:t>
      </w:r>
      <w:r>
        <w:rPr>
          <w:rFonts w:cs="Times New Roman" w:ascii="Times New Roman" w:hAnsi="Times New Roman"/>
          <w:sz w:val="28"/>
          <w:szCs w:val="28"/>
        </w:rPr>
        <w:t xml:space="preserve"> (задумывается): я, я… много чего умею: ходить по-медвежьи, кувыркаться, лазить по деревьям.</w:t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у, вот и покажи нам свои достижения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дведь:</w:t>
      </w:r>
      <w:r>
        <w:rPr>
          <w:rFonts w:cs="Times New Roman" w:ascii="Times New Roman" w:hAnsi="Times New Roman"/>
          <w:sz w:val="28"/>
          <w:szCs w:val="28"/>
        </w:rPr>
        <w:t xml:space="preserve"> хорошо! Только у меня одно условие: пусть и дети со мной делают так же, как и я, даже лучше меня!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месте с медведем ползают на четвереньках, перелезают через валик (имитация бревна). Далее проводится игра «Кто дальше бросит» - метание шишек правой и левой рукой).</w:t>
      </w:r>
    </w:p>
    <w:p>
      <w:pPr>
        <w:pStyle w:val="Style15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благодарит Мишку за веселую игру и предлагает детям попрощаться с ним до скорой встречи. Мишка угощает детей конфетами, и дети у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6:27:00Z</dcterms:created>
  <dc:creator>strokova_m</dc:creator>
  <dc:description/>
  <cp:keywords/>
  <dc:language>en-US</dc:language>
  <cp:lastModifiedBy>Полина</cp:lastModifiedBy>
  <dcterms:modified xsi:type="dcterms:W3CDTF">2013-04-06T13:17:00Z</dcterms:modified>
  <cp:revision>6</cp:revision>
  <dc:subject/>
  <dc:title/>
</cp:coreProperties>
</file>