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мик для Ёж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спект непосредственно – образователь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овательные области «Музыка» и «Позна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ие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нравственны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рабатывать активное короткое и продолжительное дых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умение петь в подвижном темпе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ить детей рисовать по сюжету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ять умение рисовать в домике окна, двери, трубу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вать умение конструировать по схеме, чертеж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ять умение видеть и называть геометрические фигуры на рису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креплять знания детей о животных, которые зимой спят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спитывать чувство сострадания и желания оказать помощ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й материал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 материа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точный материа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ограмма и песня  «Новы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з. Р.Бойко, сл. Л. Дербенё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ушка  ёжик; мягкие модули; чертёж домика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бумаги А-5 по количеству детей; цветные карандаш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ти свободно располагаются по комнате, звучит в записи фонограмма песни «Новый дом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>.- ребята, вы узнали, музыка какой песенки сейчас звучал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>.- Ой, мне кажется кто-то плач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ет вид, что ищет и находит Ёжика. Читает стихотворение В.Степан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ерый ёжик весь в иголках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овно он не зверь, а ёл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ть колюч молчун лесно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Ёжик добрый, а  не зло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.р.</w:t>
      </w:r>
      <w:r>
        <w:rPr>
          <w:rFonts w:cs="Times New Roman" w:ascii="Times New Roman" w:hAnsi="Times New Roman"/>
          <w:i/>
          <w:sz w:val="28"/>
          <w:szCs w:val="28"/>
        </w:rPr>
        <w:t xml:space="preserve"> отдает Ёжика воспитателю и спрашивает: «Ёжик, что с тобой случилось?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Ёжик (воспитатель):</w:t>
      </w:r>
      <w:r>
        <w:rPr>
          <w:rFonts w:cs="Times New Roman" w:ascii="Times New Roman" w:hAnsi="Times New Roman"/>
          <w:sz w:val="28"/>
          <w:szCs w:val="28"/>
        </w:rPr>
        <w:t xml:space="preserve"> Я потерялся, не могу найти свою норк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 xml:space="preserve">.- давайте Ёжика пожалеем, утеши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М.Ю. Картуш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Это что ещё за плачь?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пожимают плеч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ревел колючий мяч.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Заблудился и ревет</w:t>
      </w:r>
      <w:r>
        <w:rPr>
          <w:rFonts w:cs="Times New Roman" w:ascii="Times New Roman" w:hAnsi="Times New Roman"/>
          <w:i/>
          <w:sz w:val="28"/>
          <w:szCs w:val="28"/>
        </w:rPr>
        <w:t>.                         Качают голо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у-ка! Кто его найдёт?                    </w:t>
      </w:r>
      <w:r>
        <w:rPr>
          <w:rFonts w:cs="Times New Roman" w:ascii="Times New Roman" w:hAnsi="Times New Roman"/>
          <w:i/>
          <w:sz w:val="28"/>
          <w:szCs w:val="28"/>
        </w:rPr>
        <w:t>Вытягивают руки впере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 мы ёжика найдем                       </w:t>
      </w:r>
      <w:r>
        <w:rPr>
          <w:rFonts w:cs="Times New Roman" w:ascii="Times New Roman" w:hAnsi="Times New Roman"/>
          <w:i/>
          <w:sz w:val="28"/>
          <w:szCs w:val="28"/>
        </w:rPr>
        <w:t>Дети подходят к ёжи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к ребятам приве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удет с нами песни петь               </w:t>
      </w:r>
      <w:r>
        <w:rPr>
          <w:rFonts w:cs="Times New Roman" w:ascii="Times New Roman" w:hAnsi="Times New Roman"/>
          <w:i/>
          <w:sz w:val="28"/>
          <w:szCs w:val="28"/>
        </w:rPr>
        <w:t>Гладят ёжи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 тихонечко пыхтеть.                   </w:t>
      </w:r>
      <w:r>
        <w:rPr>
          <w:rFonts w:cs="Times New Roman" w:ascii="Times New Roman" w:hAnsi="Times New Roman"/>
          <w:i/>
          <w:sz w:val="28"/>
          <w:szCs w:val="28"/>
        </w:rPr>
        <w:t>Пых-пых-пых…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>.- давайте пофыркаем как ёжики «фыр-фыр-фыр-фыр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.р</w:t>
      </w:r>
      <w:r>
        <w:rPr>
          <w:rFonts w:cs="Times New Roman" w:ascii="Times New Roman" w:hAnsi="Times New Roman"/>
          <w:sz w:val="28"/>
          <w:szCs w:val="28"/>
        </w:rPr>
        <w:t>.- ребята, ёжик норку потерял,  что же дел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  </w:t>
      </w:r>
      <w:r>
        <w:rPr>
          <w:rFonts w:cs="Times New Roman" w:ascii="Times New Roman" w:hAnsi="Times New Roman"/>
          <w:sz w:val="28"/>
          <w:szCs w:val="28"/>
        </w:rPr>
        <w:t>- Лес уже весь в снегу, все ежи давно спят, и мы не сможем найти норку ежу. Может быть, мы ему построим домик?  Ёжик, ты согласен? Давайте сначала споем песенку, какой будет домик у Ёж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песенку «Новый дом» муз. Р.Бойко, сл. Л. Дербен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вый дом по  чертеж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построили еж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м с высокою труб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острой крышей голуб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лучился славный д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сть и дверь и окна в н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углый стол стоит в углу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ягкий коврик на по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смотрите ребята, у нас и чертеж домика есть, попробуем его построить из модул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под музыку строят по чертежу домик, садят  у домика Ёжи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Ёжик сказал, что в этом домике нет окон и дверей, давайте нарисует теперь домик для Ёжи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за столы и рисуют домик для Ёжика. Во время рисования звучит в записи песенка «Новый дом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исунки выставляются на выставку. Воспитатель спрашивает детей какие рисунки им нравятся, обращает внимание на рисунки тех ребят, у которых домик нарисован по содержанию песен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м с высокою трубой; с острой крышей голубой; есть и дверь и окна в нем»). Любуясь выставкой рисунков,  дети исполняют песенку </w:t>
      </w:r>
      <w:r>
        <w:rPr>
          <w:rFonts w:cs="Times New Roman" w:ascii="Times New Roman" w:hAnsi="Times New Roman"/>
          <w:i/>
          <w:sz w:val="28"/>
          <w:szCs w:val="28"/>
        </w:rPr>
        <w:t>«Новый дом» муз. Р.Бойко, сл. Л. Дербенё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Спасибо вам друзья, у меня никогда не было столько замечательных домиков, как сегод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«отдает» рисунки Ёжику. Музыкальный руководитель забирает Ёжика, рисунки, прощается с ребятами и уходи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повая Клара Вольдемаровна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уководи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7:40:00Z</dcterms:created>
  <dc:creator>Пользователь</dc:creator>
  <dc:description/>
  <cp:keywords/>
  <dc:language>en-US</dc:language>
  <cp:lastModifiedBy>Пользователь</cp:lastModifiedBy>
  <cp:lastPrinted>2012-11-21T00:24:00Z</cp:lastPrinted>
  <dcterms:modified xsi:type="dcterms:W3CDTF">2013-04-06T09:32:00Z</dcterms:modified>
  <cp:revision>16</cp:revision>
  <dc:subject/>
  <dc:title/>
</cp:coreProperties>
</file>