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МБОУ СОШ №33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г. Липец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>Иванова Людмила Александровн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Биолог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 класс, общеобразовательны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</w:rPr>
        <w:t>А. Г. Драгомилов, Р. Д. Маш «Биология. Человек» Учебни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Тема урока: </w:t>
      </w:r>
      <w:r>
        <w:rPr>
          <w:rFonts w:cs="Times New Roman" w:ascii="Times New Roman" w:hAnsi="Times New Roman"/>
          <w:sz w:val="24"/>
        </w:rPr>
        <w:t>«Состав воздуха. Газообмен в лёгких и тканях.»</w:t>
      </w:r>
    </w:p>
    <w:p>
      <w:pPr>
        <w:pStyle w:val="Normal"/>
        <w:spacing w:before="0" w:after="0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Цели: </w:t>
      </w:r>
      <w:r>
        <w:rPr>
          <w:rFonts w:cs="Times New Roman" w:ascii="Times New Roman" w:hAnsi="Times New Roman"/>
          <w:sz w:val="24"/>
        </w:rPr>
        <w:t>развивать понятие «газообмен» (газообмен в лёгких, газообмен в тканях – физико-химическая сущность процессов), развивать понятие организма как единого целого (взаимосвязь дыхательной и кровеносной системы), развивать умения наблюдать, делать выводы, совершенствовать графические навыки учащихся, воспитывать культуру труда, расширять кругозор, развивать познавательный интерес к предмету, осуществлять экологическое и гигиеническое воспитание школьников.</w:t>
      </w:r>
    </w:p>
    <w:p>
      <w:pPr>
        <w:pStyle w:val="Normal"/>
        <w:spacing w:before="0" w:after="0"/>
        <w:ind w:left="1843" w:hanging="184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борудование: </w:t>
      </w:r>
      <w:r>
        <w:rPr>
          <w:rFonts w:cs="Times New Roman" w:ascii="Times New Roman" w:hAnsi="Times New Roman"/>
          <w:sz w:val="24"/>
        </w:rPr>
        <w:t xml:space="preserve"> таблицы «Система органов дыхания», «Схема кровообращения», «Схема рефлекторной дуги». Стаканы с известковой водой, стеклянные трубочки.</w:t>
      </w:r>
    </w:p>
    <w:p>
      <w:pPr>
        <w:pStyle w:val="Normal"/>
        <w:spacing w:before="0" w:after="0"/>
        <w:ind w:left="1843" w:hanging="184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д урока.</w:t>
      </w:r>
    </w:p>
    <w:p>
      <w:pPr>
        <w:pStyle w:val="Normal"/>
        <w:spacing w:before="0" w:after="0"/>
        <w:ind w:left="1843" w:hanging="184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ктуализация знаний.</w:t>
      </w:r>
    </w:p>
    <w:p>
      <w:pPr>
        <w:pStyle w:val="Style15"/>
        <w:numPr>
          <w:ilvl w:val="0"/>
          <w:numId w:val="1"/>
        </w:numPr>
        <w:spacing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Используя таблицу «Дыхательная система» (или слайд №1), показать путь атмосферного воздуха по дыхательной системе и раскрыть функцию каждого органа.</w:t>
      </w:r>
    </w:p>
    <w:p>
      <w:pPr>
        <w:pStyle w:val="Style15"/>
        <w:numPr>
          <w:ilvl w:val="0"/>
          <w:numId w:val="1"/>
        </w:numPr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ь характеристику строения лёгких, объяснить связь строения с выполняемыми функциями.</w:t>
      </w:r>
    </w:p>
    <w:p>
      <w:pPr>
        <w:pStyle w:val="Style15"/>
        <w:numPr>
          <w:ilvl w:val="0"/>
          <w:numId w:val="1"/>
        </w:numPr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уя схему рефлекторной дуги, показать путь нервного возбуждения при защитных рефлекса кашля и чихания, раскрыть их значение.</w:t>
      </w:r>
    </w:p>
    <w:p>
      <w:pPr>
        <w:pStyle w:val="Style15"/>
        <w:numPr>
          <w:ilvl w:val="0"/>
          <w:numId w:val="1"/>
        </w:numPr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яснить, от чего зависят индивидуальные особенности голоса. Почему у женщин более высокий голос, чем у мужчин?</w:t>
      </w:r>
    </w:p>
    <w:p>
      <w:pPr>
        <w:pStyle w:val="Style15"/>
        <w:numPr>
          <w:ilvl w:val="0"/>
          <w:numId w:val="1"/>
        </w:numPr>
        <w:spacing w:before="0" w:after="0"/>
        <w:ind w:left="567" w:hanging="283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такое дыхание, из каких этапов состоит дыхательный процесс у человека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зучение нового материал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лово учител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щё древнегреческий философ Анаксимен, наблюдая за дыханием животных и человека, считал воздух условием и первопричиной жизни. Великий врач Древней Греции Гиппократ называл воздух «пастбищем жизни». Хотя представление о воздухе как единственном условии существования всего живого и наивны, но они отражают понимание огромного значения воздуха для организма. Без воздуха человек гибнет через несколько минут. Хотя некоторые люди и могут задерживать дыхание на 3-4 минуты, а иногда до 6 минут, но более длительное кислородное голодание приводит к смерти. В организме нет запаса кислорода, и поэтому кислород должен равномерно поступать через органы дыха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каков же состав вдыхаемого воздух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звучивается тема уро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Лабораторная работа №6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Состав вдыхаемого воздух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Выводы о том, какой газ содержится в выдыхаемом воздухе учащиеся записывают в тетрадь. Далее предлагаю</w:t>
      </w:r>
      <w:r>
        <w:rPr/>
        <w:t xml:space="preserve"> из текста учебника выписать информацию о % содержании газов в вдыхаемом и выдыхаемом воздухе. (Оформить в виде таблицы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дух</w:t>
            </w:r>
          </w:p>
        </w:tc>
        <w:tc>
          <w:tcPr>
            <w:tcW w:w="7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газов (%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слор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глекислый газ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зот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дыхаемый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дыхаемы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результатам работы необходимо провести беседу и поставить новую задачу для дальнейшего изучения материа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Откуда появился углекислый газ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куда исчез кислород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слушиваются ответы учащихс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По рисунку «Газообмен в лёгких и тканях» (слайд 2), объясните сущность газообмена. Отмечаем, что движение кислорода из альвеол лёгкого в кровь осуществляется на основании разницы его концентрации. В плазме очень мало растворяется кислорода, и он не мог бы обеспечить потребности организма. Большая часть организма вступает в соединение с гемоглобином эритроцитов крови с образованием оксигемоглобина:</w:t>
      </w:r>
    </w:p>
    <w:p>
      <w:pPr>
        <w:pStyle w:val="Normal"/>
        <w:spacing w:before="0" w:after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39745</wp:posOffset>
                </wp:positionH>
                <wp:positionV relativeFrom="paragraph">
                  <wp:posOffset>75565</wp:posOffset>
                </wp:positionV>
                <wp:extent cx="225425" cy="565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360" cy="56520"/>
                          <a:chOff x="0" y="0"/>
                          <a:chExt cx="225360" cy="56520"/>
                        </a:xfrm>
                      </wpg:grpSpPr>
                      <wps:wsp>
                        <wps:cNvCnPr/>
                        <wps:spPr>
                          <a:xfrm>
                            <a:off x="2253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56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35pt;margin-top:5.95pt;width:17.75pt;height:4.45pt" coordorigin="4787,119" coordsize="355,8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142;top:11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87;top:20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z w:val="24"/>
          <w:vertAlign w:val="subscript"/>
        </w:rPr>
        <w:t>В</w:t>
      </w:r>
      <w:r>
        <w:rPr>
          <w:rFonts w:cs="Times New Roman" w:ascii="Times New Roman" w:hAnsi="Times New Roman"/>
          <w:sz w:val="24"/>
        </w:rPr>
        <w:t xml:space="preserve"> + О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      Н</w:t>
      </w:r>
      <w:r>
        <w:rPr>
          <w:rFonts w:cs="Times New Roman" w:ascii="Times New Roman" w:hAnsi="Times New Roman"/>
          <w:sz w:val="24"/>
          <w:vertAlign w:val="subscript"/>
        </w:rPr>
        <w:t>В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z w:val="24"/>
          <w:vertAlign w:val="subscript"/>
        </w:rPr>
        <w:t>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им образом, в лёгких кровь обогащается оксигемоглобином. Даём понятие – артериальная кровь. (Работа с таблицей «Кровообращение или по слайду №3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ние учащих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следить путь крови, богатой кислородом, от лёгких к тканя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лее, рассматриваем вопрос поступления кислорода из крови к клеткам, используя знания о физических явления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уровне тканей оксигемоглобин распадается (диссоциирует) на гемоглобин и кислород. Кислород функционирует в тканевую жидкость; а затем в клетки: (слайд №2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8610</wp:posOffset>
                </wp:positionH>
                <wp:positionV relativeFrom="paragraph">
                  <wp:posOffset>75565</wp:posOffset>
                </wp:positionV>
                <wp:extent cx="225425" cy="565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360" cy="56520"/>
                          <a:chOff x="0" y="0"/>
                          <a:chExt cx="225360" cy="56520"/>
                        </a:xfrm>
                      </wpg:grpSpPr>
                      <wps:wsp>
                        <wps:cNvCnPr/>
                        <wps:spPr>
                          <a:xfrm>
                            <a:off x="2253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56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3pt;margin-top:5.95pt;width:17.75pt;height:4.45pt" coordorigin="4486,119" coordsize="355,89">
                <v:shape id="shape_0" stroked="t" o:allowincell="f" style="position:absolute;left:4841;top:11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86;top:20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z w:val="24"/>
          <w:vertAlign w:val="subscript"/>
        </w:rPr>
        <w:t>В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z w:val="24"/>
          <w:vertAlign w:val="subscript"/>
        </w:rPr>
        <w:t xml:space="preserve">2            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z w:val="24"/>
          <w:vertAlign w:val="subscript"/>
        </w:rPr>
        <w:t>В</w:t>
      </w:r>
      <w:r>
        <w:rPr>
          <w:rFonts w:cs="Times New Roman" w:ascii="Times New Roman" w:hAnsi="Times New Roman"/>
          <w:sz w:val="24"/>
        </w:rPr>
        <w:t xml:space="preserve"> + О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опросы учащим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Что происходит с кислородом, поступившим в клетк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На какие процессы тратится, освобождающаяся при этом энерги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Что происходит с продуктами реакции – углекислым газо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лово учител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перенос углекислого газа осуществляе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гемоглобином эритроцитов – 10 %</w:t>
      </w:r>
    </w:p>
    <w:p>
      <w:pPr>
        <w:pStyle w:val="Normal"/>
        <w:spacing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7960</wp:posOffset>
                </wp:positionH>
                <wp:positionV relativeFrom="paragraph">
                  <wp:posOffset>75565</wp:posOffset>
                </wp:positionV>
                <wp:extent cx="225425" cy="565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360" cy="56520"/>
                          <a:chOff x="0" y="0"/>
                          <a:chExt cx="225360" cy="56520"/>
                        </a:xfrm>
                      </wpg:grpSpPr>
                      <wps:wsp>
                        <wps:cNvCnPr/>
                        <wps:spPr>
                          <a:xfrm>
                            <a:off x="2253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56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8pt;margin-top:5.95pt;width:17.75pt;height:4.45pt" coordorigin="2296,119" coordsize="355,89">
                <v:shape id="shape_0" stroked="t" o:allowincell="f" style="position:absolute;left:2651;top:11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96;top:20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z w:val="24"/>
          <w:vertAlign w:val="subscript"/>
        </w:rPr>
        <w:t>В</w:t>
      </w:r>
      <w:r>
        <w:rPr>
          <w:rFonts w:cs="Times New Roman" w:ascii="Times New Roman" w:hAnsi="Times New Roman"/>
          <w:sz w:val="24"/>
        </w:rPr>
        <w:t xml:space="preserve"> + О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          Н</w:t>
      </w:r>
      <w:r>
        <w:rPr>
          <w:rFonts w:cs="Times New Roman" w:ascii="Times New Roman" w:hAnsi="Times New Roman"/>
          <w:sz w:val="24"/>
          <w:vertAlign w:val="subscript"/>
        </w:rPr>
        <w:t>В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z w:val="24"/>
          <w:vertAlign w:val="subscript"/>
        </w:rPr>
        <w:t>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лазмой крови в свободном виде – 10%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в виде соединений с ионами щёлочных метало ( бикарбонатов) – 80%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дание учащимс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таблице «Схема кровообращения» (или слад №3) проследите путь углекислого газа от клеток через тканевую жидкость и кровь к лёгки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завершении объясняю сущность процессов выхода углекислого газа из кровеносного русла в лёгк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1180</wp:posOffset>
                </wp:positionH>
                <wp:positionV relativeFrom="paragraph">
                  <wp:posOffset>275590</wp:posOffset>
                </wp:positionV>
                <wp:extent cx="225425" cy="565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360" cy="56520"/>
                          <a:chOff x="0" y="0"/>
                          <a:chExt cx="225360" cy="56520"/>
                        </a:xfrm>
                      </wpg:grpSpPr>
                      <wps:wsp>
                        <wps:cNvCnPr/>
                        <wps:spPr>
                          <a:xfrm>
                            <a:off x="2253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56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4pt;margin-top:21.7pt;width:17.75pt;height:4.45pt" coordorigin="2868,434" coordsize="355,89">
                <v:shape id="shape_0" stroked="t" o:allowincell="f" style="position:absolute;left:3223;top:43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68;top:52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уменьшение количества растворённого углекислого газа влечёт за собой распад карбогемоглобина  Н</w:t>
      </w:r>
      <w:r>
        <w:rPr>
          <w:rFonts w:cs="Times New Roman" w:ascii="Times New Roman" w:hAnsi="Times New Roman"/>
          <w:sz w:val="24"/>
          <w:vertAlign w:val="subscript"/>
        </w:rPr>
        <w:t>В</w:t>
      </w:r>
      <w:r>
        <w:rPr>
          <w:rFonts w:cs="Times New Roman" w:ascii="Times New Roman" w:hAnsi="Times New Roman"/>
          <w:sz w:val="24"/>
        </w:rPr>
        <w:t>СО</w:t>
      </w:r>
      <w:r>
        <w:rPr>
          <w:rFonts w:cs="Times New Roman" w:ascii="Times New Roman" w:hAnsi="Times New Roman"/>
          <w:sz w:val="24"/>
          <w:vertAlign w:val="subscript"/>
        </w:rPr>
        <w:t xml:space="preserve">2            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z w:val="24"/>
          <w:vertAlign w:val="subscript"/>
        </w:rPr>
        <w:t>В</w:t>
      </w:r>
      <w:r>
        <w:rPr>
          <w:rFonts w:cs="Times New Roman" w:ascii="Times New Roman" w:hAnsi="Times New Roman"/>
          <w:sz w:val="24"/>
        </w:rPr>
        <w:t xml:space="preserve"> + СО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, а за тем и бикарбонатов с образованием свободного СО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, который проникает в клеточный пузырёк.</w:t>
      </w:r>
    </w:p>
    <w:p>
      <w:pPr>
        <w:pStyle w:val="Normal"/>
        <w:spacing w:before="0" w:after="0"/>
        <w:ind w:left="851" w:hanging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вод: в лёгких происходит изменение состава содержащегося там воздуха – кислород проникает в кровь и его содержание в лёгочном воздухе значительно снижается. Углекислый газ из крови проникает в лёгкие и его содержание в альвеолах лёгких возрастает.</w:t>
      </w:r>
    </w:p>
    <w:p>
      <w:pPr>
        <w:pStyle w:val="Normal"/>
        <w:spacing w:before="0" w:after="0"/>
        <w:ind w:left="851" w:hanging="85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крепление знаний:</w:t>
      </w:r>
    </w:p>
    <w:p>
      <w:pPr>
        <w:pStyle w:val="Normal"/>
        <w:spacing w:before="0" w:after="0"/>
        <w:ind w:left="851" w:hanging="851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Объясните, в каком случае человек дольше продержится под водой, если</w:t>
      </w:r>
    </w:p>
    <w:p>
      <w:pPr>
        <w:pStyle w:val="Normal"/>
        <w:spacing w:before="0" w:after="0"/>
        <w:ind w:left="851" w:hanging="851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а) перед тем, как нырнуть в воду, наберёт в лёгкие как можно больше воздуха;</w:t>
      </w:r>
    </w:p>
    <w:p>
      <w:pPr>
        <w:pStyle w:val="Normal"/>
        <w:spacing w:before="0" w:after="0"/>
        <w:ind w:left="851" w:hanging="851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б) сделает ряд быстрых и глубоких вдохов и выдох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 погружении под воду обычно используют акваланг. К сожалению, опыт использования акваланга показал, что с его помощью погружаться можно только на глубину до 40 метров. Объясните, почему дальнейшее погружение опасно для жизни аквалангист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омашнее зада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24. Выполнить модель механизма вдоха и выдоха (образец на стр. 107, рис. 56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6:53:00Z</dcterms:created>
  <dc:creator>SamLab.ws</dc:creator>
  <dc:description/>
  <cp:keywords/>
  <dc:language>en-US</dc:language>
  <cp:lastModifiedBy>Goriander</cp:lastModifiedBy>
  <dcterms:modified xsi:type="dcterms:W3CDTF">2001-01-06T12:40:00Z</dcterms:modified>
  <cp:revision>6</cp:revision>
  <dc:subject/>
  <dc:title/>
</cp:coreProperties>
</file>