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. 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 г. Ще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крытое занятие кружка «Планета загадок»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учителя МОУ «СОШ №12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трельцовой Марины Вячеславовн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 Овощи нашего огорода (капуста, картофель).</w:t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познакомиться с историей возделывания и с замечательными свойствами обычных овощей, познакомиться с рецептами блюд из них;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мышление, наблюдательность, развивать трудолюбие, заботу о животных.</w:t>
      </w:r>
    </w:p>
    <w:p>
      <w:pPr>
        <w:pStyle w:val="Normal"/>
        <w:spacing w:lineRule="auto" w:line="360"/>
        <w:ind w:left="1980" w:hanging="1980"/>
        <w:jc w:val="both"/>
        <w:rPr/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муляжи овощей, таблицы свежие овощи, карта мира, телевизор.</w:t>
      </w:r>
    </w:p>
    <w:p>
      <w:pPr>
        <w:pStyle w:val="Normal"/>
        <w:spacing w:lineRule="auto" w:line="360"/>
        <w:ind w:left="1620" w:hanging="1620"/>
        <w:jc w:val="both"/>
        <w:rPr/>
      </w:pPr>
      <w:r>
        <w:rPr>
          <w:sz w:val="28"/>
          <w:szCs w:val="28"/>
          <w:u w:val="single"/>
        </w:rPr>
        <w:t>Литература:</w:t>
      </w:r>
      <w:r>
        <w:rPr>
          <w:sz w:val="28"/>
          <w:szCs w:val="28"/>
        </w:rPr>
        <w:t xml:space="preserve"> А. Плешаков «Планета загадок», С. Мартынов «Овощи+фрукты+ягоды=здоровье», энциклопедия «Что такое? Кто такой?». </w:t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доски.</w:t>
      </w:r>
    </w:p>
    <w:p>
      <w:pPr>
        <w:pStyle w:val="Normal"/>
        <w:spacing w:lineRule="auto" w:line="360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5995" cy="237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. Организационный момент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 Проверка домашнего задания.</w:t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1. На прошлом занятии мы познакомились с экзотическими фруктами, узнали, где они выращиваютс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ананас? Его родина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трава, Бразилия) (показ на карте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финики? Родина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рево, Египет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банан? Родина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трава, Филиппинские острова).</w:t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2. Какого цвета бывают бананы?</w:t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жёлтого и красного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 на прилавках мы видим только жёлтые бананы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красные очень мягкие, скоропортящиеся).</w:t>
      </w:r>
    </w:p>
    <w:p>
      <w:pPr>
        <w:pStyle w:val="Normal"/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Вы подготовили доклады, рецепты блюд из этих фруктов. Послушайте      некоторы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Сообщение темы и целей заняти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вощи вы знаете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авайте чуть-чуть поиграем. Игра с хитринкой. Я вам буду показывать муляжи овощей, а вы их называть. Если что-то не так, хлопайте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клубничка - не овощ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>. Работа над новым материалом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познакомимся с овощами наших огородов. Какими? Узнаете отгадав загад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тгадывание зага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за скрип, что за хруст?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что ещё за куст.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же быть без хруста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я…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казиста, шишковата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А придёт на стол она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ите весело ребята:</w:t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«Ну, рассыпчата, вкусна»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ие загадки вы знаете про эти овощи?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А сейчас посмотрите инсценировку стихотворения Ю.Тувима «Овощи»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ка однажды с базара пришла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ка с базара домой принесла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у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пусту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орковку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х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трушку и свёклу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х!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овощи спор завели на столе –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лучше, вкусней и нужней на земле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а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пуста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орковка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х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трушка и свёкла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х!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ка тем временем ножик взяла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ожичком этим крошить начала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у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пусту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орковку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х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трушку и свёклу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х!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рытые крышкою в душном горшке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ипели, кипели в крутом кипятке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шка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пуста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орковка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орох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трушка и свёкла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х!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 суп овощной оказался не плох!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же овощ главнее и нужне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сказ учителя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оговорили о картофеле и капусте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апусту по достоинству оценили ещё задолго до нашей эры. Доказано, что её начали возделывать в конце каменного век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ной капусты является Греция (показ на карте). На Руси капуста появилась значительно позднее. Между прочим, славяне первыми начали квасить капусту, а потом у них научились немцы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вние времена, после сбора кочанов капусты, устраивались представления с хороводами, шуточными песнями: «Вейся, вейся кочан», угощением с пиро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новидность капусты (рисунки).</w:t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а) Существует несколько видов капусты: брюссельская, белокочанная, краснокочанная, кольраби, цветная, морская. А родоначальником культурных сортов капусты является капуста дикая.</w:t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  <w:t>б) Работа с тетрадью. (перечислите виды капусты).</w:t>
      </w:r>
    </w:p>
    <w:p>
      <w:pPr>
        <w:pStyle w:val="Normal"/>
        <w:spacing w:lineRule="auto" w:line="360"/>
        <w:ind w:left="540" w:hanging="180"/>
        <w:jc w:val="both"/>
        <w:rPr/>
      </w:pPr>
      <w:r>
        <w:rPr>
          <w:sz w:val="28"/>
          <w:szCs w:val="28"/>
        </w:rPr>
        <w:t>в) Одним из достоинств капусты является способность долго сохранять витамины В и С. Это особенно важно для человека в трудный зимне-весенний период, когда в организме мало витами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лепередача «Здоровье»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А сейчас давайте посмотрим телепередачу и выслушаем совет классного докт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50-е годы учёные обнаружили, что сок капусты способен излечить язву желудка. Употребление капусты служит профилактикой против ра7. ковых опухолей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стати, капуста малокалорийна, поэтому незаменимая пища для тех, кто решил похудеть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знает, почему её назвали капустой? Оказывается название пошло от латинского слова капут, означает голова.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люда можно приготовить из капус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Телепередача «Смак»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 телепередачу и послушаем рецепт нашего кулинара Всезнайки.</w:t>
      </w:r>
    </w:p>
    <w:p>
      <w:pPr>
        <w:pStyle w:val="Normal"/>
        <w:spacing w:lineRule="auto" w:line="360"/>
        <w:ind w:left="54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лат из свежей капусты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ём 1 кочан капусты, мелко порежем, добавим лук, перемешаем, посолим, зальём подсолнечным маслом.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льчики оближеш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сказ учителя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является на нашем столе вторым хлебом?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трудно представить меню без картошки. Однако всем известно, что картофель прошёл долгий и нелёгкий пу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тихотворение «Картошка» В.Виноград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й, ребята, не зевай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картошку налетай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т вкуснее в мир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ртошечки в мундире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Жаром пропечённа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ымом закопчённа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ягкая, душистая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ть видом неказистая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к сумей её испеч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тобы руки не обжечь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сли с чувством посолить –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жно палец проглотить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, гляди, чтоб на зубо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 попался уголё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ссказ о картофеле (картинка)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на картофеля – Чили (показ на карте). Чилийский картофель был мелкий и горький. Из Чили картофель попадает в Испанию, затем в Италию, Францию, Германию. Первоначально это растение рассматривали как диковинку с цветами. Поэтому, немудрено, что модницы прикалывали букетики цветов к волосам. Вокруг картофеля ходило немало суеверий. Поговаривали, что плоды этого растения родятся с головой и глазами, как у человека. Поэтому есть картофель – значит съедать человеческие души. Дурная слава долго держалась в народе и сажать картофель отказывались. И только французы, попробовав клубни, убедились, что картофель вкусен. Так он завоевал Францию. Позднее наступила очередь России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сё же интересно как картофель попал в Россию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Докл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азновидности картофеля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оме известного нам картофеля существуют разновидности: </w:t>
      </w:r>
      <w:r>
        <w:rPr>
          <w:i/>
          <w:sz w:val="28"/>
          <w:szCs w:val="28"/>
        </w:rPr>
        <w:t>топинамбур</w:t>
      </w:r>
      <w:r>
        <w:rPr>
          <w:sz w:val="28"/>
          <w:szCs w:val="28"/>
        </w:rPr>
        <w:t xml:space="preserve"> - (земляная груша) многолетнее растение с крупными листьями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>батат</w:t>
      </w:r>
      <w:r>
        <w:rPr>
          <w:sz w:val="28"/>
          <w:szCs w:val="28"/>
        </w:rPr>
        <w:t xml:space="preserve"> – сладкий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i/>
          <w:sz w:val="28"/>
          <w:szCs w:val="28"/>
        </w:rPr>
        <w:t xml:space="preserve">таро </w:t>
      </w:r>
      <w:r>
        <w:rPr>
          <w:sz w:val="28"/>
          <w:szCs w:val="28"/>
        </w:rPr>
        <w:t>– (из него пекут вафли, печень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Работа с тетрадью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ишите разновидности картофеля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то из вас чистил картошку? Вы заметили, что она разная? Это зависит от сорта картофеля. Давайте посмотрим на плакат и прочитаем какие сорта суще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Телепередача «Здоровье»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классного доктора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ртофель очень калориен, содержит крахмал, железо. Картофель помогает уничтожить излишки кислот в организме, выводит шлаки. Топинамбур лечит от кровяного давления, помогает при желудочных заболеваниях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го здоровья!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Рассказ учителя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картофеля получают крахмал и патоку. Откройте словарик и запишите эти слова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i/>
          <w:sz w:val="28"/>
          <w:szCs w:val="28"/>
        </w:rPr>
        <w:t>Крахмал</w:t>
      </w:r>
      <w:r>
        <w:rPr>
          <w:sz w:val="28"/>
          <w:szCs w:val="28"/>
        </w:rPr>
        <w:t xml:space="preserve"> – мучнистый углевод, добываемый из растений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i/>
          <w:sz w:val="28"/>
          <w:szCs w:val="28"/>
        </w:rPr>
        <w:t xml:space="preserve">Патока </w:t>
      </w:r>
      <w:r>
        <w:rPr>
          <w:sz w:val="28"/>
          <w:szCs w:val="28"/>
        </w:rPr>
        <w:t>– густое, сладкое вещество, добывается из крахмала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дскажите, что делают из крахмала? (кисель) Из патоки? (пряники, конфеты)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можно приготовить из картофеля?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Телепередача «Смак»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лушаем рецепт кулинара Всезнайки.</w:t>
      </w:r>
    </w:p>
    <w:p>
      <w:pPr>
        <w:pStyle w:val="Normal"/>
        <w:spacing w:lineRule="auto" w:line="360"/>
        <w:ind w:left="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адьи из картофеля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ереть картофель на мелкой тёрке, добавить соль, перемешать. Налить в сковороду масло. Брать ложкой картофельную кашицу и переносить в кипящее масло. Подрумянившиеся оладьи перевернуть. Полить сметаной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ятного аппетита!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6. Беседа.</w:t>
      </w:r>
    </w:p>
    <w:p>
      <w:pPr>
        <w:pStyle w:val="Normal"/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- Кто из вас любит блюда из картофеля и капусты?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то из братьев наших меньших любит ими полакомиться? 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 нужно выращивать овощи не только для нас, но и для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 Итог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 каких овощах мы узнали много нового и интересного?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проведём конкурсы.</w:t>
      </w:r>
    </w:p>
    <w:p>
      <w:pPr>
        <w:pStyle w:val="Normal"/>
        <w:spacing w:lineRule="auto" w:line="360"/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почисти аккуратно картофель.</w:t>
      </w:r>
    </w:p>
    <w:p>
      <w:pPr>
        <w:pStyle w:val="Normal"/>
        <w:spacing w:lineRule="auto" w:line="360"/>
        <w:ind w:left="10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быстро и мелко порезать капус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Домашнее задание:</w:t>
      </w:r>
      <w:r>
        <w:rPr>
          <w:sz w:val="28"/>
          <w:szCs w:val="28"/>
        </w:rPr>
        <w:t xml:space="preserve"> подберите рецепты блюд из овощей.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нас ждёт чаепитие с пирогами. Как вы думаете, с чем пирожки?</w:t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ятного аппетит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35:00Z</dcterms:created>
  <dc:creator>Турыч</dc:creator>
  <dc:description/>
  <cp:keywords/>
  <dc:language>en-US</dc:language>
  <cp:lastModifiedBy>Турыч</cp:lastModifiedBy>
  <dcterms:modified xsi:type="dcterms:W3CDTF">2006-09-25T14:27:00Z</dcterms:modified>
  <cp:revision>10</cp:revision>
  <dc:subject/>
  <dc:title>Тема: Овощи нашего огорода (капуста, картофель)</dc:title>
</cp:coreProperties>
</file>