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аспорт учебн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звание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 повести о Малыше и Карлсо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О разработчиков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чащиеся 3 класса «В» и 4 класса «Б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образовательного учре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образовательное учреждение Центр образования №14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азработки учебного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учебн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использования (степень распростране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беда в первом этапе (окружного отборочного тура) Городского литературного фестиваля «Книга собирает друзей», победа в номинации «Лучшая презентация книги «Тайны книжных отражений» в конкурсе «В защиту любимой книги» в рамках городского литературного фестиваля «Книга собирает друзей»; «Ярмарка проектов» (ЦО №1430, декабрь 20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следнее время наблюдается спад интереса к процессу чтения, дети перестали анализировать читаемые произведения, всё сводится к формальному оцениванию поступков героев, наблюдается полное безразличие к описываемым событиям, маленькие читатели становятся равнодушными к книге… Место некогда самого надежного друга занимают компьютерные игры… Очень жаль… Потому что только Книжная страна по-настоящему может способствовать формированию личности читателя, раскрывать бескрайние просторы литературного языка, делать людей образованными и начитанными. Что же могут сделать учителя, библиотекари, чтобы подогревать интерес к процессу чтения и анализу произведений, формулированию четкой собственной позиции и выражению своего отношения к прочитанному? Как развивать читательские умения? Как работать над содержанием произведения? Что делать детям, чтобы не окунуться с головой в мир жестоких компьютерных игр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делать прочтение произведения интересным, понимание прочитанного осознанным? Как защитить любимого литературного героя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витие интереса к литературе, к процессу чтения, развитие читательских умений, творческих способностей расширение кругозора, обогащение читательского опыта, работа над содержанием произведения, применение имеющиеся знаний на практике (написание сценария, постановка мини-спектак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– этапы-способы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иографией автор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изведений Астрид Линдгре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Просмотр отечественного мультипликационного фильма и зарубежног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при чтении произведения  интересных фра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тупков Карлсона: любимый герой глазами взрослых и дет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изитной карточки книг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ыбора сценок для постановки мини-спектакля с размышлениями о героя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чащимися 3 и 4 класса собственной книги о Малыше и Карлсо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ценария выступл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сопровождение сцен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ссуждений и выводов о любимом геро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кругозора: подбор песен о Карлсо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 о любимом персонаже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120"/>
              <w:ind w:left="720" w:right="-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ка литературы  для дополнительного, самостоятельного изучения, способствующего развитию познавательного интереса; 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120"/>
              <w:ind w:left="720" w:right="-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ка различных заданий творческого характера по  теме проекта 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120"/>
              <w:ind w:left="720" w:right="-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азлов 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дет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применения результа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ове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технолог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мультимедиа  (создание видео-ролика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мини-спектакля                                                                       создание книжк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чебного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дуктов проект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3" w:leader="none"/>
              </w:tabs>
              <w:spacing w:before="120" w:after="120"/>
              <w:ind w:left="1440" w:hanging="11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3" w:leader="none"/>
              </w:tabs>
              <w:spacing w:before="120" w:after="120"/>
              <w:ind w:left="1440" w:hanging="11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3" w:leader="none"/>
              </w:tabs>
              <w:spacing w:before="120" w:after="120"/>
              <w:ind w:left="1440" w:hanging="11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овый доклад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3" w:leader="none"/>
              </w:tabs>
              <w:spacing w:before="120" w:after="120"/>
              <w:ind w:left="1440" w:hanging="11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3" w:leader="none"/>
              </w:tabs>
              <w:spacing w:before="120" w:after="120"/>
              <w:ind w:left="743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пектак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з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монстрирую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или возраст дет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й класс, 4-й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ая обл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овед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участ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9-10 ле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координ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проект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 Инна Александровна, учитель 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абова Елена Юрьевна, учитель 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енко Марина Александровна, зав.библиотеко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учебно-тематического плана предме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о интересующей теме (литературное чтение «Сказки зарубежных писателей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й продолжительности:                                                  1 сентября – 15 ноября 201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обучения, развития, воспит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ичности вдумчивого читателя, воспитание книгой человека с большой букв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ртовый уровень обученности и сформированности УУД и специфических ум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УД – чтение, владение основными литературоведческими понятиями  «жанр», «тема», «автор», «персонаж», «литературный геро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еские умения: работа с дополнительной литературой, понятия «цитата», «крылатые выраж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ращение в УУД и специфических ум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Приращение УУД: осмысленное, вдумчивое чтение, анализ произведения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ащение в специфических умениях – составление диалогов, характеристика героев, словесный портрет любимого героя, рефлексия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 (организационная фор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неуроч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на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нига Астрид Линдгрен «Три повести о Малыше и Карлсоне», мультфильм «Мылыш и Карлсон», зарубежный мультфильм, литературные источники; интернет -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ое осна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 Ефросинина «Литературное слушание в начальной школе», «Литературное чтение в начальной школ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снащ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: мультипликационный фильм «Малыш и Карлсон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 № 1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ресур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сна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: Васенко Ма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театральной студи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уква Елена Иванов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ёмина Алла Борисов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словно, любовь к процессу чтения идет из семьи, но нельзя отрицать роль школьного учителя, библиотекаря в формировании грамотного читателя. Умение наставников заинтересовать ребят, вовлекать в познание прекрасного мира книг, формировать у ребят умение оценивать прочитанное, высказывать аргументированную точку зрения – это есть не что иное как конечная цель, к которой должны стремиться при анализе произведений. В этом и заключается актуальность выбранного проекта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right="-105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8:53:00Z</dcterms:created>
  <dc:creator>Инна</dc:creator>
  <dc:description/>
  <cp:keywords/>
  <dc:language>en-US</dc:language>
  <cp:lastModifiedBy>Инна</cp:lastModifiedBy>
  <cp:lastPrinted>2011-11-15T16:00:00Z</cp:lastPrinted>
  <dcterms:modified xsi:type="dcterms:W3CDTF">2012-12-19T18:53:00Z</dcterms:modified>
  <cp:revision>2</cp:revision>
  <dc:subject/>
  <dc:title/>
</cp:coreProperties>
</file>