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56"/>
          <w:szCs w:val="56"/>
        </w:rPr>
        <w:t xml:space="preserve">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56"/>
          <w:szCs w:val="56"/>
        </w:rPr>
        <w:t xml:space="preserve">                 </w:t>
      </w:r>
      <w:r>
        <w:rPr>
          <w:rFonts w:cs="Arial Narrow" w:ascii="Arial Narrow" w:hAnsi="Arial Narrow"/>
          <w:b/>
          <w:sz w:val="56"/>
          <w:szCs w:val="56"/>
        </w:rPr>
        <w:t>Содержание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 xml:space="preserve">Анализ итогов прошедшего  учебного года. Главные задачи и </w:t>
      </w:r>
    </w:p>
    <w:p>
      <w:pPr>
        <w:pStyle w:val="Normal"/>
        <w:ind w:left="435" w:hanging="0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28"/>
          <w:szCs w:val="28"/>
        </w:rPr>
        <w:t xml:space="preserve">     </w:t>
      </w: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приоритеты в работе школы на новый   учебный год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Организации деятельности школы, направленной на  обеспечение доступности общего образования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Работа с педагогическими кадрами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1.     Организация педагогической деятельности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2.     Учебно-методическая работа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3.     Контрольно-оценочная работа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4.     Работа школьных методических объединений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5.     Деятельность методического совета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6.     Работа с молодыми специалистами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3.7.     Повышение квалификации учителей, их самообразования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 xml:space="preserve">3.8.      Изучение, обобщение и распространение передового 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</w:t>
      </w:r>
      <w:r>
        <w:rPr>
          <w:rFonts w:cs="Franklin Gothic Demi;Franklin Gothic Medium" w:ascii="Franklin Gothic Demi;Franklin Gothic Medium" w:hAnsi="Franklin Gothic Demi;Franklin Gothic Medium"/>
        </w:rPr>
        <w:t>педагогического опыта</w:t>
      </w:r>
    </w:p>
    <w:p>
      <w:pPr>
        <w:pStyle w:val="Normal"/>
        <w:ind w:left="540" w:firstLine="108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Деятельность педагогического коллектива, направленная на  совершенствование образовательного процесса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Организация воспитательной работы и дополнительного образования детей. Деятельность педагогического коллектива, направленная на  совершенствование системы воспитательной работы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План проведения общешкольных мероприятий</w:t>
      </w:r>
    </w:p>
    <w:p>
      <w:pPr>
        <w:pStyle w:val="Normal"/>
        <w:numPr>
          <w:ilvl w:val="1"/>
          <w:numId w:val="7"/>
        </w:numPr>
        <w:rPr/>
      </w:pPr>
      <w:r>
        <w:rPr>
          <w:rFonts w:cs="Franklin Gothic Demi;Franklin Gothic Medium" w:ascii="Franklin Gothic Demi;Franklin Gothic Medium" w:hAnsi="Franklin Gothic Demi;Franklin Gothic Medium"/>
        </w:rPr>
        <w:t>План работы с классными руководителями</w:t>
      </w:r>
    </w:p>
    <w:p>
      <w:pPr>
        <w:pStyle w:val="Normal"/>
        <w:numPr>
          <w:ilvl w:val="1"/>
          <w:numId w:val="7"/>
        </w:numPr>
        <w:rPr/>
      </w:pPr>
      <w:r>
        <w:rPr>
          <w:rFonts w:cs="Franklin Gothic Demi;Franklin Gothic Medium" w:ascii="Franklin Gothic Demi;Franklin Gothic Medium" w:hAnsi="Franklin Gothic Demi;Franklin Gothic Medium"/>
        </w:rPr>
        <w:t>Работа кружков и секций на 2010-11 учебный год</w:t>
      </w:r>
    </w:p>
    <w:p>
      <w:pPr>
        <w:pStyle w:val="Normal"/>
        <w:numPr>
          <w:ilvl w:val="1"/>
          <w:numId w:val="7"/>
        </w:numPr>
        <w:rPr/>
      </w:pPr>
      <w:r>
        <w:rPr>
          <w:rFonts w:cs="Franklin Gothic Demi;Franklin Gothic Medium" w:ascii="Franklin Gothic Demi;Franklin Gothic Medium" w:hAnsi="Franklin Gothic Demi;Franklin Gothic Medium"/>
        </w:rPr>
        <w:t>План работы детской общественной организации «ШКИД» и клуба «Старшеклассник»</w:t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Профориентационная, предпрофильная и профильная подготовка обучающихся</w:t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План работы библиотеки</w:t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План работы школы в рамках КОЦ</w:t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Управление школой. Работа с родителями обучающихся</w:t>
      </w:r>
    </w:p>
    <w:p>
      <w:pPr>
        <w:pStyle w:val="Normal"/>
        <w:tabs>
          <w:tab w:val="clear" w:pos="708"/>
          <w:tab w:val="left" w:pos="1400" w:leader="none"/>
        </w:tabs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ab/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Управление школой</w:t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План проведения общешкольных родительских собраний</w:t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Распределение обязанностей между администрацией</w:t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Работа по укреплению материально – технической базы школы.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Организационно- педагогические мероприятия.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1"/>
          <w:numId w:val="7"/>
        </w:numPr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Организационно-педагогические мероприятия,  проводимые перед началом учебного года</w:t>
      </w:r>
    </w:p>
    <w:p>
      <w:pPr>
        <w:pStyle w:val="Normal"/>
        <w:numPr>
          <w:ilvl w:val="1"/>
          <w:numId w:val="7"/>
        </w:numPr>
        <w:rPr/>
      </w:pPr>
      <w:r>
        <w:rPr>
          <w:rFonts w:cs="Franklin Gothic Demi;Franklin Gothic Medium" w:ascii="Franklin Gothic Demi;Franklin Gothic Medium" w:hAnsi="Franklin Gothic Demi;Franklin Gothic Medium"/>
        </w:rPr>
        <w:t>Организационно-педагогические мероприятия,  проводимые в течение учебного года</w:t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Организация внутришкольного контроля.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10. Работа по противопожарной безопасности и технике безопасности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</w:t>
      </w:r>
    </w:p>
    <w:p>
      <w:pPr>
        <w:pStyle w:val="Normal"/>
        <w:numPr>
          <w:ilvl w:val="0"/>
          <w:numId w:val="12"/>
        </w:numPr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Организация деятельности школы, направленная на  обеспечение доступности общего образования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eastAsia="Franklin Gothic Demi;Franklin Gothic Medium" w:cs="Franklin Gothic Demi;Franklin Gothic Medium"/>
          <w:sz w:val="20"/>
          <w:szCs w:val="20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20"/>
          <w:szCs w:val="20"/>
        </w:rPr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36"/>
        <w:gridCol w:w="1295"/>
        <w:gridCol w:w="26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с родителями будущих перв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учитель  клас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при директоре с повесткой дн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б обеспечении учащихся учебникам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б организации подвоза обучающихся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 начале нового учебного года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 проведении праздника «День знани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б организации питании в школьной столовой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 результатах летнего труда и отдых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</w:t>
            </w:r>
          </w:p>
          <w:p>
            <w:pPr>
              <w:pStyle w:val="Normal"/>
              <w:rPr/>
            </w:pPr>
            <w:r>
              <w:rPr/>
              <w:t>библиотекарь,</w:t>
            </w:r>
          </w:p>
          <w:p>
            <w:pPr>
              <w:pStyle w:val="Normal"/>
              <w:rPr/>
            </w:pPr>
            <w:r>
              <w:rPr/>
              <w:t>зам по ВР,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охвата всех детей школьного возраста обучением в школе, в системе профессионального образования. Сбор данных о трудоустройстве выпускников 9-го и 11-го клас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 сентябр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классные руководители, 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учащихся в 1 класс (издание приказа по школ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хвата кружковой работой всех склонных к правонарушениям уча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ения обучающимися занятий, выявление причин их отсутствия на уроках и принятие мер по обеспечению посещае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учащихся с правилами техники безопасности при проведении различных учебных занятий, во время проведения мероприятий во внеуроч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зам по УВР, заведующие кабинетами, классные руководители, учит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иказа по школе о движении учащихся в летни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алфавитную книгу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сентябр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бочих программ по предм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уроков и круж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боты с отстающими обучаю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школь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взаимодействия с КДН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 детей дошкольного возрас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одительского всеобуч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проведение встреч  фельдшера ФАПа с обучающимися и их родителями по профилактике различных заболе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обучающихся по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занятий в  группе кратковременного пребывании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 старшей группы кратковременного пребывания учителями началь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</w:tbl>
    <w:p>
      <w:pPr>
        <w:pStyle w:val="Normal"/>
        <w:ind w:left="435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2"/>
        </w:numPr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Работа с педагогическими кадрами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sz w:val="40"/>
          <w:szCs w:val="40"/>
        </w:rPr>
      </w:pPr>
      <w:r>
        <w:rPr>
          <w:rFonts w:cs="Franklin Gothic Demi;Franklin Gothic Medium" w:ascii="Franklin Gothic Demi;Franklin Gothic Medium" w:hAnsi="Franklin Gothic Demi;Franklin Gothic Medium"/>
          <w:sz w:val="40"/>
          <w:szCs w:val="40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Организация педагогической деятельности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4"/>
        <w:gridCol w:w="1083"/>
        <w:gridCol w:w="2718"/>
        <w:gridCol w:w="19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 обучаю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гус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вгустовская конференц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 2009-10 учебного года. Утверждение плана работы на новый учебный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авгус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е положение об аттестации педагогических кадров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ние духовно-нравственных качеств на уроках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чтения с элементами демонстрации материалов из опыта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ЗУН за первое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семьи и школы в воспитании нравственных качеств ребе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кзаменационного материала к экзаме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ежный контроль ЗУН за год. Мониторинг профессиональных достижени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Учебно-методическая работа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32"/>
        <w:gridCol w:w="1251"/>
        <w:gridCol w:w="1995"/>
        <w:gridCol w:w="21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еятельность в информационной образовательной среде 21 ве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сентябр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е курс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ьютор Каяткина О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новому БУП-20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практику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по УВР, Айвазова Н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образование – одна из форм повышения профессионального мастерства педагога. </w:t>
            </w:r>
          </w:p>
          <w:p>
            <w:pPr>
              <w:pStyle w:val="Normal"/>
              <w:jc w:val="both"/>
              <w:rPr/>
            </w:pPr>
            <w:r>
              <w:rPr/>
              <w:t>Отчеты о самообразовании учите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 по УВР, 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МО</w:t>
            </w:r>
          </w:p>
        </w:tc>
      </w:tr>
    </w:tbl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Контрольно-оценочная работа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95"/>
        <w:gridCol w:w="1131"/>
        <w:gridCol w:w="1985"/>
        <w:gridCol w:w="19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единых требований к обучающимся на уроках и во внеурочное вр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уроков с последующим их обсуждени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кольных 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оводители ШМ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 целью наблюдения за применением педагогических технолог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молодых специалис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</w:tbl>
    <w:p>
      <w:pPr>
        <w:pStyle w:val="Normal"/>
        <w:ind w:left="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Работа школьных методических объединений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04"/>
        <w:gridCol w:w="1320"/>
        <w:gridCol w:w="67"/>
        <w:gridCol w:w="2022"/>
        <w:gridCol w:w="191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календарно-тематических планов, программ факультативных и кружковых занятий, планов индивидуальных заняти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учебный процесс современных педагогических технологий и средств обуч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 педагогов, открытые уроки, заседания Ш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, 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и внеклассные мероприятия по предме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методической недели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, методический КВН и д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-ли Ш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экзаменационн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амообразованию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, индивидуаль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снащения учебных кабинетов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кабинет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инками методической литерату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</w:tbl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Деятельность методического совета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1"/>
        <w:gridCol w:w="149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методической работы в прошлом учебном году и планирование работы методического совета в новом учебном год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тодического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методической неде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тодического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стины хорошего уро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тодического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и активные формы обуч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тодического совета</w:t>
            </w:r>
          </w:p>
        </w:tc>
      </w:tr>
    </w:tbl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Работа с молодыми специалистами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9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наставни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ндивидуальных планов работы наставников и молодых специалис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и и руководители Ш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ыми документами по организации образовательного процес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ставника и молодого специали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владении методами преподавании предмета и воспитании школьни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ставника и молодого специали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авни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, внеклассных мероприят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ставника и молодого специали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наставни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щание при директоре, написание характеристик на стаже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и</w:t>
            </w:r>
          </w:p>
        </w:tc>
      </w:tr>
    </w:tbl>
    <w:p>
      <w:pPr>
        <w:pStyle w:val="Normal"/>
        <w:ind w:left="5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Повышение квалификации учителей, их самообразования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9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и мет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курсов повышения квалификаци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ференций, методических семинаров, тематических консультаций, уроков творчески работающих учителей, организуемых в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убликаций творчески работающих уч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недрение передового педагогического опыта в практику 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оводители Ш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оводители ШМО</w:t>
            </w:r>
          </w:p>
        </w:tc>
      </w:tr>
    </w:tbl>
    <w:p>
      <w:pPr>
        <w:pStyle w:val="Normal"/>
        <w:ind w:left="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1"/>
          <w:numId w:val="12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Изучение, обобщение и распространение передового  педагогического опыта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17"/>
        <w:gridCol w:w="1830"/>
        <w:gridCol w:w="2188"/>
        <w:gridCol w:w="1940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 учите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т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ет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остраняет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изуч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ина Т.П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я подготовке к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индивидуальные беседы с  учителем и учащимися</w:t>
            </w:r>
          </w:p>
        </w:tc>
      </w:tr>
    </w:tbl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Деятельность педагогического коллектива, направленная на  совершенствование образо-вательного процесса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49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грамм предметов по выбору (10-11 класс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оводители Ш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бочих программ по предмета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авгу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 по УВ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 внутри ШМО, классными руководителями в своих классах, наставниками у молодых специал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оводители ШМО, настав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роверка учителями начальной школы и литературы техники чтения обучающихся 2-11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учителя литературы, руководители Ш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со школьниками по обучению их использованию справочной литератур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ебных программ и учебно-тематических планов работы кружков, сек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руководители круж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ых олимпиад по предмета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учителя-предме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проведение Дней здоровь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учителя физ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иблиотечных урок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в освоении учителями тем по само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, конкурсов «Русский медвежонок», «Кенгуру», «Золотое руно», «Британский бульдог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6. Управление школой. Работа с родителями обучающихся</w:t>
      </w:r>
    </w:p>
    <w:p>
      <w:pPr>
        <w:pStyle w:val="Normal"/>
        <w:tabs>
          <w:tab w:val="clear" w:pos="708"/>
          <w:tab w:val="left" w:pos="1400" w:leader="none"/>
        </w:tabs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ab/>
      </w:r>
    </w:p>
    <w:p>
      <w:pPr>
        <w:pStyle w:val="Normal"/>
        <w:numPr>
          <w:ilvl w:val="1"/>
          <w:numId w:val="8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Управление школой</w:t>
      </w:r>
    </w:p>
    <w:p>
      <w:pPr>
        <w:pStyle w:val="Normal"/>
        <w:rPr>
          <w:rFonts w:ascii="Franklin Gothic Demi;Franklin Gothic Medium" w:hAnsi="Franklin Gothic Demi;Franklin Gothic Medium" w:eastAsia="Franklin Gothic Demi;Franklin Gothic Medium" w:cs="Franklin Gothic Demi;Franklin Gothic Medium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</w:t>
      </w:r>
      <w:r>
        <w:rPr>
          <w:rFonts w:cs="Franklin Gothic Demi;Franklin Gothic Medium" w:ascii="Franklin Gothic Demi;Franklin Gothic Medium" w:hAnsi="Franklin Gothic Demi;Franklin Gothic Medium"/>
        </w:rPr>
        <w:t>ЗАДАЧИ: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/>
      </w:pPr>
      <w:r>
        <w:rPr/>
        <w:t>1. Повышение эффективности учебно – воспитательного процесса</w:t>
      </w:r>
    </w:p>
    <w:p>
      <w:pPr>
        <w:pStyle w:val="Normal"/>
        <w:ind w:left="540" w:hanging="0"/>
        <w:rPr/>
      </w:pPr>
      <w:r>
        <w:rPr/>
        <w:t>2. Установление систематического контроля за работой педколлектива</w:t>
      </w:r>
    </w:p>
    <w:p>
      <w:pPr>
        <w:pStyle w:val="Normal"/>
        <w:ind w:left="540" w:hanging="0"/>
        <w:rPr/>
      </w:pPr>
      <w:r>
        <w:rPr/>
        <w:t>3. Внедрение НОТ в работу учителя и учащихся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ФОРМЫ И МЕТОДЫ: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/>
      </w:pPr>
      <w:r>
        <w:rPr/>
        <w:t>1. проведение инструктивных совещаний</w:t>
      </w:r>
    </w:p>
    <w:p>
      <w:pPr>
        <w:pStyle w:val="Normal"/>
        <w:ind w:left="540" w:hanging="0"/>
        <w:rPr/>
      </w:pPr>
      <w:r>
        <w:rPr/>
        <w:t>2. проведение  совещаний при администрации</w:t>
      </w:r>
    </w:p>
    <w:p>
      <w:pPr>
        <w:pStyle w:val="Normal"/>
        <w:ind w:left="540" w:hanging="0"/>
        <w:rPr/>
      </w:pPr>
      <w:r>
        <w:rPr/>
        <w:t>3. проведение производственных собраний</w:t>
      </w:r>
    </w:p>
    <w:p>
      <w:pPr>
        <w:pStyle w:val="Normal"/>
        <w:ind w:left="540" w:hanging="0"/>
        <w:rPr/>
      </w:pPr>
      <w:r>
        <w:rPr/>
        <w:t>4. проведение педагогических советов</w:t>
      </w:r>
    </w:p>
    <w:p>
      <w:pPr>
        <w:pStyle w:val="Normal"/>
        <w:ind w:left="540" w:hanging="0"/>
        <w:rPr/>
      </w:pPr>
      <w:r>
        <w:rPr/>
        <w:t>5. издание приказов</w:t>
      </w:r>
    </w:p>
    <w:p>
      <w:pPr>
        <w:pStyle w:val="Normal"/>
        <w:ind w:left="540" w:hanging="0"/>
        <w:rPr/>
      </w:pPr>
      <w:r>
        <w:rPr/>
        <w:t xml:space="preserve">6. составление расписаний </w:t>
      </w:r>
    </w:p>
    <w:p>
      <w:pPr>
        <w:pStyle w:val="Normal"/>
        <w:ind w:left="540" w:hanging="0"/>
        <w:rPr/>
      </w:pPr>
      <w:r>
        <w:rPr/>
        <w:t>7. мониторинг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8"/>
          <w:szCs w:val="28"/>
        </w:rPr>
        <w:t>Режим работы школы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16"/>
          <w:szCs w:val="16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1. занятия проводятся с 8.30 до 14.10 часов</w:t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ab/>
        <w:tab/>
      </w:r>
      <w:r>
        <w:rPr/>
        <w:tab/>
        <w:t>1 урок – 8.30 – 9.15</w:t>
      </w:r>
    </w:p>
    <w:p>
      <w:pPr>
        <w:pStyle w:val="Normal"/>
        <w:ind w:left="540" w:hanging="0"/>
        <w:rPr/>
      </w:pPr>
      <w:r>
        <w:rPr/>
        <w:tab/>
        <w:tab/>
        <w:tab/>
        <w:t>2 урок – 9.25 – 10.10</w:t>
      </w:r>
    </w:p>
    <w:p>
      <w:pPr>
        <w:pStyle w:val="Normal"/>
        <w:ind w:left="540" w:hanging="0"/>
        <w:rPr/>
      </w:pPr>
      <w:r>
        <w:rPr/>
        <w:tab/>
        <w:tab/>
        <w:tab/>
        <w:t>3 урок – 10.30 – 11.15</w:t>
      </w:r>
    </w:p>
    <w:p>
      <w:pPr>
        <w:pStyle w:val="Normal"/>
        <w:ind w:left="540" w:hanging="0"/>
        <w:rPr/>
      </w:pPr>
      <w:r>
        <w:rPr/>
        <w:tab/>
        <w:tab/>
        <w:tab/>
        <w:t>4 урок – 11.35 – 12. 20</w:t>
      </w:r>
    </w:p>
    <w:p>
      <w:pPr>
        <w:pStyle w:val="Normal"/>
        <w:ind w:left="540" w:hanging="0"/>
        <w:rPr/>
      </w:pPr>
      <w:r>
        <w:rPr/>
        <w:tab/>
        <w:tab/>
        <w:tab/>
        <w:t>5 урок – 12.30 – 13.15</w:t>
      </w:r>
    </w:p>
    <w:p>
      <w:pPr>
        <w:pStyle w:val="Normal"/>
        <w:ind w:left="540" w:hanging="0"/>
        <w:rPr/>
      </w:pPr>
      <w:r>
        <w:rPr/>
        <w:tab/>
        <w:tab/>
        <w:tab/>
        <w:t>6 урок – 13.25 – 14.10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>2. дежурство администрации по школе</w:t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ab/>
        <w:tab/>
        <w:tab/>
      </w:r>
      <w:r>
        <w:rPr/>
        <w:t>Понедельник – директор</w:t>
      </w:r>
    </w:p>
    <w:p>
      <w:pPr>
        <w:pStyle w:val="Normal"/>
        <w:ind w:left="540" w:hanging="0"/>
        <w:rPr/>
      </w:pPr>
      <w:r>
        <w:rPr/>
        <w:tab/>
        <w:tab/>
        <w:tab/>
        <w:t>Вторник – зам.директора по УВР</w:t>
      </w:r>
    </w:p>
    <w:p>
      <w:pPr>
        <w:pStyle w:val="Normal"/>
        <w:ind w:left="540" w:hanging="0"/>
        <w:rPr/>
      </w:pPr>
      <w:r>
        <w:rPr/>
        <w:tab/>
        <w:tab/>
        <w:tab/>
        <w:t xml:space="preserve">Среда – зам.директора по ВР </w:t>
      </w:r>
    </w:p>
    <w:p>
      <w:pPr>
        <w:pStyle w:val="Normal"/>
        <w:ind w:left="540" w:hanging="0"/>
        <w:rPr/>
      </w:pPr>
      <w:r>
        <w:rPr/>
        <w:tab/>
        <w:tab/>
        <w:tab/>
        <w:t>Четверг – директор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Пятница - зам.директора по УВР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Суббота - зам.директора по ВР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 xml:space="preserve">3. внеклассные мероприятия </w:t>
      </w:r>
      <w:r>
        <w:rPr/>
        <w:t>проводятся с 13.30 до 20.00 часов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 xml:space="preserve">4. работа кружков и </w:t>
      </w:r>
      <w:r>
        <w:rPr/>
        <w:t>секций – с 15.00 часов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  <w:t xml:space="preserve">5. ОППТ </w:t>
      </w:r>
      <w:r>
        <w:rPr/>
        <w:t>– с 15.00 часов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 xml:space="preserve">6. Дежурство по школе </w:t>
      </w:r>
      <w:r>
        <w:rPr/>
        <w:t>установить по неделе, начиная с 7  класса. Дежурный учитель, дежурный класс во время дежурства – хозяин по школе, отвечает полностью за  порядок, приходят в школу за 15 минут до начала занятий.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 xml:space="preserve">7. За порядок в школе </w:t>
      </w:r>
      <w:r>
        <w:rPr/>
        <w:t>с 7.30 до 14.10 отвечает гардеробщица и дежурный учитель, с 14.10 до 16.00 – дежурный администратор, с 16.00 до 19.00 – руководители кружков и секций и дежурная уборщица, с 19.00 до 7.30 – ночной сторож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 xml:space="preserve">8.  </w:t>
      </w:r>
      <w:r>
        <w:rPr/>
        <w:t>Учебная нагрузка учителей распределяется согласно комплектованию.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Franklin Gothic Demi;Franklin Gothic Medium" w:ascii="Franklin Gothic Demi;Franklin Gothic Medium" w:hAnsi="Franklin Gothic Demi;Franklin Gothic Medium"/>
        </w:rPr>
        <w:t xml:space="preserve">9. </w:t>
      </w:r>
      <w:r>
        <w:rPr/>
        <w:t>План работы школы, планы воспитательной работы, кружков, секций, ШМО и др. составляются на 1 год</w:t>
      </w:r>
    </w:p>
    <w:p>
      <w:pPr>
        <w:pStyle w:val="Normal"/>
        <w:ind w:left="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8"/>
        </w:numPr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  <w:t>Заседания Совета школы</w:t>
      </w:r>
    </w:p>
    <w:p>
      <w:pPr>
        <w:pStyle w:val="Normal"/>
        <w:ind w:left="870" w:hanging="0"/>
        <w:rPr>
          <w:rFonts w:ascii="Franklin Gothic Demi;Franklin Gothic Medium" w:hAnsi="Franklin Gothic Demi;Franklin Gothic Medium" w:cs="Franklin Gothic Demi;Franklin Gothic Medium"/>
          <w:sz w:val="44"/>
          <w:szCs w:val="44"/>
        </w:rPr>
      </w:pPr>
      <w:r>
        <w:rPr>
          <w:rFonts w:cs="Franklin Gothic Demi;Franklin Gothic Medium" w:ascii="Franklin Gothic Demi;Franklin Gothic Medium" w:hAnsi="Franklin Gothic Demi;Franklin Gothic Medium"/>
          <w:sz w:val="44"/>
          <w:szCs w:val="44"/>
        </w:rPr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Сентябрь</w:t>
      </w:r>
    </w:p>
    <w:p>
      <w:pPr>
        <w:pStyle w:val="Normal"/>
        <w:numPr>
          <w:ilvl w:val="0"/>
          <w:numId w:val="3"/>
        </w:numPr>
        <w:rPr/>
      </w:pPr>
      <w:r>
        <w:rPr/>
        <w:t>О планировании работы совета школы (докладчик – председатель совета школы)</w:t>
      </w:r>
    </w:p>
    <w:p>
      <w:pPr>
        <w:pStyle w:val="Normal"/>
        <w:numPr>
          <w:ilvl w:val="0"/>
          <w:numId w:val="3"/>
        </w:numPr>
        <w:rPr/>
      </w:pPr>
      <w:r>
        <w:rPr/>
        <w:t>Об организации питания школьников ( докладчик – директор школы)</w:t>
      </w:r>
    </w:p>
    <w:p>
      <w:pPr>
        <w:pStyle w:val="Normal"/>
        <w:numPr>
          <w:ilvl w:val="0"/>
          <w:numId w:val="3"/>
        </w:numPr>
        <w:rPr/>
      </w:pPr>
      <w:r>
        <w:rPr/>
        <w:t>О подвозе обучающихся (докладчик – директор школы)</w:t>
      </w:r>
    </w:p>
    <w:p>
      <w:pPr>
        <w:pStyle w:val="Normal"/>
        <w:numPr>
          <w:ilvl w:val="0"/>
          <w:numId w:val="3"/>
        </w:numPr>
        <w:rPr/>
      </w:pPr>
      <w:r>
        <w:rPr/>
        <w:t>О сроках каникулярного времени ( заместитель директора по УВР)</w:t>
      </w:r>
    </w:p>
    <w:p>
      <w:pPr>
        <w:pStyle w:val="Normal"/>
        <w:numPr>
          <w:ilvl w:val="0"/>
          <w:numId w:val="3"/>
        </w:numPr>
        <w:rPr/>
      </w:pPr>
      <w:r>
        <w:rPr/>
        <w:t>Адаптация обучающихся к усвоению учебного курса «Основы религиозных культур и светской этики» (докладчик – директор школы)</w:t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Декабрь</w:t>
      </w:r>
    </w:p>
    <w:p>
      <w:pPr>
        <w:pStyle w:val="Normal"/>
        <w:numPr>
          <w:ilvl w:val="0"/>
          <w:numId w:val="6"/>
        </w:numPr>
        <w:rPr/>
      </w:pPr>
      <w:r>
        <w:rPr/>
        <w:t>О соблюдении санитарно-гигиенического режима в школе (докладчик – директор школы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О формировании единой воспитательной среды образовательного учреждения (докладчик – зам по ВР)</w:t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Февраль</w:t>
      </w:r>
    </w:p>
    <w:p>
      <w:pPr>
        <w:pStyle w:val="Normal"/>
        <w:numPr>
          <w:ilvl w:val="0"/>
          <w:numId w:val="2"/>
        </w:numPr>
        <w:rPr/>
      </w:pPr>
      <w:r>
        <w:rPr/>
        <w:t>Об организации ремонта школы (докладчик – завхоз)</w:t>
      </w:r>
    </w:p>
    <w:p>
      <w:pPr>
        <w:pStyle w:val="Normal"/>
        <w:numPr>
          <w:ilvl w:val="0"/>
          <w:numId w:val="2"/>
        </w:numPr>
        <w:rPr/>
      </w:pPr>
      <w:r>
        <w:rPr/>
        <w:t>Об итогах аттестации педагогических кадров (докладчик – заместитель директора  по УВР)</w:t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Апрель</w:t>
      </w:r>
    </w:p>
    <w:p>
      <w:pPr>
        <w:pStyle w:val="Normal"/>
        <w:numPr>
          <w:ilvl w:val="0"/>
          <w:numId w:val="10"/>
        </w:numPr>
        <w:rPr/>
      </w:pPr>
      <w:r>
        <w:rPr/>
        <w:t>О  сроках проведения государственной  итоговой аттестации (докладчик – заместитель директора по УВР)</w:t>
      </w:r>
    </w:p>
    <w:p>
      <w:pPr>
        <w:pStyle w:val="Normal"/>
        <w:numPr>
          <w:ilvl w:val="0"/>
          <w:numId w:val="10"/>
        </w:numPr>
        <w:rPr/>
      </w:pPr>
      <w:r>
        <w:rPr/>
        <w:t>Об организации летнего труда и отдыха обучающихся (заместитель директора   по ВР)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numPr>
          <w:ilvl w:val="2"/>
          <w:numId w:val="8"/>
        </w:numPr>
        <w:jc w:val="center"/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  <w:t>Социально-психологическая работа с родителями обучающихся</w:t>
      </w:r>
    </w:p>
    <w:p>
      <w:pPr>
        <w:pStyle w:val="Normal"/>
        <w:ind w:left="870" w:hanging="0"/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чет и обследование условий воспитания детей в неблагополучных, неполных и многодетных семьях. По итогам обследования разработать программу работ с этими семь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зучение условий жизни в семьях педагогически запущенных подростков, внести в сельскую администрацию предложение о закреплении за ними общественных воспитателей по месту жи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едагогические консультации по вопросам обучения и воспитания  для родителей педагогически запущенных и слабоуспевающих школь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заслушивания родителей, не занимающихся воспитанием детей, на заседаниях совета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чес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классные руководители</w:t>
            </w:r>
          </w:p>
        </w:tc>
      </w:tr>
    </w:tbl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numPr>
          <w:ilvl w:val="1"/>
          <w:numId w:val="8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План проведения общешкольных родительских собраний</w:t>
      </w:r>
    </w:p>
    <w:p>
      <w:pPr>
        <w:pStyle w:val="Normal"/>
        <w:ind w:left="870" w:hanging="0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1 четверть</w:t>
      </w:r>
    </w:p>
    <w:p>
      <w:pPr>
        <w:pStyle w:val="Normal"/>
        <w:ind w:left="870" w:hanging="0"/>
        <w:rPr/>
      </w:pPr>
      <w:r>
        <w:rPr/>
        <w:t>1. Семья и школа – партнеры в воспитательной работе</w:t>
      </w:r>
    </w:p>
    <w:p>
      <w:pPr>
        <w:pStyle w:val="Normal"/>
        <w:ind w:left="870" w:hanging="0"/>
        <w:rPr/>
      </w:pPr>
      <w:r>
        <w:rPr/>
        <w:t>2. Воспитание нравственных качеств у ребенка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2 четверть</w:t>
      </w:r>
    </w:p>
    <w:p>
      <w:pPr>
        <w:pStyle w:val="Normal"/>
        <w:ind w:left="870" w:hanging="0"/>
        <w:rPr/>
      </w:pPr>
      <w:r>
        <w:rPr/>
        <w:t>1. Этика и эстетика семейного быта</w:t>
      </w:r>
    </w:p>
    <w:p>
      <w:pPr>
        <w:pStyle w:val="Normal"/>
        <w:ind w:left="870" w:hanging="0"/>
        <w:rPr/>
      </w:pPr>
      <w:r>
        <w:rPr/>
        <w:t>2. Динамика состояния здоровья обучающихся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3 четверть</w:t>
      </w:r>
    </w:p>
    <w:p>
      <w:pPr>
        <w:pStyle w:val="Normal"/>
        <w:ind w:left="870" w:hanging="0"/>
        <w:rPr/>
      </w:pPr>
      <w:r>
        <w:rPr/>
        <w:t>1. Санитарно-гигиеническое просвещение обучающихся</w:t>
      </w:r>
    </w:p>
    <w:p>
      <w:pPr>
        <w:pStyle w:val="Normal"/>
        <w:ind w:left="870" w:hanging="0"/>
        <w:rPr/>
      </w:pPr>
      <w:r>
        <w:rPr/>
        <w:t>2. Необходимость семейных традиций в жизни ребенка</w:t>
      </w:r>
    </w:p>
    <w:p>
      <w:pPr>
        <w:pStyle w:val="Normal"/>
        <w:ind w:left="870" w:hanging="0"/>
        <w:rPr/>
      </w:pPr>
      <w:r>
        <w:rPr/>
        <w:t>3. О ремонте учебных кабинетов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>
          <w:b/>
          <w:b/>
        </w:rPr>
      </w:pPr>
      <w:r>
        <w:rPr>
          <w:b/>
        </w:rPr>
        <w:t>4 четверть</w:t>
      </w:r>
    </w:p>
    <w:p>
      <w:pPr>
        <w:pStyle w:val="Normal"/>
        <w:ind w:left="870" w:hanging="0"/>
        <w:rPr/>
      </w:pPr>
      <w:r>
        <w:rPr/>
        <w:t>1. Жизнь по законам Истины, Добра, Красоты</w:t>
      </w:r>
    </w:p>
    <w:p>
      <w:pPr>
        <w:pStyle w:val="Normal"/>
        <w:ind w:left="870" w:hanging="0"/>
        <w:rPr/>
      </w:pPr>
      <w:r>
        <w:rPr/>
        <w:t>2. О подготовке выпускников к государственным экзаменам</w:t>
      </w:r>
    </w:p>
    <w:p>
      <w:pPr>
        <w:pStyle w:val="Normal"/>
        <w:ind w:left="870" w:hanging="0"/>
        <w:rPr/>
      </w:pPr>
      <w:r>
        <w:rPr/>
        <w:t>3. О порядке прохождения практики  учащимися школы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numPr>
          <w:ilvl w:val="1"/>
          <w:numId w:val="8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Распределение обязанностей между администрацией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b/>
          <w:b/>
          <w:sz w:val="16"/>
          <w:szCs w:val="16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16"/>
          <w:szCs w:val="16"/>
          <w:u w:val="single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  <w:u w:val="single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  <w:u w:val="single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u w:val="single"/>
        </w:rPr>
        <w:t>Директор: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1. Несет персональную ответственность за организацию и качество учебно-воспитательной работы с учащимися, за укрепление здоровья и их физического развития</w:t>
      </w:r>
    </w:p>
    <w:p>
      <w:pPr>
        <w:pStyle w:val="Normal"/>
        <w:ind w:left="540" w:hanging="0"/>
        <w:jc w:val="both"/>
        <w:rPr/>
      </w:pPr>
      <w:r>
        <w:rPr/>
        <w:t>2. Руководит работой педагогического коллектива, обеспечивает подбор и расстановку кадров</w:t>
      </w:r>
    </w:p>
    <w:p>
      <w:pPr>
        <w:pStyle w:val="Normal"/>
        <w:ind w:left="540" w:hanging="0"/>
        <w:jc w:val="both"/>
        <w:rPr/>
      </w:pPr>
      <w:r>
        <w:rPr/>
        <w:t>3. Осуществляет контроль за объективностью оценки знаний, умений и навыков</w:t>
      </w:r>
    </w:p>
    <w:p>
      <w:pPr>
        <w:pStyle w:val="Normal"/>
        <w:ind w:left="540" w:hanging="0"/>
        <w:jc w:val="both"/>
        <w:rPr/>
      </w:pPr>
      <w:r>
        <w:rPr/>
        <w:t>4. Отвечает за организацию всеобуча</w:t>
      </w:r>
    </w:p>
    <w:p>
      <w:pPr>
        <w:pStyle w:val="Normal"/>
        <w:ind w:left="540" w:hanging="0"/>
        <w:jc w:val="both"/>
        <w:rPr/>
      </w:pPr>
      <w:r>
        <w:rPr/>
        <w:t>5. Обеспечивает устойчивое хозяйственно-финансовое состояние школы</w:t>
      </w:r>
    </w:p>
    <w:p>
      <w:pPr>
        <w:pStyle w:val="Normal"/>
        <w:ind w:left="540" w:hanging="0"/>
        <w:jc w:val="both"/>
        <w:rPr/>
      </w:pPr>
      <w:r>
        <w:rPr/>
        <w:t>6. Оказывает содействие в организации работы самодеятельных организаций учащихся</w:t>
      </w:r>
    </w:p>
    <w:p>
      <w:pPr>
        <w:pStyle w:val="Normal"/>
        <w:ind w:left="540" w:hanging="0"/>
        <w:jc w:val="both"/>
        <w:rPr/>
      </w:pPr>
      <w:r>
        <w:rPr/>
        <w:t>7. Устанавливает круг обязанностей работников школы и обеспечивает соблюдение правил внутреннего трудового распорядка, санитарно-гигиенического режима, охраны труда и техники безопасности</w:t>
      </w:r>
    </w:p>
    <w:p>
      <w:pPr>
        <w:pStyle w:val="Normal"/>
        <w:ind w:left="540" w:hanging="0"/>
        <w:jc w:val="both"/>
        <w:rPr/>
      </w:pPr>
      <w:r>
        <w:rPr/>
        <w:t>8. Выступает представителем школы в общественных организациях, перед населением и родителями учащихся</w:t>
      </w:r>
    </w:p>
    <w:p>
      <w:pPr>
        <w:pStyle w:val="Normal"/>
        <w:ind w:left="540" w:hanging="0"/>
        <w:jc w:val="both"/>
        <w:rPr/>
      </w:pPr>
      <w:r>
        <w:rPr/>
        <w:t>9. Ведет прием  учащихся</w:t>
      </w:r>
    </w:p>
    <w:p>
      <w:pPr>
        <w:pStyle w:val="Normal"/>
        <w:ind w:left="540" w:hanging="0"/>
        <w:jc w:val="both"/>
        <w:rPr/>
      </w:pPr>
      <w:r>
        <w:rPr/>
        <w:t>10. Направляет работу Родительского комитета и Совета школы</w:t>
      </w:r>
    </w:p>
    <w:p>
      <w:pPr>
        <w:pStyle w:val="Normal"/>
        <w:ind w:left="540" w:hanging="0"/>
        <w:jc w:val="both"/>
        <w:rPr/>
      </w:pPr>
      <w:r>
        <w:rPr/>
        <w:t>11. Осуществляет контроль и направляет работу своих заместителей, учителей, классных руководителей и других работников школы</w:t>
      </w:r>
    </w:p>
    <w:p>
      <w:pPr>
        <w:pStyle w:val="Normal"/>
        <w:ind w:left="540" w:hanging="0"/>
        <w:jc w:val="both"/>
        <w:rPr/>
      </w:pPr>
      <w:r>
        <w:rPr/>
        <w:t>12. Организует работу школьной столовой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u w:val="single"/>
        </w:rPr>
        <w:t>Заместитель директора по учебно-воспитательной работе: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1. Составляет расписание уроков и факультативов</w:t>
      </w:r>
    </w:p>
    <w:p>
      <w:pPr>
        <w:pStyle w:val="Normal"/>
        <w:ind w:left="540" w:hanging="0"/>
        <w:jc w:val="both"/>
        <w:rPr/>
      </w:pPr>
      <w:r>
        <w:rPr/>
        <w:t>2. Руководит методической работой в школе</w:t>
      </w:r>
    </w:p>
    <w:p>
      <w:pPr>
        <w:pStyle w:val="Normal"/>
        <w:ind w:left="540" w:hanging="0"/>
        <w:jc w:val="both"/>
        <w:rPr/>
      </w:pPr>
      <w:r>
        <w:rPr/>
        <w:t>3. Осуществляет контроль за выполнением учебных программ и качеством знаний учащихся</w:t>
      </w:r>
    </w:p>
    <w:p>
      <w:pPr>
        <w:pStyle w:val="Normal"/>
        <w:ind w:left="540" w:hanging="0"/>
        <w:jc w:val="both"/>
        <w:rPr/>
      </w:pPr>
      <w:r>
        <w:rPr/>
        <w:t>4. Проверяет журналы, рабочие планы, тетради и дневники учащихся</w:t>
      </w:r>
    </w:p>
    <w:p>
      <w:pPr>
        <w:pStyle w:val="Normal"/>
        <w:ind w:left="540" w:hanging="0"/>
        <w:jc w:val="both"/>
        <w:rPr/>
      </w:pPr>
      <w:r>
        <w:rPr/>
        <w:t>5. Осуществляет контроль за состоянием и сохранностью учебного оборудования, учебно-наглядных пособий</w:t>
      </w:r>
    </w:p>
    <w:p>
      <w:pPr>
        <w:pStyle w:val="Normal"/>
        <w:ind w:left="540" w:hanging="0"/>
        <w:jc w:val="both"/>
        <w:rPr/>
      </w:pPr>
      <w:r>
        <w:rPr/>
        <w:t>6. Контролирует работу со слабоуспевающими учащимися и второгодниками</w:t>
      </w:r>
    </w:p>
    <w:p>
      <w:pPr>
        <w:pStyle w:val="Normal"/>
        <w:ind w:left="540" w:hanging="0"/>
        <w:jc w:val="both"/>
        <w:rPr/>
      </w:pPr>
      <w:r>
        <w:rPr/>
        <w:t>7. Руководит подготовкой олимпиад, турниров, конкурсов</w:t>
      </w:r>
    </w:p>
    <w:p>
      <w:pPr>
        <w:pStyle w:val="Normal"/>
        <w:ind w:left="540" w:hanging="0"/>
        <w:jc w:val="both"/>
        <w:rPr/>
      </w:pPr>
      <w:r>
        <w:rPr/>
        <w:t>8. Принимает участие в подготовке и проведении аттестации педагогических кадров</w:t>
      </w:r>
    </w:p>
    <w:p>
      <w:pPr>
        <w:pStyle w:val="Normal"/>
        <w:ind w:left="540" w:hanging="0"/>
        <w:jc w:val="both"/>
        <w:rPr/>
      </w:pPr>
      <w:r>
        <w:rPr/>
        <w:t>9. Ведет табель учета рабочего времени педагогов</w:t>
      </w:r>
    </w:p>
    <w:p>
      <w:pPr>
        <w:pStyle w:val="Normal"/>
        <w:ind w:left="540" w:hanging="0"/>
        <w:jc w:val="both"/>
        <w:rPr/>
      </w:pPr>
      <w:r>
        <w:rPr/>
        <w:t>10.Посещает уроки и внеклассные мероприятия, анализирует их организацию и содержание, доводит результаты анализа  до сведения педагогов</w:t>
      </w:r>
    </w:p>
    <w:p>
      <w:pPr>
        <w:pStyle w:val="Normal"/>
        <w:ind w:left="540" w:hanging="0"/>
        <w:jc w:val="both"/>
        <w:rPr/>
      </w:pPr>
      <w:r>
        <w:rPr/>
        <w:t>11. Организует просветительскую работу для родителей по вопросам организации и содержания учебно-воспитательного процесса в школе</w:t>
      </w:r>
    </w:p>
    <w:p>
      <w:pPr>
        <w:pStyle w:val="Normal"/>
        <w:ind w:left="540" w:hanging="0"/>
        <w:jc w:val="both"/>
        <w:rPr/>
      </w:pPr>
      <w:r>
        <w:rPr/>
        <w:t>12. Обеспечивает своевременное составление установленной отчетной документации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</w:rPr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u w:val="single"/>
        </w:rPr>
        <w:t>Заместитель директора по воспитательной работе</w:t>
      </w:r>
    </w:p>
    <w:p>
      <w:pPr>
        <w:pStyle w:val="Normal"/>
        <w:ind w:left="540" w:hanging="0"/>
        <w:rPr>
          <w:rFonts w:ascii="Franklin Gothic Demi;Franklin Gothic Medium" w:hAnsi="Franklin Gothic Demi;Franklin Gothic Medium" w:cs="Franklin Gothic Demi;Franklin Gothic Medium"/>
          <w:sz w:val="16"/>
          <w:szCs w:val="16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sz w:val="16"/>
          <w:szCs w:val="16"/>
          <w:u w:val="single"/>
        </w:rPr>
      </w:r>
    </w:p>
    <w:p>
      <w:pPr>
        <w:pStyle w:val="Normal"/>
        <w:ind w:left="540" w:hanging="0"/>
        <w:rPr/>
      </w:pPr>
      <w:r>
        <w:rPr/>
        <w:t>1. Создает систему внеурочной воспитательной работы с учащимися</w:t>
      </w:r>
    </w:p>
    <w:p>
      <w:pPr>
        <w:pStyle w:val="Normal"/>
        <w:ind w:left="540" w:hanging="0"/>
        <w:rPr/>
      </w:pPr>
      <w:r>
        <w:rPr/>
        <w:t>2. Руководит воспитательной работой через активы классов</w:t>
      </w:r>
    </w:p>
    <w:p>
      <w:pPr>
        <w:pStyle w:val="Normal"/>
        <w:ind w:left="540" w:hanging="0"/>
        <w:rPr/>
      </w:pPr>
      <w:r>
        <w:rPr/>
        <w:t>3. Планирует внеклассную работу и обеспечивает исполнение плана</w:t>
      </w:r>
    </w:p>
    <w:p>
      <w:pPr>
        <w:pStyle w:val="Normal"/>
        <w:ind w:left="540" w:hanging="0"/>
        <w:rPr/>
      </w:pPr>
      <w:r>
        <w:rPr/>
        <w:t>4. Руководит подготовкой и проведением вечеров, праздников, фестивалей</w:t>
      </w:r>
    </w:p>
    <w:p>
      <w:pPr>
        <w:pStyle w:val="Normal"/>
        <w:ind w:left="540" w:hanging="0"/>
        <w:rPr/>
      </w:pPr>
      <w:r>
        <w:rPr/>
        <w:t>5. Организует работу с родителями и общественностью</w:t>
      </w:r>
    </w:p>
    <w:p>
      <w:pPr>
        <w:pStyle w:val="Normal"/>
        <w:ind w:left="540" w:hanging="0"/>
        <w:rPr/>
      </w:pPr>
      <w:r>
        <w:rPr/>
        <w:t>6. Осуществляет контроль за дежурством учащихся по школе</w:t>
      </w:r>
    </w:p>
    <w:p>
      <w:pPr>
        <w:pStyle w:val="Normal"/>
        <w:ind w:left="540" w:hanging="0"/>
        <w:rPr>
          <w:color w:val="FF6600"/>
        </w:rPr>
      </w:pPr>
      <w:r>
        <w:rPr/>
        <w:t>7. Руководит ОППТ и производственной бригадой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b/>
          <w:b/>
          <w:color w:val="FF6600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color w:val="FF6600"/>
          <w:sz w:val="32"/>
          <w:szCs w:val="32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Работа по укреплению материально – технической базы школы</w:t>
      </w:r>
    </w:p>
    <w:p>
      <w:pPr>
        <w:pStyle w:val="Normal"/>
        <w:jc w:val="both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сти необходимый спортивный инвентарь (по заявкам учителей физкульту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сти необходимые наглядные пособия для учебных кабинетов, мастерских (по заявкам учите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ть конек крыши знания школы, установить решетки на батареи отопления и вытяжку в кабинет хим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 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одготовку учебных кабинетов к зимнему период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вести утепление окон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верить состояние отопительной систем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борку от мусора спортплощадки и школьного д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, дво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за состоянием мебели и производить ее ремо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учитель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заказ оборудования для учебных кабинетов и библиотеки по субве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ть полы в кабинете информа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обелку учебных кабинетов, столовой, спортзала, корид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ы по покраске полов и мебели в учебных кабинетах  и школьных коридор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Организационно- педагогические мероприятия.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Организационно-педагогические мероприятия,  проводимые перед началом учебного года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b/>
          <w:b/>
        </w:rPr>
      </w:pPr>
      <w:r>
        <w:rPr>
          <w:rFonts w:cs="Franklin Gothic Demi;Franklin Gothic Medium" w:ascii="Franklin Gothic Demi;Franklin Gothic Medium" w:hAnsi="Franklin Gothic Demi;Franklin Gothic Medium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Укомплектовать классы с учетом прибывших и выбывших учащихся</w:t>
      </w:r>
    </w:p>
    <w:p>
      <w:pPr>
        <w:pStyle w:val="Normal"/>
        <w:ind w:left="4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Закрепить за классами учебные кабине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пределить работу организации школы по дням недели: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недельник</w:t>
      </w:r>
      <w:r>
        <w:rPr/>
        <w:t xml:space="preserve"> – оперативные, производственные, административные совещания, педагогические советы; </w:t>
      </w:r>
    </w:p>
    <w:p>
      <w:pPr>
        <w:pStyle w:val="Normal"/>
        <w:rPr/>
      </w:pPr>
      <w:r>
        <w:rPr>
          <w:b/>
        </w:rPr>
        <w:t>вторник</w:t>
      </w:r>
      <w:r>
        <w:rPr/>
        <w:t xml:space="preserve"> – методические совещания, объединения, семинары;</w:t>
      </w:r>
    </w:p>
    <w:p>
      <w:pPr>
        <w:pStyle w:val="Normal"/>
        <w:rPr/>
      </w:pPr>
      <w:r>
        <w:rPr>
          <w:b/>
        </w:rPr>
        <w:t>среда</w:t>
      </w:r>
      <w:r>
        <w:rPr/>
        <w:t xml:space="preserve"> – работа с внешкольными организациями; </w:t>
      </w:r>
    </w:p>
    <w:p>
      <w:pPr>
        <w:pStyle w:val="Normal"/>
        <w:rPr/>
      </w:pPr>
      <w:r>
        <w:rPr>
          <w:b/>
        </w:rPr>
        <w:t>четверг</w:t>
      </w:r>
      <w:r>
        <w:rPr/>
        <w:t xml:space="preserve"> – день работы с родителями школьников, заседания совета школы; </w:t>
      </w:r>
    </w:p>
    <w:p>
      <w:pPr>
        <w:pStyle w:val="Normal"/>
        <w:rPr/>
      </w:pPr>
      <w:r>
        <w:rPr>
          <w:b/>
        </w:rPr>
        <w:t>пятница</w:t>
      </w:r>
      <w:r>
        <w:rPr/>
        <w:t xml:space="preserve"> – день работы с ученическим активом и ученическими организациями, проведение общешкольных внеклассных мероприятий; </w:t>
      </w:r>
    </w:p>
    <w:p>
      <w:pPr>
        <w:pStyle w:val="Normal"/>
        <w:rPr/>
      </w:pPr>
      <w:r>
        <w:rPr>
          <w:b/>
        </w:rPr>
        <w:t>суббота</w:t>
      </w:r>
      <w:r>
        <w:rPr/>
        <w:t xml:space="preserve"> – индивидуальные и групповые консультации педагогов, обучающихся и их родит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ежим работы библиотеки</w:t>
      </w:r>
    </w:p>
    <w:p>
      <w:pPr>
        <w:pStyle w:val="Normal"/>
        <w:ind w:left="4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ежим работы социального педаг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овести заседание педагогического совета с повесткой дня :</w:t>
      </w:r>
    </w:p>
    <w:p>
      <w:pPr>
        <w:pStyle w:val="Normal"/>
        <w:numPr>
          <w:ilvl w:val="1"/>
          <w:numId w:val="4"/>
        </w:numPr>
        <w:rPr/>
      </w:pPr>
      <w:r>
        <w:rPr/>
        <w:t>Итоги работы педагогического коллектива в истекшем учебном году и задачи школы по повышению эффективности и качества образовательного процесса в новом учебном году (докладчик – заместитель директора школы по учебно-воспитательной работе);</w:t>
      </w:r>
    </w:p>
    <w:p>
      <w:pPr>
        <w:pStyle w:val="Normal"/>
        <w:numPr>
          <w:ilvl w:val="1"/>
          <w:numId w:val="4"/>
        </w:numPr>
        <w:rPr/>
      </w:pPr>
      <w:r>
        <w:rPr/>
        <w:t>Утверждение плана работы школы на новый учебный год (докладчик – директор школ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  <w:t>Организационно-педагогические мероприятия,  проводимые в течение учебного года</w:t>
      </w:r>
    </w:p>
    <w:p>
      <w:pPr>
        <w:pStyle w:val="Normal"/>
        <w:ind w:left="435" w:hanging="0"/>
        <w:rPr>
          <w:rFonts w:ascii="Franklin Gothic Demi;Franklin Gothic Medium" w:hAnsi="Franklin Gothic Demi;Franklin Gothic Medium" w:cs="Franklin Gothic Demi;Franklin Gothic Medium"/>
          <w:b/>
          <w:b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 или 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 о планах воспитательной работы на новый учебный год</w:t>
            </w:r>
          </w:p>
          <w:p>
            <w:pPr>
              <w:pStyle w:val="Normal"/>
              <w:ind w:left="360" w:hanging="0"/>
              <w:rPr/>
            </w:pPr>
            <w:r>
              <w:rPr/>
              <w:t>- требования к функциони-рованию современного школьного кабинета</w:t>
            </w:r>
          </w:p>
          <w:p>
            <w:pPr>
              <w:pStyle w:val="Normal"/>
              <w:ind w:left="360" w:hanging="0"/>
              <w:rPr/>
            </w:pPr>
            <w:r>
              <w:rPr/>
              <w:t>- о ведении учебной докумен-тации в текущем учебном году   ( личные дела обучающихся, классные журналы, дневник классного руководителя, журнал пропущенных и замещенных уроков)</w:t>
            </w:r>
          </w:p>
          <w:p>
            <w:pPr>
              <w:pStyle w:val="Normal"/>
              <w:ind w:left="360" w:hanging="0"/>
              <w:rPr/>
            </w:pPr>
            <w:r>
              <w:rPr/>
              <w:t>- о работе с дневниками и тетрадями обучаю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 организации деятельности родительских комитетов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Кадровое обеспечение учебного процес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Анализ состояния учебно – планирующей документ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Анализ планирования воспита-тельной работы с классам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Организация самоуправления в школе. Работа классных актив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Работа библиотеки, обеспечен-ность детей учебникам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Результаты стартовых контроль-ных работ во 2-4 класса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Классно-обобщаающий контроль в 5 классе. Вводный срез по математике и русскому язык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Планирование физкультурно-оздоровительной работы в школе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Оперативн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Административн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КП, определение режима работы ГК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Классно – обобщающий контроль в 1 классе. Соблюдение режимных мом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Адаптация обучающихся  к новым учебным предметам (география и биология – 6 кл, физика и математика (модуль «геометрия») – 7 кл, химия – 8 кл и др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Проверка тетрадей по математике 1-11 к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Состояние кружковой и секцион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положение об аттестации педагогических кад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Заседание педагогического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уховно-нравственных качеств на уроках (педчт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/>
              <w:t>Анализ ведения классных журналов и журналов кружковой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/>
              <w:t>Проверка ЗУН обучающихся по химии в 8-11 кл, иностранному языку в 5-11 кл, искусству  в3-7 к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/>
              <w:t>Результаты проверки дневников обучающих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/>
              <w:t>Организация работы группы кратковременного пребыв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/>
              <w:t>Адаптация молодых педагог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административного контроля ведения школьной документации (накопляемость отметок, система выставления оценок за письменные работы, своевременность и правильность записей о пройденном на уроке материале и пр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оверки сохранности и использования наглядных пособий и ТСО в учебных кабинетах.</w:t>
            </w:r>
          </w:p>
          <w:p>
            <w:pPr>
              <w:pStyle w:val="Normal"/>
              <w:rPr/>
            </w:pPr>
            <w:r>
              <w:rPr/>
              <w:t>О выполнении требований ТБ на урок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вхоз, ответственный за ОТ и ТБ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ЗУН обучающихся в первом полугод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Уровень ЗУН по русскому языку в 9 и 11 классах, математике  в 5-11 класса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Проверка тетрадей по русскому языку во 2-11 кл и математике в 1-11 к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Результаты промежуточных контрольных работ во 2-4 класса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Состояние работы со слабо-успевающими учащими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Анализ итогов 1 полугодия, состояние обученности, качества знаний, подведение итогов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Деятельность детских общественных организаций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Административн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й расстановке педагогических кадров в новом учебном году. Подготовка заявки на молодых специа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Итоги проведения школьных и районных олимпиад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Уровень ЗУН  по литературе в 5-11 классах, технологии в 5-11 к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Проверка тетрадей по литературе в 5-11 кл 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Результаты работы дополнитель-ного образования в школ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Работа  с целевикам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О задачах учителей в подготовке к экзамен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иагностике уровня воспитанности обучаю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Классно – обобщающий контроль в 9 класс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Уровень ЗУН по биологии в 6-11 кл и физике в 7-11 к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 xml:space="preserve">Проверка тетрадей по биологии и  физик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Организация работы по гражданской оборон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/>
              <w:t>Здоровьесберегающие технологии на уро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Заседание педагогического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семьи и школы в воспитании нравственных качеств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ровень ЗУН по истории в 5- 11 классах и информатике в 8-11 к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Проверка тетрадей по  информатике, истор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Краеведческая работа в рамках учебных предметов и во внекласс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Анализ итогов 3 четверти, состояние обученности, качества знан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Предварительная тарификация на новый 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Классно – обобщающий контроль в 11 класс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ровень ЗУН по ОБЖ в 5- 11 классах и обществознанию в 6-11 к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Проверка тетрадей по  ОБЖ и обществознанию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Организация подготовки к выпускным экзамена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Результаты проверки днев-ников обучающих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Организация работы клас-сных руководителей по преду-преждению правонарушен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72"/>
              <w:rPr/>
            </w:pPr>
            <w:r>
              <w:rPr/>
              <w:t>Результаты предэкзаме-национных работ по русскому языку и математике в 9 и 11 классах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совещ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кзаменационного материала к экзамен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Заседание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воде обучающихся в следующий класс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пуске к итоговой аттестации обучающихся 9 и 11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уске 1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72"/>
              <w:rPr/>
            </w:pPr>
            <w:r>
              <w:rPr/>
              <w:t>Результаты итоговых кон-трольных работ по математике и русскому языку в 1- 4 класса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ровень ЗУН по географии в 6- 11 класса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Проверка тетрадей по  географ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72"/>
              <w:rPr/>
            </w:pPr>
            <w:r>
              <w:rPr/>
              <w:t>Анализ работы по профиль-ному и предпрофильному обуче-нию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72"/>
              <w:rPr/>
            </w:pPr>
            <w:r>
              <w:rPr/>
              <w:t>Итоги работы по экологи-ческому воспитанию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72"/>
              <w:rPr/>
            </w:pPr>
            <w:r>
              <w:rPr/>
              <w:t>Организация летнего труда и отды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м по 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совещ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 ЗУН за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нед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дагогический сов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уске  обучающихся 9 и 11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м по УВР</w:t>
            </w:r>
          </w:p>
        </w:tc>
      </w:tr>
    </w:tbl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ind w:left="1620" w:hanging="0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8"/>
        </w:numPr>
        <w:jc w:val="both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Организация внутришкольного контроля</w:t>
      </w:r>
    </w:p>
    <w:p>
      <w:pPr>
        <w:pStyle w:val="Normal"/>
        <w:jc w:val="both"/>
        <w:rPr>
          <w:rFonts w:ascii="Franklin Gothic Demi;Franklin Gothic Medium" w:hAnsi="Franklin Gothic Demi;Franklin Gothic Medium" w:cs="Franklin Gothic Demi;Franklin Gothic Medium"/>
          <w:sz w:val="20"/>
          <w:szCs w:val="20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6"/>
          <w:szCs w:val="36"/>
        </w:rPr>
        <w:t xml:space="preserve">             </w:t>
      </w: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</w:t>
      </w: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  <w:t>Распределение предметов между администрацией</w:t>
      </w:r>
    </w:p>
    <w:p>
      <w:pPr>
        <w:pStyle w:val="Normal"/>
        <w:ind w:left="540" w:firstLine="900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Должность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Курируемые предметы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физика,  химия, география, информатика,  искусство, технология, ОБЖ, 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по УВ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литература, биология, иностранный язык, начальные классы, курсы по выбору, элективные курсы,  ГКП, работа библиоте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по В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, экология, начальные классы, воспитательная работа классных руководителей, деятельность педагога-организатора</w:t>
            </w:r>
          </w:p>
        </w:tc>
      </w:tr>
    </w:tbl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626"/>
        <w:gridCol w:w="1294"/>
        <w:gridCol w:w="1878"/>
        <w:gridCol w:w="198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№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eastAsia="Franklin Gothic Demi;Franklin Gothic Medium" w:cs="Franklin Gothic Demi;Franklin Gothic Medium" w:ascii="Franklin Gothic Demi;Franklin Gothic Medium" w:hAnsi="Franklin Gothic Demi;Franklin Gothic Medium"/>
              </w:rPr>
              <w:t xml:space="preserve"> </w:t>
            </w:r>
            <w:r>
              <w:rPr>
                <w:rFonts w:cs="Franklin Gothic Demi;Franklin Gothic Medium" w:ascii="Franklin Gothic Demi;Franklin Gothic Medium" w:hAnsi="Franklin Gothic Demi;Franklin Gothic Medium"/>
              </w:rPr>
              <w:t>п/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Содержание контро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Сро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Форма обсуждения результа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лендарно-тематического планирования учите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КП, определение режима работы ГК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 по УВР, соц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обучающихся учебниками и учебными пособи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 обучаю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ланов работы Ш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лассных журналов, личных дел обучаю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анализ планов воспитательной работы классных руководите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ланирования физкультурно-оздоровительной работы в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тартовых контрольных работ во 2-4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рганизация самоуправления в школе. Работа классных актив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дминистративных контрольных  работ по математике и русскому языку в 5 класс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по самообразовани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ганизации уроков физической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линей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лассно – обобщающий контроль в 1 классе. Проверка режимных момент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даптация обучающихся к новым учебным предметам (география и биология – 6 кл, физика и геометрия – 7 класс, химия -8 кл и др)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рор школы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тетрадей по математике 1-11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-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кружковой и секционной рабо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 внутри ШМ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ведения классных журналов и журналов кружковой рабо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нтроль объективности выставления итоговых отметок за 1 четвер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ЗУН обучающихся по химии в 8-11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ЗУН обучающихся по иностранному языку в 5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ЗУН обучающихся по искусству в 3-7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зультаты проверки дневников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лассно – обобщающий контроль в 5 класс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руппы кратковременного пребы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 санитарно-гигиенических норм на уроках физ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олимпиад на второй и третьей ступени обу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-ли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эстетичности оформления учебных кабине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зав кабинет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ности и использования наглядных пособий и ТСО в учебных кабинетах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, завх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УН по математике в 5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ровень ЗУН по русскому языку в 9 и 11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тетрадей по русскому языку во 2-11 кл и математике в 1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рук-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межуточные контрольные работы во 2-4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остояние работы со слабо-успевающими учащими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остояние обученности, качества знаний за 1 полугод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выполнения практической части программ по биологии, химии, физике,  географии и д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нтроль объективности выставления оценок за 2 четвер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ских общественных организаций в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ТБ на урок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ТБ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олимпиад в начальном звене шко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тоги проведения школьных и районных олимпиа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пап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ровень ЗУН  по литературе в 5-11 классах + техника чт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ровень ЗУН по технологии в 5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тетрадей по литературе 5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 по УВР, рук-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ополнительного обра-зования в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развития классного коллектива (5-11 к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по предупреж-дению утомляемости глаз школь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Т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анитарно-гигиенического режима и питания школь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индии-видуальная беседа с зав-хозом, поварам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бъемов домашнего задания  учащихся 2-11 клас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воспита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лассно – обобщающий контроль в 9 класс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ровень ЗУН по биологии в 6-11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ровень ЗУН по физике в 8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оверка тетрадей по биологии и физике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рганизация работы по гражданской оборо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доровьесберегающие технологии на урок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Т, 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УН по истории в 5- 11 классах и информатике в 8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традей по истории и информа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зам по УВР, рук-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ая работа в рамках учебных предметов и во внекласс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ВР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обученности, качества знаний за 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ведения классных журналов и журналов кружковой работы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нтроль объективности выставления итоговых отметок за 3 четверть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выполнения практической части программ по биологии, химии, физике,  географии и др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боты  классных руководителей с родителям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 по проблеме «Культура взаимоотношений учителя с учениками как фактор воспитания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дготовки учащихся  к сдаче государственных экзамен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контроль по проблеме «Организация  работы над ошибками с учащимися» (проверка тетрад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лассно – обобщающий контроль в 11 класс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ровень ЗУН по ОБЖ в 5-11 кл и обществознанию 6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тетрадей по ОБЖ в  5-11 кл и обществознанию 6-11 к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абота классного руководителя по созданию портфолио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зультаты проверки дневни-ков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педагог-организ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асссных руководителей по предупреж-дению правонаруш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педагог-организ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ьная подготов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экзаменационные работы по русскому языку и математике в 9 и 11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 внутри ШМ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контрольные работы по математике и русскому языку в 1- 4 клас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УН по географии в 6-11 кл, проверка тетрадей по ге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-фильному и предпрофильному обу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эко-логическому воспитани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дготовкой документов к летней оздоровительной площа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учебных занятий школь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дежурства по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остояние обученности, качес-тва знаний за 4 четверть и год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, 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рка выполнения практической части программ по биологии, химии, физике, черчению, географии и др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нтроль объективности выставления оценок за 4 четверть и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ителям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рганизация самоуправления в школе. Работа классных активов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результативности работы ШМ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недел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дминистративный контроль за ведением личных дел учащихся и другой школьной документации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</w:tr>
    </w:tbl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sz w:val="36"/>
          <w:szCs w:val="36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6"/>
          <w:szCs w:val="36"/>
        </w:rPr>
        <w:t xml:space="preserve"> </w:t>
      </w:r>
      <w:r>
        <w:rPr>
          <w:rFonts w:cs="Franklin Gothic Demi;Franklin Gothic Medium" w:ascii="Franklin Gothic Demi;Franklin Gothic Medium" w:hAnsi="Franklin Gothic Demi;Franklin Gothic Medium"/>
          <w:sz w:val="36"/>
          <w:szCs w:val="36"/>
        </w:rPr>
        <w:t>Подготовка школы к итоговой аттестации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b/>
          <w:b/>
          <w:i/>
          <w:i/>
          <w:shadow/>
          <w:color w:val="333300"/>
          <w:sz w:val="36"/>
          <w:szCs w:val="36"/>
        </w:rPr>
      </w:pPr>
      <w:r>
        <w:rPr>
          <w:rFonts w:cs="Franklin Gothic Demi;Franklin Gothic Medium" w:ascii="Franklin Gothic Demi;Franklin Gothic Medium" w:hAnsi="Franklin Gothic Demi;Franklin Gothic Medium"/>
          <w:b/>
          <w:i/>
          <w:shadow/>
          <w:color w:val="333300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48"/>
        <w:gridCol w:w="1456"/>
        <w:gridCol w:w="232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hadow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hadow/>
              </w:rPr>
            </w:pPr>
            <w:r>
              <w:rPr>
                <w:bCs/>
                <w:iCs/>
              </w:rPr>
              <w:t>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ро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ещание при директоре «О задачах учителей в подготовке к экзаменам»</w:t>
            </w:r>
          </w:p>
          <w:p>
            <w:pPr>
              <w:pStyle w:val="Normal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иректор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одительское собрание «О задачах родителей в период подготовки их детей к экзаменам»</w:t>
            </w:r>
          </w:p>
          <w:p>
            <w:pPr>
              <w:pStyle w:val="Normal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февра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Зам по УВР, классные 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собрание старшеклассников и учащихся среднего звена «О задачах обучающихся в подготовке к экзаменам»</w:t>
            </w:r>
          </w:p>
          <w:p>
            <w:pPr>
              <w:pStyle w:val="Normal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Организатор, классные 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/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формить уголки подготовки к экзамена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/>
              <w:t>янва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лассные собрания по изучению положения об итоговой аттестации </w:t>
            </w:r>
          </w:p>
          <w:p>
            <w:pPr>
              <w:pStyle w:val="Normal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Классные 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ониторинг, кто из выпускников какие предметы сда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анк данных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кабрь-феврад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  <w:t xml:space="preserve">  </w:t>
            </w:r>
            <w:r>
              <w:rPr>
                <w:i/>
                <w:iCs/>
                <w:shadow/>
              </w:rPr>
              <w:t>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онтроль за режимом учащихся в экзаменационных классах</w:t>
            </w:r>
          </w:p>
          <w:p>
            <w:pPr>
              <w:pStyle w:val="Normal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февраль-июн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Классные 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расписание консультаций по подготовке к экзаменам</w:t>
            </w:r>
          </w:p>
          <w:p>
            <w:pPr>
              <w:pStyle w:val="Normal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до 28.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учителям организовать повторение узловых тем программного материала, провести обзорно – обобщающие лекции по курсу программы. Полностью закончить изучение материала, выполнить всем практические и лабораторные работы, экскурсии, лабораторные опыты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январь-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Директор, зам по УВР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1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контроль за преподаванием предметов, вынесенных на экзамены. Провести ВШК, контрольные работы, диктанты, сочинения  по этим предметам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январь-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Директор, 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структаж по заполнению бланков ЕГ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Завуч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петиционные экзамены в форме ЕГЭ и ГИ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МОУ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1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и утвердить состав экзаменационной и конфликтной комиссий, провести с ними инструктирование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до 10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Директор, 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сультации  для обучающихся по предметам, вынесенным на экзам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евраль- июн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Учителя- предметн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1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кзаменационных классах установить контроль за посещением  обучающихся занятий и консультаций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февраль-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Администрация, классные 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1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учителям подобрать качественный материал для проведения экзаменов и своевременно утвердить его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до 12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Директор, зам по УВР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пропуски на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до 14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м по У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1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личные дела учащихся 9 и 11 классов, иметь подробную характеристику каждого обучающегося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до 25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Классные 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тоговые контрольные работы во 2-4 класс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дминистраци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едагогический совет о переводе обучающихся  1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ещание по предварительной успеваемости за 4 четверть и за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ить оценки за 4 четверть и г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о 30.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ителя- предметн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нализ работы за год и планирование работы на следующий учебный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, рук-ли Ш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  <w:shadow/>
              </w:rPr>
              <w:t>2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ровести педсовет о допуске к экзаменам обучающихся 9 и 11 клас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24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Администрация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щешкольную линейку  с приглашением ответственности, посвященную празднику Последнего зво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2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ровести итоговую общешкольную линейку с приглашением общественности, посвященную окончанию учебного г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hadow/>
              </w:rPr>
            </w:pPr>
            <w:r>
              <w:rPr>
                <w:iCs/>
              </w:rPr>
              <w:t>30.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hadow/>
              </w:rPr>
            </w:pPr>
            <w:r>
              <w:rPr>
                <w:iCs/>
              </w:rPr>
              <w:t>Администрация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воз детей на ЕГЭ и ГИА в пункт проведения экзаме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расписанию экзамен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иректор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едсовет о выпуске 9 класс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7.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, уч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едсовет о выпуске 11 класс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, учителя</w:t>
            </w:r>
          </w:p>
        </w:tc>
      </w:tr>
    </w:tbl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</w:rPr>
      </w:pPr>
      <w:r>
        <w:rPr>
          <w:rFonts w:cs="Franklin Gothic Demi;Franklin Gothic Medium" w:ascii="Franklin Gothic Demi;Franklin Gothic Medium" w:hAnsi="Franklin Gothic Demi;Franklin Gothic Medium"/>
        </w:rPr>
      </w:r>
    </w:p>
    <w:p>
      <w:pPr>
        <w:pStyle w:val="Normal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  <w:b/>
          <w:sz w:val="36"/>
          <w:szCs w:val="36"/>
          <w:u w:val="single"/>
        </w:rPr>
        <w:t xml:space="preserve">Приоритеты </w:t>
      </w:r>
      <w:r>
        <w:rPr>
          <w:rFonts w:cs="Arial Narrow" w:ascii="Arial Narrow" w:hAnsi="Arial Narrow"/>
          <w:b/>
          <w:sz w:val="36"/>
          <w:szCs w:val="36"/>
        </w:rPr>
        <w:t>: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Работа по единой методической теме «Духовно-нравственное воспитание обучающихся»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Воспитание нравственной культуры обучающихся, проекция нравственного облика человека на его будущее и будущее близких и родных ему людей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 Продолжение работы муниципальной стажерской площадки «Школа семейного воспитания» и институциональной экспериментальной площадки «Школа профессионального самоопределения»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 Участие в работе культурно – образовательного центра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 Использование здоровьесберегающих технологий в обучении и воспитании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Задачи: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высить  успеваемость по школе до  98,5 % и качество знаний до 40%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одолжить работу по дальнейшему совершенствованию содержания образовани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ворчески ориентировать педагогический коллектив на овладение технологиями обучения, стимулирующими познавательную активность учащихс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одолжить работу с одаренными детьми через систему факультативных и индивидуальных занятий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силить валеологический и нравственный аспекты образования и воспитания для сохранения физиологического и духовного здоровья учащихс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одолжить работу по обеспечению школы  квалифицированными кад@ами, привлекая  мол&gt;дых специалистов и организовывая  перепѾдготовку учит5лей-неспециалистов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рганизовывать сотррдничество школы и сдмьи на принципах гуманизма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54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b/>
          <w:b/>
          <w:sz w:val="16"/>
          <w:szCs w:val="16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16"/>
          <w:szCs w:val="16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b/>
          <w:b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  <w:t>5.5. Профориентационная, предпрофильная и профильная подготовка обучающихся</w:t>
      </w:r>
    </w:p>
    <w:p>
      <w:pPr>
        <w:pStyle w:val="Normal"/>
        <w:ind w:left="360" w:hanging="0"/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71"/>
        <w:gridCol w:w="2475"/>
        <w:gridCol w:w="1229"/>
        <w:gridCol w:w="220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фильного и предпрофильного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чебный план школы на 2010-2011 учебный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учебного пла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авить кадры для проведения ПП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, тарифик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ь групп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систему факультативных и элективных курсов и курсов по выбор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расписание учебных занятий на 2010-2011 учебный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и его утвержд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учителей методам разработки программ курсов по выбору, элективных курсов, оценки их каче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обходимое оборудование для проведения курсов по выбору, элективных курс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педагога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программы элективных курсов и курсов по вы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сов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и проанализиро-вать предпочтения учащихся по изучению  предпрофильных к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-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офильные направленности учащихся 9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-л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ыскать дополнительные источники  финансирования системы П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спонсо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родителей и учащихся о состоянии системы ППО и 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еятельности по профориен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еподавание курса «Твоя профессиональная карьера» в 8-9 класса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ТП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П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с учащимися по созданию портфоли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индивидуальные консульт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, зам по ВР, кл рук-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ынком тру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статистических данны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учитель ТП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-ционных материалов по профориентации для родителей и учащихся 8-11 класс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кламного стенда профессионального образования, пап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ть профессиональные склонности и интересы старшекласс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психологом Центра занятости, анкетир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кл рук-ли, учитель ТП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школьников профессиональные интере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профессий в 8-11 класса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ПК, кл рук-ли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ить представление учащихся о мире професс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в 8-11 классах по профориент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-л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рофессия моих родителей» 1-7 к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янва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газет «Калейдоскоп профессий»</w:t>
            </w:r>
          </w:p>
          <w:p>
            <w:pPr>
              <w:pStyle w:val="Normal"/>
              <w:rPr/>
            </w:pPr>
            <w:r>
              <w:rPr/>
              <w:t>8-11 к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-л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представителями професс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-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районном мероприятии День старшеклассни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представителями учебных завед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учащихся о подготовительных курсах, приеме в учебные заведения, днях открытых двер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на информационном стенд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кл рук-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родителей фор-мам и методам содействия профессиональному са-моопределению учащихс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-ние в 9 и 11 классах с повесткой дня «Как помочь ребенку выбрать профессию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рук-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офвыбор выпуск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в МОУО, материалы в папку по мониторин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УВР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sz w:val="32"/>
          <w:szCs w:val="32"/>
        </w:rPr>
        <w:t>ПЕРСПЕКТИВНЫЙ  ПЛАН ПОВЫШЕНИЯ КВАЛИФИКАЦИИ ПЕДАГОГОВ</w:t>
      </w:r>
    </w:p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b/>
          <w:b/>
          <w:sz w:val="18"/>
          <w:szCs w:val="18"/>
        </w:rPr>
      </w:pPr>
      <w:r>
        <w:rPr>
          <w:rFonts w:cs="Franklin Gothic Demi;Franklin Gothic Medium" w:ascii="Franklin Gothic Demi;Franklin Gothic Medium" w:hAnsi="Franklin Gothic Demi;Franklin Gothic Medium"/>
          <w:b/>
          <w:sz w:val="18"/>
          <w:szCs w:val="18"/>
        </w:rPr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09"/>
        <w:gridCol w:w="1699"/>
        <w:gridCol w:w="1157"/>
        <w:gridCol w:w="1258"/>
        <w:gridCol w:w="2044"/>
        <w:gridCol w:w="1159"/>
        <w:gridCol w:w="49"/>
        <w:gridCol w:w="1209"/>
        <w:gridCol w:w="1817"/>
        <w:gridCol w:w="1159"/>
        <w:gridCol w:w="12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каком году проход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ком году будет проходи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каком году проходи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ком году будет проходи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каком году проходи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ком году будет проходи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ылина И.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пова Т.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 по 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клас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ов В.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 по У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йвазова Н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кл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ман М.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лакова Н.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 язы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ина Т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.яз., лите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яткина О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о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стина Т.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.яз, лите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стелева М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учитьс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 Г.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 кл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льникова Н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-орга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льникова  Н.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.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кратова В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кл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.обу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кратов В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куряков В.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хтер О.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гозина Т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.педаго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 рук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баева А.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rFonts w:ascii="Franklin Gothic Demi;Franklin Gothic Medium" w:hAnsi="Franklin Gothic Demi;Franklin Gothic Medium" w:cs="Arial"/>
          <w:b w:val="false"/>
          <w:b w:val="false"/>
          <w:color w:val="000000"/>
          <w:sz w:val="32"/>
          <w:szCs w:val="32"/>
        </w:rPr>
      </w:pPr>
      <w:r>
        <w:rPr>
          <w:rFonts w:cs="Arial" w:ascii="Franklin Gothic Demi;Franklin Gothic Medium" w:hAnsi="Franklin Gothic Demi;Franklin Gothic Medium"/>
          <w:b w:val="false"/>
          <w:color w:val="000000"/>
          <w:sz w:val="32"/>
          <w:szCs w:val="32"/>
        </w:rPr>
        <w:t>План работы с одаренными детьми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0000"/>
          <w:sz w:val="24"/>
          <w:szCs w:val="32"/>
        </w:rPr>
      </w:pPr>
      <w:r>
        <w:rPr>
          <w:rFonts w:cs="Arial" w:ascii="Arial" w:hAnsi="Arial"/>
          <w:b w:val="false"/>
          <w:color w:val="000000"/>
          <w:sz w:val="24"/>
          <w:szCs w:val="32"/>
        </w:rPr>
      </w:r>
    </w:p>
    <w:p>
      <w:pPr>
        <w:pStyle w:val="Heading4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576"/>
        <w:gridCol w:w="2103"/>
        <w:gridCol w:w="208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роприят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Реализация мер по более раннему выявлению одаренных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ентябрь-ма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УВР, педаго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оздание и обновление банка данных одаренных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ентябрь-ма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УВР, зам по В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Разработка программ факультативов, кружков, курсов по выбору и элективных курс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август-сентя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едаго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оставление для одаренных детей индивидуальных образовательных програм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август-сентя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едаго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Дифференцированная и индивидуализированная работа с учащимися на уро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ентябрь-ма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едаго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роведение школьного конкурса «Ученик год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дека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Участие победителя школьного этапа конкурса «Ученик года» в районном конкурс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мар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роведение  школьных предметных олимпиа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октя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УВ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Участие победителей школьного тура олимпиад в районных олимпиад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ноябрь-дека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УВ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Участие школьников в заочных предметных олимпиад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о всероссийскому график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УВ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Участие  школьников во всероссийских и международных  конкурсах «Кенгуру», «Русский медвежонок», «Британский бульдог», «Золотое руно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ноябрь-мар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УВ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роведение школьных спортивных соревнований и участие в районных соревнованиях по легкой атлетике, волейболу и д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ентябрь-ма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ВР, физру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Выполнение одаренными детьми исследовательских работ в рамках НО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октябрь-апре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едаго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роведение шестой школьной ученической научно-практической конферен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Ма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Директор, зам по УВ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роведение школьных творческих конкурсов, турниров в области «Искусство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сентябрь-ма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Зам по ВР, педагог-организатор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1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Поощрение одаренных детей, в том числе представление на стипендию Главы райо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май-июн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директор</w:t>
            </w:r>
          </w:p>
        </w:tc>
      </w:tr>
    </w:tbl>
    <w:p>
      <w:pPr>
        <w:pStyle w:val="Heading4"/>
        <w:jc w:val="both"/>
        <w:rPr>
          <w:b w:val="false"/>
          <w:b w:val="false"/>
          <w:iCs w:val="false"/>
          <w:shadow w:val="false"/>
          <w:color w:val="000000"/>
        </w:rPr>
      </w:pPr>
      <w:r>
        <w:rPr>
          <w:b w:val="false"/>
          <w:iCs w:val="false"/>
          <w:shadow w:val="false"/>
          <w:color w:val="000000"/>
        </w:rPr>
        <w:t xml:space="preserve">  </w:t>
      </w:r>
    </w:p>
    <w:p>
      <w:pPr>
        <w:pStyle w:val="Heading4"/>
        <w:jc w:val="both"/>
        <w:rPr>
          <w:b w:val="false"/>
          <w:b w:val="false"/>
          <w:iCs w:val="false"/>
          <w:shadow w:val="false"/>
          <w:color w:val="000000"/>
        </w:rPr>
      </w:pPr>
      <w:r>
        <w:rPr>
          <w:b w:val="false"/>
          <w:iCs w:val="false"/>
          <w:shadow w:val="false"/>
          <w:color w:val="000000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10. Работа по противопожарной безопасности и технике безопас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974"/>
        <w:gridCol w:w="1749"/>
        <w:gridCol w:w="23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-смотр кабинетов по ОТ, ТБ и П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нструктажи  с учащимися и работниками школы по ОТ, ТБ и ПП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ответственный за ОТ, электробезо-пасность и пр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уголки по охране труда и противопожарной безопас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ервичными средствами пожаротушения кабинеты и пожарные щиты школ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риказов по школе о назначении ответственных за электробезопасность, пожарную безопасность, охрану труда и пр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 обучающимися и работниками школы эвакуационные трениров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первоклассников и вновь прибывших обучающихся с планом эвакуации при пожар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3.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в планирование воспитательной работы классов мероприятия по ОТ, ТБ и ПП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классные руководител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отряда юных пожа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ь территорию школы  в чистоте и порядке, обеспечивая тем самым свободный проезд пожарной машин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ь в исправности пожарный водо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ить мусор на свалку, не допускать его сжигания на территории школы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учебу  с педагогическим коллективом и обслуживающим персоналом школы по ОТ, ТБ и ППБ со сдачей экзам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авленному план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оформление методической папки по ОТ, ТБ и ПП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медицинские апте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сти СИЗ для работников школы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рофилактический осмотр школьной территории и помещ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25"/>
        </w:tabs>
        <w:ind w:left="3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70"/>
        </w:tabs>
        <w:ind w:left="5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255"/>
        </w:tabs>
        <w:ind w:left="6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00"/>
        </w:tabs>
        <w:ind w:left="7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85"/>
        </w:tabs>
        <w:ind w:left="89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53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75"/>
        </w:tabs>
        <w:ind w:left="12075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295"/>
        </w:tabs>
        <w:ind w:left="22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60"/>
        </w:tabs>
        <w:ind w:left="27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5"/>
        </w:tabs>
        <w:ind w:left="3225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95"/>
        </w:tabs>
        <w:ind w:left="3795" w:hanging="25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hadow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hadow/>
      <w:color w:val="33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Cs/>
      <w:shadow/>
      <w:color w:val="3333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hadow/>
      <w:color w:val="3333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  <w:shadow/>
      <w:sz w:val="52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12:00Z</dcterms:created>
  <dc:creator>Рихтер</dc:creator>
  <dc:description/>
  <cp:keywords/>
  <dc:language>en-US</dc:language>
  <cp:lastModifiedBy>Admin</cp:lastModifiedBy>
  <cp:lastPrinted>2010-09-23T23:11:00Z</cp:lastPrinted>
  <dcterms:modified xsi:type="dcterms:W3CDTF">2011-09-09T02:32:00Z</dcterms:modified>
  <cp:revision>111</cp:revision>
  <dc:subject/>
  <dc:title>        </dc:title>
</cp:coreProperties>
</file>