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ёдоровой О. 060663 гр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емственность в работе по подготовке и написанию изложения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емственность в обучении школьников между начальной и средней школой имеет настоящее время актуальное значение. Слово «преемственность» часто звучит на современном этапе образования. Одни учителя, работающие в 5-11 классах, благодарят учителей начальных классов за хорошую подготовку детей к обучению в среднем и старшем звене, другие же, наоборот, отзываются за плохую подготовку, третьи же, справедливо отличая трудности объективного и субъективного характера, с которыми сталкиваются и ученики, и учителя в 5-11 классах, советуются с педагогами начальных классов, подсказывают им на какие разделы учебных программ начальных классов следует обратить особое внимани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сновное и первостепенное условие обеспечения преемственности между начальными и пятыми классами - глубокое и прочное усвоение учениками учебного материала в начальной школе. Известно, что наибольшие трудности в средней школе возникают при изучении русского языка и математики. Многие недостатки в подготовке школьников по этим предметам в 3-4 классах объясняются тем, что учителя этих классов часто не обладают достаточной информацией о фактическом уровне знаний, умений, навыков учащихся, полученных в начальных классах, не имеют четкого представления о трудностях, с которыми встречаются их воспитанники в 5 и последующих классах, и, следовательно, не всегда могут принять соответствующие профилактические меры. Рассмотрим особенности преемственности в работе по подготовке и написанию изложения. Изложение один из видов письменных творческих работ, призванных развивать связную речь учащихся. В основе изложения лежит воспроизведение содержания высказывания, создание собственного текста на основе данного.</w:t>
      </w:r>
    </w:p>
    <w:p>
      <w:pPr>
        <w:pStyle w:val="Style15"/>
        <w:spacing w:lineRule="auto" w:line="360" w:before="0" w:after="0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По программе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подготовка к написанию изложения начинается уже со 2 класса при изучении тем: «Что такое текст. Виды текста. Заголовок. Порядок частей текста. План текста. Составление плана». С 3 класса во втором полугодии программой предусмотрена тема «Учимся писать изложения». Учащиеся пишут подробное изложения, близкое к содержанию текста, задаются вопросы по каждой части. На протяжении первого полугодия 4 класса рассредоточено проводится тема «Работа над изложением». К концу первого полугодия дети тренируются писать изложение с элементами сочинения, делая первые шаги к теме «Учимся писать сочинение». А уже позже учащиеся учатся писать сжатое изложение. Изучив распространенную рабочую программу по русскому языку в г. Валуйки В. В. Бабайцевой, Л. Д. Чесноковой </w:t>
      </w:r>
      <w:r>
        <w:rPr>
          <w:bCs/>
          <w:spacing w:val="-2"/>
          <w:sz w:val="28"/>
          <w:szCs w:val="28"/>
        </w:rPr>
        <w:t>можно увидеть, что в планировании предусмотрены разнообразные виды работ, среди которых есть изложение. К концу 5 класса учащиеся должны 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5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ое содержание небольшого по объему научно-учебного и художественного текста, воспринимаемого на слу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5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ять основную мысль, структурные части исходного тек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5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ть техникой чт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5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ять в тексте главную и второстепенную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5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бивать текст на смысловые части и составлять простой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5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 по содержанию прочитанного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5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одробно и сжато излагать прочитанный текст, сохраняя его строение, тип речи и др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5 классе встречаются темы:</w:t>
      </w:r>
      <w:r>
        <w:rPr>
          <w:iCs/>
          <w:sz w:val="28"/>
          <w:szCs w:val="28"/>
        </w:rPr>
        <w:t xml:space="preserve"> «Главное в тексте — идея,</w:t>
      </w:r>
      <w:r>
        <w:rPr>
          <w:iCs/>
          <w:spacing w:val="-4"/>
          <w:sz w:val="28"/>
          <w:szCs w:val="28"/>
        </w:rPr>
        <w:t xml:space="preserve"> основная мысль. (Подобная тема изучается в 3 классе).</w:t>
      </w:r>
      <w:r>
        <w:rPr>
          <w:iCs/>
          <w:sz w:val="28"/>
          <w:szCs w:val="28"/>
        </w:rPr>
        <w:t xml:space="preserve"> Подготовка к изложению по теме: «Синтаксис и пунктуация».  Написание изложения. Как связать предложения в</w:t>
      </w:r>
      <w:r>
        <w:rPr>
          <w:iCs/>
          <w:spacing w:val="-4"/>
          <w:sz w:val="28"/>
          <w:szCs w:val="28"/>
        </w:rPr>
        <w:t xml:space="preserve"> тексте?</w:t>
      </w:r>
      <w:r>
        <w:rPr>
          <w:iCs/>
          <w:sz w:val="28"/>
          <w:szCs w:val="28"/>
        </w:rPr>
        <w:t xml:space="preserve"> Способы связи предложений в тексте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зложение, близкое к </w:t>
      </w:r>
      <w:r>
        <w:rPr>
          <w:bCs/>
          <w:iCs/>
          <w:sz w:val="28"/>
          <w:szCs w:val="28"/>
        </w:rPr>
        <w:t>тексту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ка к  изложению по теме: «Лексика и фразеология». </w:t>
      </w:r>
      <w:r>
        <w:rPr>
          <w:sz w:val="28"/>
          <w:szCs w:val="28"/>
        </w:rPr>
        <w:t xml:space="preserve"> Написание из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6 классе тем по написанию изложения мы можем увидеть так же не много, такие как: «Выборочное изложение. Рассказ», «Сжатое изложение»,  «Контрольное изложение».</w:t>
      </w:r>
      <w:r>
        <w:rPr>
          <w:rFonts w:cs="Symbol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ка работы над изложением в 3-4 клссах и 5 очень близка:  Объявление цели урока; Актуализация опорных знаний (что такое тема, идея, план); Вступительная беседа; Чтение текста; Беседа по тексту; Составление плана изложения; Работа по плану (деление текста на части, анализ); Чтение и языковой разбор текста (выявление выразительных и изобразительных средств, обоснование их применения в тексте); Анализ грамматических форм; Устный пересказ; Орфография, пунктуация, лексическая работа; Повторное чтение текста; Написание изложения. Обязательным во всех </w:t>
      </w:r>
      <w:r>
        <w:rPr>
          <w:bCs/>
          <w:sz w:val="28"/>
          <w:szCs w:val="28"/>
        </w:rPr>
        <w:t>классах</w:t>
      </w:r>
      <w:r>
        <w:rPr>
          <w:sz w:val="28"/>
          <w:szCs w:val="28"/>
        </w:rPr>
        <w:t xml:space="preserve"> и на всех этапах работы является повторное чтении. Виды лексической подготовки в основном остаются те же, но она несколько </w:t>
      </w:r>
      <w:r>
        <w:rPr>
          <w:bCs/>
          <w:sz w:val="28"/>
          <w:szCs w:val="28"/>
        </w:rPr>
        <w:t>усложняется в дальнейших классах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лая вывод всему вышепроанализированному можно прийти к выводу о том, что проблема преемственности в работе по подготовке и написанию изложения решается неудовлетворительно, так как очень малое количество тем встречается по написанию изложения. Несмотря даже на то, что в</w:t>
      </w:r>
      <w:r>
        <w:rPr>
          <w:color w:val="000000"/>
          <w:sz w:val="28"/>
          <w:szCs w:val="28"/>
        </w:rPr>
        <w:t xml:space="preserve"> рекомендациях по подготовке учащихся к итоговой аттестаци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форме ГИА по русскому языку в 9 классе советуют с</w:t>
      </w:r>
      <w:r>
        <w:rPr>
          <w:sz w:val="28"/>
          <w:szCs w:val="28"/>
        </w:rPr>
        <w:t xml:space="preserve">облюдать преемственность  в подготовке к итоговой аттестации  между  начальной, основной и старшей ступенями обуч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13:00Z</dcterms:created>
  <dc:creator>Customer</dc:creator>
  <dc:description/>
  <cp:keywords/>
  <dc:language>en-US</dc:language>
  <cp:lastModifiedBy>Customer</cp:lastModifiedBy>
  <dcterms:modified xsi:type="dcterms:W3CDTF">2013-03-21T06:41:00Z</dcterms:modified>
  <cp:revision>6</cp:revision>
  <dc:subject/>
  <dc:title/>
</cp:coreProperties>
</file>