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овосельский фил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8 с. Спас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 / Киперчук И.А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_____» _______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                             </w:t>
      </w:r>
      <w:r>
        <w:rPr>
          <w:b/>
          <w:sz w:val="40"/>
          <w:szCs w:val="40"/>
        </w:rPr>
        <w:t>Всеобщая истори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</w:t>
      </w:r>
      <w:r>
        <w:rPr>
          <w:b/>
          <w:sz w:val="40"/>
          <w:szCs w:val="40"/>
        </w:rPr>
        <w:t>(</w:t>
      </w:r>
      <w:r>
        <w:rPr>
          <w:b/>
          <w:sz w:val="40"/>
          <w:szCs w:val="40"/>
          <w:lang w:val="en-US"/>
        </w:rPr>
        <w:t xml:space="preserve">XX – </w:t>
      </w:r>
      <w:r>
        <w:rPr>
          <w:b/>
          <w:sz w:val="40"/>
          <w:szCs w:val="40"/>
        </w:rPr>
        <w:t xml:space="preserve">начало </w:t>
      </w:r>
      <w:r>
        <w:rPr>
          <w:b/>
          <w:sz w:val="40"/>
          <w:szCs w:val="40"/>
          <w:lang w:val="en-US"/>
        </w:rPr>
        <w:t>XXI</w:t>
      </w:r>
      <w:r>
        <w:rPr>
          <w:b/>
          <w:sz w:val="40"/>
          <w:szCs w:val="40"/>
        </w:rPr>
        <w:t xml:space="preserve"> в.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                                   </w:t>
      </w:r>
      <w:r>
        <w:rPr>
          <w:b/>
          <w:sz w:val="40"/>
          <w:szCs w:val="40"/>
        </w:rPr>
        <w:t>11 класс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2012 – 2013 учебный год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sz w:val="28"/>
          <w:szCs w:val="28"/>
        </w:rPr>
        <w:t>Разработчик: Голубенко Н.П., учитель истории высше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а и согласована                                                                          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>на методическом объединении                                                   на педагогическом 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___             2012 г.                       Протокол № 1 от ___ сентябр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од разработки: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Содержан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яснительная записка                                                                                             с.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ние рабочей программы                                                                             с.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ебования к уровню подготовки учащихся 11 класса                                         с. 5 </w:t>
      </w:r>
    </w:p>
    <w:p>
      <w:pPr>
        <w:pStyle w:val="Default"/>
        <w:rPr/>
      </w:pPr>
      <w:r>
        <w:rPr>
          <w:sz w:val="28"/>
          <w:szCs w:val="28"/>
        </w:rPr>
        <w:t xml:space="preserve">4. Планируемые результаты освоения программы обучающимис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арианты  их оценки                                                                                            с. 6 - 7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 Литература и средства обучения                                                                              с. 8</w:t>
      </w:r>
    </w:p>
    <w:p>
      <w:pPr>
        <w:pStyle w:val="Normal"/>
        <w:rPr/>
      </w:pPr>
      <w:r>
        <w:rPr>
          <w:sz w:val="28"/>
          <w:szCs w:val="28"/>
        </w:rPr>
        <w:t>6. Календарно-тематический план (приложение к рабочей программе)             с. 9 -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3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бочая программа по всеобщей истории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) составлена на основе Федерального Государственного образовательного стандарта в соответствии с требованиями к уровню подготовки выпускника, предназначена для учащихся 11 класса и включает в себя: обязательный минимум содержания - От Новой к Новейшей истории: пути развития индустриального общества; Человечество на этапе перехода к информационному обществу и  тематический план - Раздел 1. От Новой к Новейшей истории: пути развития индустриального общества; Раздел 2.Человечество на этапе перехода к информационному обществу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конкретизирует содержание предметных тем образовательного стандарта, даёт распределение учебных часо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 учетом социальной значимости и актуальности содержания курса истории рабочая программа устанавливает следующую систему распределения учебного материала и учебного времени: </w:t>
      </w:r>
      <w:r>
        <w:rPr>
          <w:b/>
          <w:sz w:val="28"/>
          <w:szCs w:val="28"/>
        </w:rPr>
        <w:t>34 часа</w:t>
      </w:r>
      <w:r>
        <w:rPr>
          <w:sz w:val="28"/>
          <w:szCs w:val="28"/>
        </w:rPr>
        <w:t xml:space="preserve"> на изучение курса всеобщей истории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), из расчета </w:t>
      </w:r>
      <w:r>
        <w:rPr>
          <w:b/>
          <w:sz w:val="28"/>
          <w:szCs w:val="28"/>
        </w:rPr>
        <w:t>3 учебных часа в неделю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>Изучение всеобщей истории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) направлено на достижение следующих целей: </w:t>
      </w:r>
    </w:p>
    <w:p>
      <w:pPr>
        <w:pStyle w:val="Normal"/>
        <w:rPr/>
      </w:pPr>
      <w:r>
        <w:rPr>
          <w:sz w:val="28"/>
          <w:szCs w:val="28"/>
        </w:rPr>
        <w:t xml:space="preserve">- воспитание гражданственности, национальной идентичности, развитие мировоззренческих убеждений учащихся 11 класса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 </w:t>
      </w:r>
    </w:p>
    <w:p>
      <w:pPr>
        <w:pStyle w:val="Normal"/>
        <w:rPr/>
      </w:pPr>
      <w:r>
        <w:rPr>
          <w:sz w:val="28"/>
          <w:szCs w:val="28"/>
        </w:rPr>
        <w:t xml:space="preserve">- развитие способности понимать историческую обусловленность значимых явлений и процессов, определять собственную позицию по отношению к ним; </w:t>
      </w:r>
    </w:p>
    <w:p>
      <w:pPr>
        <w:pStyle w:val="Normal"/>
        <w:rPr/>
      </w:pPr>
      <w:r>
        <w:rPr>
          <w:sz w:val="28"/>
          <w:szCs w:val="28"/>
        </w:rPr>
        <w:t xml:space="preserve">- освоение систематизированных знаний об истории человечеств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 начале XXI век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ние представления о месте и роли народов мира во всемирно-историческом процессе в данный перио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владение умениями и навыками поиска, систематизации и комплексного анализа исторический информ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ние исторического мышления - способности составлять различные версии и оценки исторических событий и личностей, определять собственное отношение к дискуссионным проблемам прошлог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еподавание дисциплины предполагает проведение различных форм занятий: лекция- диалог, проблемная лекция, семинар, практическое осмысление теоретических знаний во время самостоятельной работы. В каждой теме предусмотрены практические занятия, с использованием самостоятельной работы, составления структурных схем, таблиц, опорных конспектов, систематизирующих информацию </w:t>
      </w:r>
    </w:p>
    <w:p>
      <w:pPr>
        <w:pStyle w:val="Normal"/>
        <w:ind w:firstLine="540"/>
        <w:rPr/>
      </w:pPr>
      <w:r>
        <w:rPr>
          <w:sz w:val="28"/>
          <w:szCs w:val="28"/>
        </w:rPr>
        <w:t>Для проверки знаний учащихся 11 класса  по окончании изучения тем рекомендуется проводить текущий контроль через фронтальный, индивидуальный опросы, тестирование, проверочные, творческие работы, работу на семинарах и зач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4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i/>
          <w:sz w:val="28"/>
          <w:szCs w:val="28"/>
          <w:u w:val="single"/>
        </w:rPr>
        <w:t xml:space="preserve">Раздел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. От Новой к Новейшей истории: пути развития индустриального общества. (16 ч.). 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Введение. История XX в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2. Основные направления научно-технического прогресса</w:t>
      </w:r>
      <w:r>
        <w:rPr>
          <w:sz w:val="28"/>
          <w:szCs w:val="28"/>
        </w:rPr>
        <w:t xml:space="preserve"> ( от технической революц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 научно – технической революции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ый этап индустриального развит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3.Модели модернизации в XX в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4. Противоречия мирового развития в начале XX в. Пути развития стран Азии, Африки и Латинской Америки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5.  Первая мировая войн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Тема 6. Кризис классических идеологий на рубеж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в. и поиск новых моделей общественного развития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7. Изменение социальной структуры индустриального общества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8. Протестные формы общественных движений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9. Эволюция либеральной демократии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10. Политическая идеология тоталитарного типа. Фашизм. Советская модель тоталитаризма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11. Итоги первой мировой войны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1 ч.)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- 13. Вторая мировая война. (2 ч.)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- 15. Духовная культура в период Новейшей истории. Мировоззрение и эстетические основы художественного творчества в культуре и искусстве. (2 ч.)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Повторительно – обобщающий урок. (1 ч.).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здел </w:t>
      </w: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>. Человечество на этапе перехода к информационному обществу. (17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1.Ускорение темпов научно – технического развития после второй мировой войны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2. Становление информационного общества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3. Транснационализация мировой экономики и ее последствия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4. Социальные отношения в информационном обществе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5. Этносоциальные проблемы в современном мире. (1 ч.)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Международные отношения после второй мировой войны. (2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7 -8. Мировоззренческие основы «общества благоденствия» и «неоконсервативной революции»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9. Социал- демократия и неолиберализм в конце XX в.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10. Интеграционные процессы в мире после окончания второй мировой войны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(1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11. Восточная Европа во второй половине XX в. (1 ч.)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- 13. Проблемы модернизации в странах Азии, Африки и Латинской Америки. (2 ч.)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- 15. Особенности развития духовной жизни после второй мировой войны. (2 ч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16. Новые проблемы развития мировой цивилизации на рубеже XX-XXI вв. (1 ч.)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. Повторительно – обобщающий урок. (1 ч.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i/>
          <w:sz w:val="28"/>
          <w:szCs w:val="28"/>
          <w:u w:val="single"/>
        </w:rPr>
        <w:t xml:space="preserve">Итоговое повторение . </w:t>
      </w:r>
      <w:r>
        <w:rPr>
          <w:i/>
          <w:sz w:val="28"/>
          <w:szCs w:val="28"/>
          <w:u w:val="single"/>
        </w:rPr>
        <w:t>(Проблемы индустриальной цивилизации – источник большинства проблем современности и положительных достижений.)</w:t>
      </w:r>
      <w:r>
        <w:rPr>
          <w:b/>
          <w:i/>
          <w:sz w:val="28"/>
          <w:szCs w:val="28"/>
          <w:u w:val="single"/>
        </w:rPr>
        <w:t>(1 ч.)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  <w:sz w:val="28"/>
          <w:szCs w:val="28"/>
        </w:rPr>
        <w:t>Требования к уровню подготовки учащихся 11 класса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результате изучения всеобщей истории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) выпускник должен: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знать/понимать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основные факты, процессы и явления, характеризующие целостность и системность всемирной истор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ериодизацию всемирной истории;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 xml:space="preserve">- историческую обусловленность современных общественных процессов; - особенности исторического пути народов мира, их роль в мировом сообществе;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уметь: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проводить поиск исторической информации в источниках разного типа;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историческую информацию, представленную в разных знаковых системах (текст, карта, таблица, схема);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устанавливать причинно-следственные связи между явлениями, пространственные и временные рамки изучаемых исторических процессов и явлений;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ставлять результаты изучения исторического материала в формах конспекта, реферата;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использовать приобретенные знания и умения в практической деятельности и повседневной жизни: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для определения собственной позиции по отношению к явлениям современной жизни, исходя из их исторической обусловленности;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критического восприятия получаемой извне социальной информации;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соотнесения своих действий и поступков окружающих с исторически сложившими формами социального поведения;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осознания себя как представителя исторически сложившегося гражданского, этнокультурного, конфессионального со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</w:t>
      </w:r>
      <w:r>
        <w:rPr>
          <w:b/>
          <w:i/>
          <w:sz w:val="28"/>
          <w:szCs w:val="28"/>
        </w:rPr>
        <w:t>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своения программы обучающимис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арианты их оценк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Оценка сформированных  личностных результатов развития учащегося 11 класса</w:t>
      </w:r>
    </w:p>
    <w:p>
      <w:pPr>
        <w:pStyle w:val="Normal"/>
        <w:jc w:val="center"/>
        <w:rPr/>
      </w:pPr>
      <w:r>
        <w:rPr/>
      </w:r>
    </w:p>
    <w:tbl>
      <w:tblPr>
        <w:tblW w:w="110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51"/>
        <w:gridCol w:w="1315"/>
        <w:gridCol w:w="1499"/>
        <w:gridCol w:w="1281"/>
        <w:gridCol w:w="1206"/>
        <w:gridCol w:w="1440"/>
        <w:gridCol w:w="233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чувство сопричастности с жизнью своего народа, Родин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ит семейные отношения, традиции своего народа, уважает  и изучает историю мировых цивилизаций прошлого и современности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личностный смысл учения, выбира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ий образовательный маршрут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т сво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в соответствии с моральными нормами и этическими требованиями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 относится к свое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ю, к окружающей среде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емится к сохранению живой природы и социум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являет эстетическое чувство на основе знакомства с художественной культурой народов мира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понимании причин успешности/неуспешности в учёбе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ценка предметных результатов учащегося по </w:t>
      </w:r>
      <w:r>
        <w:rPr>
          <w:b/>
        </w:rPr>
        <w:t>всеобщей истории (</w:t>
      </w:r>
      <w:r>
        <w:rPr>
          <w:b/>
          <w:lang w:val="en-US"/>
        </w:rPr>
        <w:t>XX</w:t>
      </w:r>
      <w:r>
        <w:rPr>
          <w:b/>
        </w:rPr>
        <w:t xml:space="preserve"> – начало </w:t>
      </w:r>
      <w:r>
        <w:rPr>
          <w:b/>
          <w:lang w:val="en-US"/>
        </w:rPr>
        <w:t>XXI</w:t>
      </w:r>
      <w:r>
        <w:rPr>
          <w:b/>
        </w:rPr>
        <w:t xml:space="preserve"> в.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57"/>
        <w:gridCol w:w="1062"/>
        <w:gridCol w:w="822"/>
        <w:gridCol w:w="2038"/>
        <w:gridCol w:w="2066"/>
        <w:gridCol w:w="517"/>
        <w:gridCol w:w="1586"/>
        <w:gridCol w:w="701"/>
        <w:gridCol w:w="378"/>
      </w:tblGrid>
      <w:tr>
        <w:trPr>
          <w:trHeight w:val="73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8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аттест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ная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логический, понятийный диктант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им источником/ документо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-сочинение (эссе), творч. рабо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ц-опрос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             </w:t>
      </w:r>
      <w:r>
        <w:rPr>
          <w:b/>
          <w:bCs/>
          <w:sz w:val="28"/>
          <w:szCs w:val="28"/>
        </w:rPr>
        <w:t>Оценка метапредметных результатов уча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улятивные УУД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   Самостоятельно формулирует зад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  Выбирает для выполнения определённого задания необходимую основную и дополнительную литератур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  Осуществляет итоговый и пошаговый контроль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 Оценивает результаты соб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Адекватно воспринимает критику ошибок и учитывает её в работе над ошибка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   Ставит цель собственной познавательной деятельности и удерживает её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   Планирует собственную внеучебную деятельность с опорой на учебник и рабочие тетради по всеобщей истории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   Регулирует своё поведение в соответствии с моральными нормами и этическими требованиями.</w:t>
      </w:r>
    </w:p>
    <w:p>
      <w:pPr>
        <w:pStyle w:val="Normal"/>
        <w:rPr/>
      </w:pPr>
      <w:r>
        <w:rPr>
          <w:sz w:val="28"/>
          <w:szCs w:val="28"/>
        </w:rPr>
        <w:t>9.   Планирует собственную деятельность, связанную с бытовыми жизненными ситуациями</w:t>
      </w:r>
      <w:r>
        <w:rPr/>
        <w:t>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                               </w:t>
      </w:r>
      <w:r>
        <w:rPr>
          <w:i/>
          <w:sz w:val="28"/>
          <w:szCs w:val="28"/>
        </w:rPr>
        <w:t>Лист наблюдений степени сформированности УУ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53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2372"/>
        <w:gridCol w:w="2559"/>
        <w:gridCol w:w="1394"/>
        <w:gridCol w:w="2654"/>
      </w:tblGrid>
      <w:tr>
        <w:trPr>
          <w:trHeight w:val="867" w:hRule="atLeast"/>
        </w:trPr>
        <w:tc>
          <w:tcPr>
            <w:tcW w:w="1552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2372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2559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94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2654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</w:tr>
      <w:tr>
        <w:trPr>
          <w:trHeight w:val="2076" w:hRule="atLeast"/>
        </w:trPr>
        <w:tc>
          <w:tcPr>
            <w:tcW w:w="15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/>
            </w:pPr>
            <w:r>
              <w:rPr/>
              <w:t>Учитывать выделенные учителем ориентиры действия в новом учебном материале в сотрдничестве с учителем</w:t>
            </w:r>
          </w:p>
        </w:tc>
        <w:tc>
          <w:tcPr>
            <w:tcW w:w="2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/>
            </w:pPr>
            <w:r>
              <w:rPr/>
              <w:t>В сотрудничестве с учителем ставить новые учебные задачи</w:t>
            </w:r>
          </w:p>
        </w:tc>
        <w:tc>
          <w:tcPr>
            <w:tcW w:w="1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/>
            </w:pPr>
            <w:r>
              <w:rPr/>
              <w:t>Работа по образцу</w:t>
            </w:r>
          </w:p>
        </w:tc>
        <w:tc>
          <w:tcPr>
            <w:tcW w:w="2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/>
            </w:pPr>
            <w:r>
              <w:rPr/>
              <w:t>Самостоятельно разработать алгоритм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</w:rPr>
        <w:t>Познавательные УДД:</w:t>
      </w:r>
    </w:p>
    <w:p>
      <w:pPr>
        <w:pStyle w:val="Normal"/>
        <w:jc w:val="both"/>
        <w:rPr>
          <w:b/>
          <w:b/>
          <w:bCs/>
        </w:rPr>
      </w:pPr>
      <w:r>
        <w:rPr/>
        <w:t>1. Ориентируется в учебниках.</w:t>
      </w:r>
    </w:p>
    <w:p>
      <w:pPr>
        <w:pStyle w:val="Normal"/>
        <w:jc w:val="both"/>
        <w:rPr>
          <w:b/>
          <w:b/>
          <w:bCs/>
        </w:rPr>
      </w:pPr>
      <w:r>
        <w:rPr/>
        <w:t>2. Самостоятельно предполагает, какая дополнительная информация будет нужна для изучения незнакомого материала.</w:t>
      </w:r>
    </w:p>
    <w:p>
      <w:pPr>
        <w:pStyle w:val="Normal"/>
        <w:jc w:val="both"/>
        <w:rPr>
          <w:b/>
          <w:b/>
          <w:bCs/>
        </w:rPr>
      </w:pPr>
      <w:r>
        <w:rPr/>
        <w:t>3. Сопоставляет и отбирает информацию, полученную из различных источников.</w:t>
      </w:r>
    </w:p>
    <w:p>
      <w:pPr>
        <w:pStyle w:val="Normal"/>
        <w:jc w:val="both"/>
        <w:rPr>
          <w:b/>
          <w:b/>
          <w:bCs/>
        </w:rPr>
      </w:pPr>
      <w:r>
        <w:rPr/>
        <w:t>4. Составляет сложный/ развернутый  план исторического текста.</w:t>
      </w:r>
    </w:p>
    <w:p>
      <w:pPr>
        <w:pStyle w:val="Normal"/>
        <w:jc w:val="both"/>
        <w:rPr/>
      </w:pPr>
      <w:r>
        <w:rPr/>
        <w:t>5. Устанавливает причинно-следственные связи, строит логичные рассуждения, анализирует, сравнивает, группирует различные исторические объекты, факты, события, явления.</w:t>
      </w:r>
    </w:p>
    <w:p>
      <w:pPr>
        <w:pStyle w:val="Normal"/>
        <w:jc w:val="both"/>
        <w:rPr/>
      </w:pPr>
      <w:r>
        <w:rPr/>
        <w:t>6. Самостоятельно делает выводы, перерабатывает информацию, представляет информацию в виде схем, мини – сочинений (эссе), таблиц, сообщений.</w:t>
      </w:r>
    </w:p>
    <w:p>
      <w:pPr>
        <w:pStyle w:val="Normal"/>
        <w:jc w:val="both"/>
        <w:rPr/>
      </w:pPr>
      <w:r>
        <w:rPr/>
        <w:t>7.Умеет передавать содержание в сжатом, выборочном, развёрнутом виде, в виде презентаций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Коммуникативные УДД:</w:t>
      </w:r>
    </w:p>
    <w:p>
      <w:pPr>
        <w:pStyle w:val="Normal"/>
        <w:rPr>
          <w:b/>
          <w:b/>
          <w:bCs/>
        </w:rPr>
      </w:pPr>
      <w:r>
        <w:rPr/>
        <w:t>1. Владеет монологовой и диалоговой формой речи.</w:t>
      </w:r>
    </w:p>
    <w:p>
      <w:pPr>
        <w:pStyle w:val="Normal"/>
        <w:rPr>
          <w:b/>
          <w:b/>
          <w:bCs/>
        </w:rPr>
      </w:pPr>
      <w:r>
        <w:rPr/>
        <w:t>2.Читает вслух и про себя тексты учебника, других книг, понимает прочитанное.</w:t>
      </w:r>
    </w:p>
    <w:p>
      <w:pPr>
        <w:pStyle w:val="Normal"/>
        <w:rPr>
          <w:b/>
          <w:b/>
          <w:bCs/>
        </w:rPr>
      </w:pPr>
      <w:r>
        <w:rPr/>
        <w:t>3. Оформляет свои мысли в устной и письменной речи с учётом своих учебных и жизненных ситуаций.</w:t>
      </w:r>
    </w:p>
    <w:p>
      <w:pPr>
        <w:pStyle w:val="Normal"/>
        <w:rPr>
          <w:b/>
          <w:b/>
          <w:bCs/>
        </w:rPr>
      </w:pPr>
      <w:r>
        <w:rPr/>
        <w:t>4. Отстаивает свою точку зрения, имеет собственное мнение и позицию.</w:t>
      </w:r>
    </w:p>
    <w:p>
      <w:pPr>
        <w:pStyle w:val="Normal"/>
        <w:rPr>
          <w:b/>
          <w:b/>
          <w:bCs/>
        </w:rPr>
      </w:pPr>
      <w:r>
        <w:rPr/>
        <w:t>5. Критично относится к своему мнению, учитывает разные мнения и стремится к координации различных позиций в паре.</w:t>
      </w:r>
    </w:p>
    <w:p>
      <w:pPr>
        <w:pStyle w:val="Normal"/>
        <w:rPr>
          <w:b/>
          <w:b/>
          <w:bCs/>
        </w:rPr>
      </w:pPr>
      <w:r>
        <w:rPr/>
        <w:t>6. Участвует в работе группы, выполняет свою часть обязанностей, учитывая общий план действий и конечную цель.</w:t>
      </w:r>
    </w:p>
    <w:p>
      <w:pPr>
        <w:pStyle w:val="Normal"/>
        <w:rPr>
          <w:b/>
          <w:b/>
          <w:bCs/>
        </w:rPr>
      </w:pPr>
      <w:r>
        <w:rPr/>
        <w:t>7. Осуществляет самоконтроль, взаимоконтроль и взаимопомощь.</w:t>
      </w:r>
    </w:p>
    <w:p>
      <w:pPr>
        <w:pStyle w:val="Normal"/>
        <w:rPr/>
      </w:pPr>
      <w:r>
        <w:rPr/>
        <w:t>8. Адекватно использует речевые средства для решения коммуникативны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i/>
          <w:sz w:val="28"/>
          <w:szCs w:val="28"/>
        </w:rPr>
        <w:t>Лист наблюдений степени сформированности УУД</w:t>
      </w:r>
    </w:p>
    <w:p>
      <w:pPr>
        <w:pStyle w:val="Normal"/>
        <w:rPr/>
      </w:pPr>
      <w:r>
        <w:rPr/>
      </w:r>
    </w:p>
    <w:tbl>
      <w:tblPr>
        <w:tblW w:w="1067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3"/>
        <w:gridCol w:w="2652"/>
        <w:gridCol w:w="2632"/>
        <w:gridCol w:w="58"/>
        <w:gridCol w:w="2652"/>
      </w:tblGrid>
      <w:tr>
        <w:trPr>
          <w:trHeight w:val="382" w:hRule="atLeast"/>
        </w:trPr>
        <w:tc>
          <w:tcPr>
            <w:tcW w:w="5335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</w:tcBorders>
            <w:shd w:fill="727CA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ый уровень (коммуникативные УУД)</w:t>
            </w:r>
          </w:p>
        </w:tc>
        <w:tc>
          <w:tcPr>
            <w:tcW w:w="2632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4" w:space="0" w:color="000000"/>
            </w:tcBorders>
            <w:shd w:fill="727CA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ный уровень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727CA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683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ет мнение</w:t>
            </w:r>
          </w:p>
        </w:tc>
        <w:tc>
          <w:tcPr>
            <w:tcW w:w="2652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D5D7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ет позицию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 другим</w:t>
            </w:r>
          </w:p>
        </w:tc>
        <w:tc>
          <w:tcPr>
            <w:tcW w:w="2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BEC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ется с другими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ет других</w:t>
            </w:r>
          </w:p>
        </w:tc>
        <w:tc>
          <w:tcPr>
            <w:tcW w:w="2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D5D7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 алгоритм работы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отказаться от своего мнения в пользу группы</w:t>
            </w:r>
          </w:p>
        </w:tc>
        <w:tc>
          <w:tcPr>
            <w:tcW w:w="2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BEC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осхищает задачу следующего этапа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D5D7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помощь товарищам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BEC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взять на себя роль лидера группы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FFFF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</w:t>
      </w:r>
      <w:r>
        <w:rPr>
          <w:b/>
          <w:sz w:val="28"/>
          <w:szCs w:val="28"/>
        </w:rPr>
        <w:t>Литература и средства обучения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сновная учебная литература: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Загладин Н.В. Всеобщая история. XX в. Учебник для 11 класса – М.: ООО «ТИД» Русское слово – РС», 2007 – 400с.</w:t>
      </w:r>
    </w:p>
    <w:p>
      <w:pPr>
        <w:pStyle w:val="Normal"/>
        <w:tabs>
          <w:tab w:val="clear" w:pos="708"/>
          <w:tab w:val="left" w:pos="195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полнительная учеб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мирная история . Т.1-15.-М.:АСТ,Мн.:Харвест, 200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я мировых цивилизаций с древнейших времён до конца XX в.: 10-11 классы.: Справочные материалы / Автор-составитель В.М. Заболотный.-М.: «Издательство АСТ : ООО «Издательство Астрель» , 2002 – 64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иков С.В., Маныкин А.С и др. Всеобщая история. – М.: Филол. общество «Слово» : ООО «Издательство»Эксмо», 2003 – 64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чень рекомендуемых средств обучени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тлас новейшей истории. 11 клас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ультимедийные материалы (компакт – диски)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Нациз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Дидактические материал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видуальные карточки разного уровня слож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видуальные тестовые задания разного уровня сл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Учебно-методическая литература:</w:t>
      </w:r>
    </w:p>
    <w:p>
      <w:pPr>
        <w:pStyle w:val="Normal"/>
        <w:tabs>
          <w:tab w:val="clear" w:pos="708"/>
          <w:tab w:val="center" w:pos="5348" w:leader="none"/>
          <w:tab w:val="left" w:pos="9975" w:leader="none"/>
        </w:tabs>
        <w:jc w:val="center"/>
        <w:rPr/>
      </w:pPr>
      <w:r>
        <w:rPr>
          <w:sz w:val="28"/>
          <w:szCs w:val="28"/>
        </w:rPr>
        <w:t xml:space="preserve">1.Загладин Н.В., Загладина Х.Т. Новейшая история зарубежных стран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:                    Учебно – методические материалы (тесты, таблицы, темы рефератов,</w:t>
      </w:r>
    </w:p>
    <w:p>
      <w:pPr>
        <w:pStyle w:val="Normal"/>
        <w:tabs>
          <w:tab w:val="clear" w:pos="708"/>
          <w:tab w:val="center" w:pos="5348" w:leader="none"/>
          <w:tab w:val="left" w:pos="9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). – 9 – 11 классы. – М.:  ООО «ТИД «Русское слово – РС»,   2004.- 72 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Учебные и справочные пособ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уев М. Н. История. 5-11 кл.: Краткий справочник школьника.- М.: Дрофа, 1997.- 224 с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тория в таблицах. 5-11 кл.: Справочное пособие/ Авт.-сост. А.Т.Степанищев (рук. авт. колл.), Д.И. Олейников, В.Н. Амбаров и др.- М.: Дрофа, 1999.- 64 с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9 -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лендарно-тематический план (приложение к рабочей программе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314"/>
        <w:gridCol w:w="2075"/>
        <w:gridCol w:w="20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, формы контроля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От Новой к Новейшей истории: пути развития индустриального общества.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водный контроль знаний; мини – сочинение   (эссе)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Введение. История XX в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Основные направления научно-технического прогресса. Новый этап индустриального развития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Модели модернизации в XX 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углый стол»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Противоречия мирового развития в начале XX в. Пути развития стран Азии, Африки и Латинской Америк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5.  Первая мировая война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;</w:t>
            </w:r>
          </w:p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sz w:val="28"/>
                <w:szCs w:val="28"/>
              </w:rPr>
              <w:t xml:space="preserve">Тема 6. Кризис классических идеологий на рубеж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в. и поиск новых моделей общественного развит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Изменение социальной структуры индустриального обществ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Протестные формы общественных движений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Эволюция либеральной демократ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 Политическая идеология тоталитарного типа. Фашизм. Советская модель тоталитаризм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углый стол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/р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1. Итоги первой мировой войны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2 - 13. Вторая мировая война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/р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4 - 15. Духовная культура в период Новейшей истории. Мировоззрение и эстетические основы художественного творчества в культуре и искусстве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6. Повторительно – обобщающий урок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Человечество на этапе перехода к информационному обществу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10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Ускорение темпов научно – технического развития после второй мировой вой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Становление информационного обществ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Транснационализация мировой экономики и ее последств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Социальные отношения в информационном обществ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- конференция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Этносоциальные проблемы в современном мир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круглый стол»</w:t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 Международные отношения после второй мировой войны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sz w:val="28"/>
                <w:szCs w:val="28"/>
              </w:rPr>
              <w:t>Тема 7 - 8. Мировоззренческие основы «общества благоденствия» и «неоконсервативной революции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Социал- демократия и неолиберализм в конце XX 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 Интеграционные процессы в мире после окончания второй мировой вой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. Восточная Европа во второй половине XX 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2 - 13. Проблемы модернизации в странах Азии, Африки и Латинской Америки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 - 15. Особенности развития духовной жизни после второй мировой вой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6. Новые проблемы развития мировой цивилизации на рубеже XX-XXI в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круглый стол»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7. Повторительно – обобщающий урок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ст</w:t>
            </w:r>
          </w:p>
        </w:tc>
      </w:tr>
      <w:tr>
        <w:trPr>
          <w:trHeight w:val="3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 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1050"/>
        </w:tabs>
        <w:ind w:left="1050" w:hanging="40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27:00Z</dcterms:created>
  <dc:creator>я</dc:creator>
  <dc:description/>
  <cp:keywords/>
  <dc:language>en-US</dc:language>
  <cp:lastModifiedBy>я</cp:lastModifiedBy>
  <dcterms:modified xsi:type="dcterms:W3CDTF">2012-09-09T02:40:00Z</dcterms:modified>
  <cp:revision>13</cp:revision>
  <dc:subject/>
  <dc:title>                                                            Пояснительная записка </dc:title>
</cp:coreProperties>
</file>