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/>
        <w:t>Рабочая программа учебного предмета «Английский язык» составлена в соответствии с требованиями федерального компонента государственного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стандарта среднего (полного) общего образования и  программы курса </w:t>
      </w:r>
      <w:r>
        <w:rPr>
          <w:lang w:val="ru-RU"/>
        </w:rPr>
        <w:t xml:space="preserve">английского языка «Английский язык нового тысячелетия» для 5-11 классов общеобразовательных учреждений, авторов О.Л.Грозы, М.Л.Мичуриной, Т.Н. Рыжковой, Е.Ю.Шалимовой, издательство «Титул», Обнинск, 2010год.         </w:t>
      </w:r>
    </w:p>
    <w:p>
      <w:pPr>
        <w:pStyle w:val="Normal"/>
        <w:ind w:left="360" w:firstLine="180"/>
        <w:jc w:val="both"/>
        <w:rPr>
          <w:lang w:val="ru-RU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pacing w:val="-2"/>
        </w:rPr>
        <w:t>Основная цель курса</w:t>
      </w:r>
      <w:r>
        <w:rPr>
          <w:spacing w:val="-2"/>
        </w:rPr>
        <w:t xml:space="preserve"> — </w:t>
      </w:r>
      <w:r>
        <w:rPr>
          <w:spacing w:val="-2"/>
          <w:u w:val="single"/>
        </w:rPr>
        <w:t>дальнейшее развитие ком</w:t>
      </w:r>
      <w:r>
        <w:rPr>
          <w:spacing w:val="-7"/>
          <w:u w:val="single"/>
        </w:rPr>
        <w:t>муникативной компетентности</w:t>
      </w:r>
      <w:r>
        <w:rPr>
          <w:spacing w:val="-7"/>
          <w:vertAlign w:val="superscript"/>
        </w:rPr>
        <w:t>5</w:t>
      </w:r>
      <w:r>
        <w:rPr>
          <w:spacing w:val="-7"/>
        </w:rPr>
        <w:t xml:space="preserve"> учащихся на уровне -</w:t>
      </w:r>
      <w:r>
        <w:rPr>
          <w:spacing w:val="-1"/>
        </w:rPr>
        <w:t xml:space="preserve">позволяющем успешно решать коммуникативные </w:t>
      </w:r>
      <w:r>
        <w:rPr>
          <w:spacing w:val="-3"/>
        </w:rPr>
        <w:t>задачи</w:t>
      </w:r>
      <w:r>
        <w:rPr>
          <w:spacing w:val="-3"/>
          <w:vertAlign w:val="superscript"/>
        </w:rPr>
        <w:t>6</w:t>
      </w:r>
      <w:r>
        <w:rPr>
          <w:spacing w:val="-3"/>
        </w:rPr>
        <w:t xml:space="preserve"> в разнообразных ситуациях англоязычно </w:t>
      </w:r>
      <w:r>
        <w:rPr/>
        <w:t>общения, включая учебные ситуации и ситуации связанные с будущей трудовой деятельностью.</w:t>
      </w:r>
    </w:p>
    <w:p>
      <w:pPr>
        <w:pStyle w:val="Normal"/>
        <w:jc w:val="both"/>
        <w:rPr/>
      </w:pPr>
      <w:r>
        <w:rPr/>
        <w:t>Поскольку образование и, следовательно, уче ник имеют дело с личностью ученика, развит; коммуникативной компетентности требует и мо</w:t>
      </w:r>
      <w:r>
        <w:rPr>
          <w:spacing w:val="-4"/>
        </w:rPr>
        <w:t xml:space="preserve">жет способствовать развитию других способности учащихся. Поэтому в качестве сопутствующей </w:t>
      </w:r>
      <w:r>
        <w:rPr>
          <w:i/>
          <w:iCs/>
          <w:spacing w:val="-4"/>
        </w:rPr>
        <w:t xml:space="preserve">цели </w:t>
      </w:r>
      <w:r>
        <w:rPr/>
        <w:t xml:space="preserve">авторы выделяют </w:t>
      </w:r>
      <w:r>
        <w:rPr>
          <w:u w:val="single"/>
        </w:rPr>
        <w:t>развитие универсальных / ключевых компетентностей</w:t>
      </w:r>
      <w:r>
        <w:rPr/>
        <w:t>, таких, как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учиться самостоятельн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исследовать и критически осмысливать явления действительности, в том числе языковые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spacing w:val="-1"/>
        </w:rPr>
        <w:t>умение организовывать и осуществлять комму</w:t>
      </w:r>
      <w:r>
        <w:rPr/>
        <w:t>никацию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4"/>
        </w:rPr>
        <w:t>умение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роектировать собственную деятельность,</w:t>
      </w:r>
      <w:r>
        <w:rPr>
          <w:spacing w:val="-4"/>
          <w:lang w:val="ru-RU"/>
        </w:rPr>
        <w:t xml:space="preserve"> </w:t>
      </w:r>
      <w:r>
        <w:rPr/>
        <w:t>то есть анализировать ситуацию, принимать решения, осуществлять задуманное, представлять</w:t>
      </w:r>
      <w:r>
        <w:rPr>
          <w:lang w:val="ru-RU"/>
        </w:rPr>
        <w:t xml:space="preserve"> </w:t>
      </w:r>
      <w:r>
        <w:rPr>
          <w:spacing w:val="-3"/>
        </w:rPr>
        <w:t>и оценивать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результаты, корректировать деятель</w:t>
      </w:r>
      <w:r>
        <w:rPr/>
        <w:t>ность в зависимости от результата</w:t>
      </w:r>
    </w:p>
    <w:p>
      <w:pPr>
        <w:pStyle w:val="Normal"/>
        <w:jc w:val="both"/>
        <w:rPr/>
      </w:pPr>
      <w:r>
        <w:rPr/>
        <w:t>Российское образование всегда рассматривало</w:t>
      </w:r>
      <w:r>
        <w:rPr>
          <w:lang w:val="ru-RU"/>
        </w:rPr>
        <w:t xml:space="preserve"> </w:t>
      </w:r>
      <w:r>
        <w:rPr/>
        <w:t>учебный процесс в школе как одно из основных мест, где происходит воспитание, то есть форми</w:t>
        <w:softHyphen/>
        <w:t xml:space="preserve">рование системы ценностей и норм поведения у </w:t>
      </w:r>
      <w:r>
        <w:rPr>
          <w:spacing w:val="-2"/>
        </w:rPr>
        <w:t>учащихся. Следуя этой традиции, авторы УМК оп</w:t>
        <w:softHyphen/>
      </w:r>
      <w:r>
        <w:rPr/>
        <w:t xml:space="preserve">ределяют еще одну важную цель — </w:t>
      </w:r>
      <w:r>
        <w:rPr>
          <w:u w:val="single"/>
        </w:rPr>
        <w:t xml:space="preserve">формирование </w:t>
      </w:r>
      <w:r>
        <w:rPr>
          <w:spacing w:val="-2"/>
          <w:u w:val="single"/>
        </w:rPr>
        <w:t>у учащихся гуманистических ценностей и норм по</w:t>
        <w:softHyphen/>
      </w:r>
      <w:r>
        <w:rPr>
          <w:u w:val="single"/>
        </w:rPr>
        <w:t>ведения,</w:t>
      </w:r>
      <w:r>
        <w:rPr/>
        <w:t xml:space="preserve"> таких,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ность образования в современном обще</w:t>
        <w:softHyphen/>
        <w:t>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мократические ценности: уважение к личнос</w:t>
        <w:softHyphen/>
        <w:t>ти, ценность культурного разнообразия, участие каждого в принятии решений и коллективной деятельности, разнообразие мнений и т. д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ивная жизненная и гражданская позиц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1"/>
        </w:rPr>
        <w:t xml:space="preserve">уважение к собственной культуре и к культурам </w:t>
      </w:r>
      <w:r>
        <w:rPr/>
        <w:t>других наро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режное отношение к окружающей сре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мейные ценности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 </w:t>
      </w:r>
      <w:r>
        <w:rPr/>
        <w:t>здоровый</w:t>
      </w:r>
      <w:r>
        <w:rPr>
          <w:lang w:val="ru-RU"/>
        </w:rPr>
        <w:t xml:space="preserve"> образ</w:t>
      </w:r>
      <w:r>
        <w:rPr/>
        <w:t xml:space="preserve"> жизни как норма поведения.</w:t>
        <w:br/>
        <w:t xml:space="preserve">Курс также способствует </w:t>
      </w:r>
      <w:r>
        <w:rPr>
          <w:u w:val="single"/>
        </w:rPr>
        <w:t>первичному професси</w:t>
        <w:softHyphen/>
        <w:t>ональному самоопределению учащих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</w:t>
      </w:r>
    </w:p>
    <w:p>
      <w:pPr>
        <w:pStyle w:val="Normal"/>
        <w:jc w:val="both"/>
        <w:rPr/>
      </w:pPr>
      <w:r>
        <w:rPr>
          <w:spacing w:val="-3"/>
        </w:rPr>
        <w:t xml:space="preserve">Для достижения вышеуказанных целей УМК ставит </w:t>
      </w:r>
      <w:r>
        <w:rPr/>
        <w:t xml:space="preserve">и последовательно решает ряд задач: </w:t>
      </w:r>
      <w:r>
        <w:rPr>
          <w:u w:val="single"/>
        </w:rPr>
        <w:t>Задачи развития коммуникативной компетент</w:t>
        <w:softHyphen/>
        <w:t>нос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пособствовать равномерному развитию всех </w:t>
      </w:r>
      <w:r>
        <w:rPr>
          <w:spacing w:val="-1"/>
        </w:rPr>
        <w:t xml:space="preserve">компонентов коммуникативной компетентности </w:t>
      </w:r>
      <w:r>
        <w:rPr>
          <w:spacing w:val="-5"/>
        </w:rPr>
        <w:t>учащихся, а именно: лингвистической, социолинг</w:t>
        <w:softHyphen/>
      </w:r>
      <w:r>
        <w:rPr>
          <w:spacing w:val="-1"/>
        </w:rPr>
        <w:t xml:space="preserve">вистической, социокультурной, дискурсивной и </w:t>
      </w:r>
      <w:r>
        <w:rPr/>
        <w:t>стратегической компетентност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>способствовать равномерному развитию всех ос</w:t>
        <w:softHyphen/>
      </w:r>
      <w:r>
        <w:rPr/>
        <w:t>новных речевых умений учащихся: говорения, аудирования, чтения, письм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особствовать развитию представлений о пе</w:t>
        <w:softHyphen/>
        <w:t>реводе / языковом посредничестве как о виде речев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ащать учащихся навыками и умениями, по</w:t>
        <w:softHyphen/>
      </w:r>
      <w:r>
        <w:rPr>
          <w:spacing w:val="-2"/>
        </w:rPr>
        <w:t>зволяющими эффективно организовывать и осу</w:t>
        <w:softHyphen/>
      </w:r>
      <w:r>
        <w:rPr/>
        <w:t>ществлять как устную, так и письменную ком</w:t>
        <w:softHyphen/>
        <w:t>муникац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способствовать приобретению учащимися опыта </w:t>
      </w:r>
      <w:r>
        <w:rPr/>
        <w:t>решения различных жизненных (бытовых, ак</w:t>
      </w:r>
      <w:r>
        <w:rPr>
          <w:lang w:val="ru-RU"/>
        </w:rPr>
        <w:t>а</w:t>
      </w:r>
      <w:r>
        <w:rPr/>
        <w:t>демических, социальных, профессиональных) задач с помощью английского язы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глублять понимание сущности некоторых язы</w:t>
        <w:softHyphen/>
        <w:t>ковых явл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умение использовать опыт родного языка для успешного овладения коммуникаци</w:t>
        <w:softHyphen/>
        <w:t>ей на иностранном язык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вать условия для рефлексии относительно собственной коммуникативной деятельности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/>
        <w:t>способствовать приобретению учащимися зна</w:t>
        <w:softHyphen/>
        <w:t>ний о культуре, истории, реалиях и традициях стран изучаемого язы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образования, развития и воспит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условия для осмысления учащими</w:t>
        <w:softHyphen/>
        <w:t>ся роли образования в современном обществе, приобретения положительного опыта участия в образовательном процессе, а также опыта осу</w:t>
        <w:softHyphen/>
      </w:r>
      <w:r>
        <w:rPr>
          <w:spacing w:val="-3"/>
        </w:rPr>
        <w:t xml:space="preserve">ществления самостоятельного учебного действия </w:t>
      </w:r>
      <w:r>
        <w:rPr/>
        <w:t>и рефлексии относительно не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3"/>
        </w:rPr>
        <w:t>систематически развивать навыки и умения само</w:t>
        <w:softHyphen/>
      </w:r>
      <w:r>
        <w:rPr>
          <w:spacing w:val="-1"/>
        </w:rPr>
        <w:t xml:space="preserve">стоятельного учения, формировать готовность к </w:t>
      </w:r>
      <w:r>
        <w:rPr>
          <w:spacing w:val="-7"/>
        </w:rPr>
        <w:t>самостоятельному непрерывному изучению иност</w:t>
        <w:softHyphen/>
      </w:r>
      <w:r>
        <w:rPr>
          <w:spacing w:val="-5"/>
        </w:rPr>
        <w:t xml:space="preserve">ранного языка и потребность использовать его для </w:t>
      </w:r>
      <w:r>
        <w:rPr/>
        <w:t>самообразования в других областях зна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условия для наблюдения за собствен</w:t>
        <w:softHyphen/>
        <w:t>ной речью на родном и иностранном языках и обсуждения этих результа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4"/>
        </w:rPr>
        <w:t>создавать ситуации, требующие от учащихся при</w:t>
        <w:softHyphen/>
        <w:t xml:space="preserve">менения и усиления когнитивных и аффективных </w:t>
      </w:r>
      <w:r>
        <w:rPr/>
        <w:t>функций личности, то есть развития дедуктив</w:t>
        <w:softHyphen/>
        <w:t>ного и индуктивного мышления, памяти, вооб</w:t>
        <w:softHyphen/>
      </w:r>
      <w:r>
        <w:rPr>
          <w:spacing w:val="-1"/>
        </w:rPr>
        <w:t xml:space="preserve">ражения, творческих способностей, способности </w:t>
      </w:r>
      <w:r>
        <w:rPr/>
        <w:t>к сопереживанию и т. д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условия для разнообразной работы с информацией и познакомить учащихся с неко</w:t>
        <w:softHyphen/>
        <w:t>торыми способами и приемами работы с н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условия, требующие от учащихся ор</w:t>
        <w:softHyphen/>
        <w:t>ганизовывать и осуществлять коммуникацию, оснастить определенным набором средств для это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6"/>
        </w:rPr>
        <w:t xml:space="preserve">оснащать учащихся способами принятия решений, </w:t>
      </w:r>
      <w:r>
        <w:rPr/>
        <w:t>создавать условия для получения опыта приня</w:t>
        <w:softHyphen/>
      </w:r>
      <w:r>
        <w:rPr>
          <w:spacing w:val="-3"/>
        </w:rPr>
        <w:t xml:space="preserve">тия решений и рефлексии последствий принятых </w:t>
      </w:r>
      <w:r>
        <w:rPr/>
        <w:t>реш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1"/>
        </w:rPr>
        <w:t>создавать условия для приобретения опыта про</w:t>
        <w:softHyphen/>
      </w:r>
      <w:r>
        <w:rPr>
          <w:spacing w:val="-2"/>
        </w:rPr>
        <w:t xml:space="preserve">ектирования своей деятельности, осуществления </w:t>
      </w:r>
      <w:r>
        <w:rPr/>
        <w:t>проекта и осмысления его результа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</w:rPr>
        <w:t>создавать</w:t>
      </w:r>
      <w:r>
        <w:rPr>
          <w:spacing w:val="-2"/>
          <w:lang w:val="ru-RU"/>
        </w:rPr>
        <w:t xml:space="preserve"> </w:t>
      </w:r>
      <w:r>
        <w:rPr>
          <w:spacing w:val="-2"/>
        </w:rPr>
        <w:t>условия для критического осмысления</w:t>
      </w:r>
      <w:r>
        <w:rPr>
          <w:spacing w:val="-2"/>
          <w:lang w:val="ru-RU"/>
        </w:rPr>
        <w:t xml:space="preserve"> </w:t>
      </w:r>
      <w:r>
        <w:rPr/>
        <w:t>окружающего мира и себя в нем;</w:t>
      </w:r>
      <w:r>
        <w:rPr>
          <w:spacing w:val="-3"/>
        </w:rPr>
        <w:t xml:space="preserve"> создавать условия для сравнения и сопоставления </w:t>
      </w:r>
      <w:r>
        <w:rPr/>
        <w:t>своей и ноязычной культуры, развития пози</w:t>
        <w:softHyphen/>
      </w:r>
      <w:r>
        <w:rPr>
          <w:spacing w:val="-4"/>
        </w:rPr>
        <w:t xml:space="preserve">тивного уважительного отношения к собственной </w:t>
      </w:r>
      <w:r>
        <w:rPr/>
        <w:t>культуре и к культурам других нар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вать условия для осмысления учащимися демократического способа организации и уп</w:t>
        <w:softHyphen/>
        <w:t>равления, помогать приобрести опыт демокра</w:t>
        <w:softHyphen/>
        <w:t>тического взаимодействия в коллекти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</w:rPr>
        <w:t xml:space="preserve">способствовать приобретению учащимися опыта </w:t>
      </w:r>
      <w:r>
        <w:rPr/>
        <w:t xml:space="preserve">обсуждения, переживания и размышления по поводу гуманитарных проблем, таких, как: роль </w:t>
      </w:r>
      <w:r>
        <w:rPr>
          <w:spacing w:val="-2"/>
        </w:rPr>
        <w:t>семьи в современном обществе, отношение к ок</w:t>
        <w:softHyphen/>
      </w:r>
      <w:r>
        <w:rPr>
          <w:spacing w:val="-3"/>
        </w:rPr>
        <w:t xml:space="preserve">ружающей среде, здоровый образ жизни; а также </w:t>
      </w:r>
      <w:r>
        <w:rPr/>
        <w:t>некоторого опыта их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</w:rPr>
        <w:t>задавать нормы уважительного отношения к ин</w:t>
        <w:softHyphen/>
      </w:r>
      <w:r>
        <w:rPr/>
        <w:t>дивидууму, к индивидуальному мнению, к лич</w:t>
        <w:softHyphen/>
        <w:t>ности учащегося и уч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приобретению учащимися опы</w:t>
        <w:softHyphen/>
        <w:t>та самостоятельного действия в некоторых об</w:t>
        <w:softHyphen/>
      </w:r>
      <w:r>
        <w:rPr>
          <w:spacing w:val="-1"/>
        </w:rPr>
        <w:t>ластях — учебной, исследовательской, общест</w:t>
        <w:softHyphen/>
      </w:r>
      <w:r>
        <w:rPr/>
        <w:t>вен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Задача первичн</w:t>
      </w:r>
      <w:r>
        <w:rPr/>
        <w:t>ого профессион</w:t>
      </w:r>
      <w:r>
        <w:rPr>
          <w:u w:val="single"/>
        </w:rPr>
        <w:t>ального самоопре</w:t>
        <w:softHyphen/>
        <w:t>деления: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spacing w:val="-1"/>
        </w:rPr>
        <w:t>создавать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условия для знакомства с некоторыми</w:t>
      </w:r>
      <w:r>
        <w:rPr>
          <w:spacing w:val="-1"/>
          <w:lang w:val="ru-RU"/>
        </w:rPr>
        <w:t xml:space="preserve"> </w:t>
      </w:r>
      <w:r>
        <w:rPr>
          <w:spacing w:val="-5"/>
        </w:rPr>
        <w:t>сферами профессиональной деятельности, обсуж</w:t>
        <w:softHyphen/>
      </w:r>
      <w:r>
        <w:rPr>
          <w:spacing w:val="-1"/>
        </w:rPr>
        <w:t>дения их особенностей, размышления по поводу</w:t>
        <w:br/>
      </w:r>
      <w:r>
        <w:rPr/>
        <w:t>собственных интересов и возможностей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40"/>
        <w:ind w:left="230" w:hanging="2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ая программа содержит все темы, включенные в федеральный компонент содержания образования. Учебный предмет изучается в </w:t>
      </w:r>
      <w:r>
        <w:rPr>
          <w:lang w:val="ru-RU"/>
        </w:rPr>
        <w:t>10 базовом классе</w:t>
      </w:r>
      <w:r>
        <w:rPr/>
        <w:t xml:space="preserve">, рассчитан на </w:t>
      </w:r>
      <w:r>
        <w:rPr>
          <w:lang w:val="ru-RU"/>
        </w:rPr>
        <w:t>102</w:t>
      </w:r>
      <w:r>
        <w:rPr/>
        <w:t xml:space="preserve"> час при </w:t>
      </w:r>
      <w:r>
        <w:rPr>
          <w:lang w:val="ru-RU"/>
        </w:rPr>
        <w:t>3</w:t>
      </w:r>
      <w:r>
        <w:rPr/>
        <w:t xml:space="preserve"> часах в неделю. Из них </w:t>
      </w:r>
      <w:r>
        <w:rPr>
          <w:lang w:val="ru-RU"/>
        </w:rPr>
        <w:t xml:space="preserve">, 1 час на входящий тест в начале года, 8 часов на тесты по разделам,  2 часа на итоговые тесты, 8 часов  на домашнее чтение, 4 часа на проектную и дискуссионную деятельность. Не включены 3 проекта в разделах № 3, 4, 5,  так как учебник предлагает избыточный материал для работы и предполагает отбор учителем необходимого материала  в конкретных классах. </w:t>
      </w:r>
    </w:p>
    <w:p>
      <w:pPr>
        <w:pStyle w:val="Normal"/>
        <w:rPr>
          <w:spacing w:val="-2"/>
        </w:rPr>
      </w:pPr>
      <w:r>
        <w:rPr>
          <w:spacing w:val="-2"/>
          <w:lang w:val="ru-RU"/>
        </w:rPr>
        <w:t xml:space="preserve">     </w:t>
      </w:r>
      <w:r>
        <w:rPr>
          <w:spacing w:val="-2"/>
        </w:rPr>
        <w:t>При проведении</w:t>
      </w:r>
      <w:r>
        <w:rPr>
          <w:spacing w:val="-2"/>
          <w:lang w:val="ru-RU"/>
        </w:rPr>
        <w:t xml:space="preserve">учебных занятий 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применяется интеграция современных образовательных технологий: коммуникативой  методики В.П. Пассова, ИКТ, развития критического мышления, проектной, ЕГЭ, языкового портфолио, научного исследования. И</w:t>
      </w:r>
      <w:r>
        <w:rPr>
          <w:spacing w:val="-2"/>
        </w:rPr>
        <w:t>спользуются индивидуальная, парная и групповая формы работы</w:t>
      </w:r>
      <w:r>
        <w:rPr>
          <w:spacing w:val="-2"/>
          <w:lang w:val="ru-RU"/>
        </w:rPr>
        <w:t>.</w:t>
      </w:r>
    </w:p>
    <w:p>
      <w:pPr>
        <w:pStyle w:val="Normal"/>
        <w:ind w:left="360" w:firstLine="540"/>
        <w:rPr>
          <w:spacing w:val="-2"/>
          <w:lang w:val="ru-RU"/>
        </w:rPr>
      </w:pPr>
      <w:r>
        <w:rPr>
          <w:spacing w:val="-2"/>
        </w:rPr>
        <w:t>Итоговый контроль проводится в форме тестов. Материалы контроля представлены в таблице.</w:t>
      </w:r>
    </w:p>
    <w:p>
      <w:pPr>
        <w:pStyle w:val="Normal"/>
        <w:ind w:left="360" w:firstLine="54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Требования к уровню подготовк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  <w:t>в результате изучения английского языка на базовом уровне ученик должен: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</w:rPr>
      </w:pPr>
      <w:r>
        <w:rPr>
          <w:b/>
          <w:bCs/>
          <w:color w:val="000000"/>
        </w:rPr>
        <w:t>знать/понимать</w:t>
      </w:r>
    </w:p>
    <w:p>
      <w:pPr>
        <w:pStyle w:val="Normal"/>
        <w:numPr>
          <w:ilvl w:val="0"/>
          <w:numId w:val="8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и-клише речевого этикета, отражающих особенности культуры страны изучаемого языка;</w:t>
      </w:r>
    </w:p>
    <w:p>
      <w:pPr>
        <w:pStyle w:val="Normal"/>
        <w:numPr>
          <w:ilvl w:val="0"/>
          <w:numId w:val="8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значение изученных грамматических явлений в расширенном объеме (видовременные, неличные и неопределенно – личные формы глагола, формы условного наклонения, косвенная речь/ косвенный вопрос, побуждение и др., согласование времен);</w:t>
      </w:r>
    </w:p>
    <w:p>
      <w:pPr>
        <w:pStyle w:val="Normal"/>
        <w:numPr>
          <w:ilvl w:val="0"/>
          <w:numId w:val="8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трановедческую информацию из аутентичных источников, обогащающую социальный опыт школьников; сведения о стране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.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  <w:t>говорение</w:t>
      </w:r>
    </w:p>
    <w:p>
      <w:pPr>
        <w:pStyle w:val="Normal"/>
        <w:numPr>
          <w:ilvl w:val="0"/>
          <w:numId w:val="5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вести диалог, используя оценочные суждения, в ситуации официального и неофициального общения в рамках изученной тематики; беседовать о себе, своих планах; участвовать в обсуждении проблем в связи с прочитанным/ 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5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рассказывать о своем окружении. Рассуждать в рамках изученной тематики и проблематики; представлять социокультурный портрет своей страны и страны изучаемого языка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  <w:t>аудирование</w:t>
      </w:r>
    </w:p>
    <w:p>
      <w:pPr>
        <w:pStyle w:val="Normal"/>
        <w:numPr>
          <w:ilvl w:val="0"/>
          <w:numId w:val="4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 и видеотекстов: прагматических (объявления. прогноз погоды), публицистических (интервью, репортаж), соответствующих тематике данной степени обучения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  <w:t>чтение</w:t>
      </w:r>
    </w:p>
    <w:p>
      <w:pPr>
        <w:pStyle w:val="Normal"/>
        <w:numPr>
          <w:ilvl w:val="0"/>
          <w:numId w:val="4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читать аутентичные тексты различных стилей: публицистические, художественные, научно-популярные. Прагматические, используя основные виды чтения (ознакомительное, изучающее, поисковое/ просмотровое) в зависимости от коммуникативной задачи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  <w:t>письменная речь</w:t>
      </w:r>
    </w:p>
    <w:p>
      <w:pPr>
        <w:pStyle w:val="Normal"/>
        <w:numPr>
          <w:ilvl w:val="0"/>
          <w:numId w:val="4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писать письмо, заполнять анкету. Письменно излагать сведения о себе в форме, понятной в стране изучаемого языка. Делать выписки из иноязычного текста;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</w:rPr>
        <w:t>УМК</w:t>
      </w:r>
      <w:r>
        <w:rPr/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     </w:t>
      </w:r>
      <w:r>
        <w:rPr>
          <w:b/>
        </w:rPr>
        <w:t xml:space="preserve"> </w:t>
      </w:r>
      <w:r>
        <w:rPr>
          <w:b/>
        </w:rPr>
        <w:t>Учебник английского языка</w:t>
      </w:r>
      <w:r>
        <w:rPr/>
        <w:t xml:space="preserve"> для 1</w:t>
      </w:r>
      <w:r>
        <w:rPr>
          <w:lang w:val="ru-RU"/>
        </w:rPr>
        <w:t>0</w:t>
      </w:r>
      <w:r>
        <w:rPr/>
        <w:t xml:space="preserve"> класса общеобразовательных учреждений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» (</w:t>
      </w:r>
      <w:r>
        <w:rPr>
          <w:lang w:val="ru-RU"/>
        </w:rPr>
        <w:t>«А</w:t>
      </w:r>
      <w:r>
        <w:rPr/>
        <w:t xml:space="preserve">нглийский язык нов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/>
        <w:t>тысячелетия</w:t>
      </w:r>
      <w:r>
        <w:rPr>
          <w:lang w:val="ru-RU"/>
        </w:rPr>
        <w:t>»</w:t>
      </w:r>
      <w:r>
        <w:rPr/>
        <w:t>), авторский коллектив: О.Л. Гроза, О.Б. Дворецкая и др., Обнинск:  Титул,  200</w:t>
      </w:r>
      <w:r>
        <w:rPr>
          <w:lang w:val="ru-RU"/>
        </w:rPr>
        <w:t>5</w:t>
      </w:r>
      <w:r>
        <w:rPr/>
        <w:t xml:space="preserve"> г.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</w:t>
      </w:r>
      <w:r>
        <w:rPr>
          <w:b/>
          <w:lang w:val="ru-RU"/>
        </w:rPr>
        <w:t xml:space="preserve"> </w:t>
      </w:r>
      <w:r>
        <w:rPr>
          <w:b/>
        </w:rPr>
        <w:t xml:space="preserve">  </w:t>
      </w:r>
      <w:r>
        <w:rPr>
          <w:b/>
        </w:rPr>
        <w:t>Книга для учителя</w:t>
      </w:r>
      <w:r>
        <w:rPr/>
        <w:t xml:space="preserve"> к учебнику </w:t>
      </w:r>
      <w:r>
        <w:rPr>
          <w:lang w:val="ru-RU"/>
        </w:rPr>
        <w:t xml:space="preserve"> </w:t>
      </w:r>
      <w:r>
        <w:rPr/>
        <w:t>английского языка для 1</w:t>
      </w:r>
      <w:r>
        <w:rPr>
          <w:lang w:val="ru-RU"/>
        </w:rPr>
        <w:t>0</w:t>
      </w:r>
      <w:r>
        <w:rPr/>
        <w:t xml:space="preserve"> класса общеобразовательной  школы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» (</w:t>
      </w:r>
      <w:r>
        <w:rPr>
          <w:lang w:val="ru-RU"/>
        </w:rPr>
        <w:t>«А</w:t>
      </w:r>
      <w:r>
        <w:rPr/>
        <w:t xml:space="preserve">нглийский язык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/>
        <w:t>нового тысячелетия</w:t>
      </w:r>
      <w:r>
        <w:rPr>
          <w:lang w:val="ru-RU"/>
        </w:rPr>
        <w:t>»</w:t>
      </w:r>
      <w:r>
        <w:rPr/>
        <w:t>), авторы: О.Л. Гроза, О.Б. Дворецкая и др., Обнинск:  Титул,  200</w:t>
      </w:r>
      <w:r>
        <w:rPr>
          <w:lang w:val="ru-RU"/>
        </w:rPr>
        <w:t>4</w:t>
      </w:r>
      <w:r>
        <w:rPr/>
        <w:t xml:space="preserve"> 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 xml:space="preserve">      </w:t>
      </w:r>
      <w:r>
        <w:rPr>
          <w:b/>
        </w:rPr>
        <w:t>Рабочая тетрадь</w:t>
      </w:r>
      <w:r>
        <w:rPr>
          <w:b/>
          <w:lang w:val="ru-RU"/>
        </w:rPr>
        <w:t xml:space="preserve"> </w:t>
      </w:r>
      <w:r>
        <w:rPr/>
        <w:t>к учебнику английского языка для 1</w:t>
      </w:r>
      <w:r>
        <w:rPr>
          <w:lang w:val="ru-RU"/>
        </w:rPr>
        <w:t>0</w:t>
      </w:r>
      <w:r>
        <w:rPr/>
        <w:t xml:space="preserve"> класса общеобразовательной школы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» (</w:t>
      </w:r>
      <w:r>
        <w:rPr>
          <w:lang w:val="ru-RU"/>
        </w:rPr>
        <w:t>«А</w:t>
      </w:r>
      <w:r>
        <w:rPr/>
        <w:t xml:space="preserve">нглийский язык нов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/>
        <w:t>тысячелетия</w:t>
      </w:r>
      <w:r>
        <w:rPr>
          <w:lang w:val="ru-RU"/>
        </w:rPr>
        <w:t>»</w:t>
      </w:r>
      <w:r>
        <w:rPr/>
        <w:t>), авторы: О.Л. Гроза, О.Б. Дворецкая и др., Обнинск:  Титул,  200</w:t>
      </w:r>
      <w:r>
        <w:rPr>
          <w:lang w:val="ru-RU"/>
        </w:rPr>
        <w:t>4</w:t>
      </w:r>
      <w:r>
        <w:rPr/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сновное содержание курса (тематическое и поурочное планирование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6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4004"/>
        <w:gridCol w:w="1260"/>
        <w:gridCol w:w="3018"/>
        <w:gridCol w:w="4489"/>
        <w:gridCol w:w="777"/>
        <w:gridCol w:w="1540"/>
      </w:tblGrid>
      <w:tr>
        <w:trPr>
          <w:trHeight w:val="129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раздел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час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и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уро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уро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учащихся на уро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факт</w:t>
            </w:r>
          </w:p>
        </w:tc>
      </w:tr>
      <w:tr>
        <w:trPr>
          <w:trHeight w:val="3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 Хороший старт (Проблемы образования)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3  (1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учить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елать записи в личном дневни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исать письмо – запро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приглаш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эссе с аргументами за и проти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личное письм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употреблять в речи структуру </w:t>
            </w:r>
            <w:r>
              <w:rPr>
                <w:lang w:val="en-US"/>
              </w:rPr>
              <w:t>use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e</w:t>
            </w:r>
            <w:r>
              <w:rPr>
                <w:lang w:val="ru-RU"/>
              </w:rPr>
              <w:t xml:space="preserve"> + </w:t>
            </w:r>
            <w:r>
              <w:rPr>
                <w:lang w:val="en-US"/>
              </w:rPr>
              <w:t>adj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ыражать собственное мнение и аргументировать е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ражать запрет и разрешение что-либо дел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ставлять истории по картин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писывать фо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ести дискуссию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ова в школ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атывают новую лексику; интерпретируют стихотворение; учатся делать записи в личном дневник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ет ли значение цвет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текст; учатся выражать запрет и разрешение; составляют диалог – решени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против университета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обсуждают текст; сравнивают системы образования в России и Великобритании; составляют рассказ по картинк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левой срез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тестовые зада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ни объехали весь мир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небольшие тексты; слушают интервью о программе обмена; пишут письмо – запрос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9 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«Плакат о моей школе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и презентация плакат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ее чтение. Сью Таунсенд «Личный дневник Адриана Мола 13 ¾ лет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рочитанный дома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8"/>
        <w:gridCol w:w="4004"/>
        <w:gridCol w:w="1260"/>
        <w:gridCol w:w="3018"/>
        <w:gridCol w:w="4489"/>
        <w:gridCol w:w="777"/>
        <w:gridCol w:w="1084"/>
      </w:tblGrid>
      <w:tr>
        <w:trPr>
          <w:trHeight w:val="3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 С кем я? (Система ценностей и проблема самоопределения)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2 (1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учить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догадываться о значении новых слов по контекст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эс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отчет по прослушанном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ыражать собственное мнение по обсуждаемой пробл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ыражать согласие/ несоглас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(14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ямые парни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текст; догадываются о значении новых слов по контексту; обмениваются мнениями по прочитанном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(15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(16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кие же или другие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тему, учатся писать эсс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(17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(18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грай в свою игр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текст; учатся находить необходимую информацию в тексте; слушают интервью с психолого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(19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20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лнующий  запах успеха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текст; прослушивают интервью с актрисой; пишут сообщение по прослушанном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(21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(22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( 23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(24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ее чтение. Джилли Купер «Десять родительских заповедей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рочитанный дома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(25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левая игра «Пресс – конференция со знаменитостью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ят и презентуют интервью со знаменитость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3 Давайте праздновать (Традиции в современном мире)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1  (2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учить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исать статью в энциклопед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выступление для радиопередачи- писать электронное сообщ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личное письм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исать отзыв на книг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ыражать и отстаивать свое мн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оспринимать мнение других по проблем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употреблять в речи </w:t>
            </w:r>
            <w:r>
              <w:rPr>
                <w:lang w:val="en-US"/>
              </w:rPr>
              <w:t>ma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av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Ved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migh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av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Ved</w:t>
            </w:r>
            <w:r>
              <w:rPr>
                <w:lang w:val="ru-RU"/>
              </w:rPr>
              <w:t xml:space="preserve"> для выражения вероятности совершения действия в прошл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обобщать случаи употребления настоящих и прошедших вре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(26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такое традиция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и сравнивают традиции разных стра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(27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(28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воря на чистот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ся читать текст  критически; выражать свое мнение; пишут доклад для радиопередач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(29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(30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йный ужин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обсуждают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(31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32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зотические праздники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выдержки из энциклопедии, обсуждают традиции; пишут статью для энциклопед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(33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(34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ст по разделу. 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(35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(36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ее чтение. Ширли Джексон «День рождения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рочитанный дома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8"/>
        <w:gridCol w:w="4004"/>
        <w:gridCol w:w="1260"/>
        <w:gridCol w:w="3018"/>
        <w:gridCol w:w="4489"/>
        <w:gridCol w:w="777"/>
        <w:gridCol w:w="904"/>
      </w:tblGrid>
      <w:tr>
        <w:trPr>
          <w:trHeight w:val="46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 Корень зла (Отношение к материальным ценностям и проблеме бедности)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3 (2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учить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елать выводы по прочитанному или услышанном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доклад о социальных проблем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личное письм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статью в журн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ести беседу по тем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употреблять форму </w:t>
            </w:r>
            <w:r>
              <w:rPr>
                <w:lang w:val="en-US"/>
              </w:rPr>
              <w:t>Ving</w:t>
            </w:r>
            <w:r>
              <w:rPr>
                <w:lang w:val="ru-RU"/>
              </w:rPr>
              <w:t xml:space="preserve"> в качестве подлежащего и дополн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употреблять условные придаточные предлож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ереводить текс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(37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ист ли ты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текс, делают выводы по прочитанному, практикуются в говорен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(38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(39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ьба за жизнь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и читают текс, пишут собственное сообщение по социальным проблема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(40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(41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ьба за «красивую» жизнь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текст, высказывают отношение к прочитанному, практикуются в перевод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(42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43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легких путей к успех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ути достижения цели, пишут окончание истории, тренируются в употреблении условных предложе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(44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(45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(46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(47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ам 1-4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(48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 (49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ее чтение. Пол Зиндел «Телефонный розыгрыш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рочитанный дома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 Семейные вопросы (Проблемы взаимоотношений в семье Ии семейных ценностей)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1  (2, 3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учить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нимать значение слов по контекст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ести дискуссию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письмо с советам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исать эссе с аргументами за и проти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беседовать о проблемах подростков в сем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бобщать случаи употребления настоящего продолженного времен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ru-RU"/>
              </w:rPr>
              <w:t>употребля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труктуру</w:t>
            </w:r>
            <w:r>
              <w:rPr>
                <w:lang w:val="en-US"/>
              </w:rPr>
              <w:t xml:space="preserve"> have to, should / shouldn’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(50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чем держится семья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слушают текст, высказывают собственные м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(51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(52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только стану  взрослой…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куются в чтении и догадке значения новых сл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(53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(54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живу на чемоданах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т дискуссию по теме, пишут  письмо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(55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56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роим мост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слушают тексты, обсуждают проблемы подростков, пишут личное письмо с совета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(57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(58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(59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 (60)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ее чтение. Алекс Мозли «Кошачий глаз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рочитанный дома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8"/>
        <w:gridCol w:w="4004"/>
        <w:gridCol w:w="1260"/>
        <w:gridCol w:w="3018"/>
        <w:gridCol w:w="4489"/>
        <w:gridCol w:w="777"/>
        <w:gridCol w:w="904"/>
      </w:tblGrid>
      <w:tr>
        <w:trPr>
          <w:trHeight w:val="5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6 Спорт (Роль спорта в современном мире)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3 (3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учить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нимать значение слов из контекс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статью, объявление,  эссе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бмениваться мнениями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употреблять настоящее завершенное время для демонстрации связи между прошлым и настоящи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употреблять придаточные условные предложения 2-го и 3-го тип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анализировать различные способы словообразования в английском язы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(</w:t>
            </w:r>
            <w:r>
              <w:rPr>
                <w:lang w:val="ru-RU"/>
              </w:rPr>
              <w:t>61</w:t>
            </w:r>
            <w:r>
              <w:rPr>
                <w:lang w:val="en-US"/>
              </w:rPr>
              <w:t>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му вы выбрали спорт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текст, практикуются в догадке значений слов в контексте. Обмениваются мнениями по прочитанном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(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2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 (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3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т ли жертвовать всем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лушивают текст, выражают своё отношение, пишут стать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 (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4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 (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5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окий результат любой ценой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обсуждают текст, пишут письмо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 (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6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 (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7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тремальные виды спорта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и читают текст, обсуждают. Пишут эсс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 (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8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 (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9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>
                <w:lang w:val="ru-RU"/>
              </w:rPr>
              <w:t>(70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71</w:t>
            </w:r>
            <w:r>
              <w:rPr>
                <w:lang w:val="en-US"/>
              </w:rPr>
              <w:t>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«Новый вид спорта»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и презентация проект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(72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 (</w:t>
            </w:r>
            <w:r>
              <w:rPr>
                <w:lang w:val="ru-RU"/>
              </w:rPr>
              <w:t>7</w:t>
            </w:r>
            <w:r>
              <w:rPr>
                <w:lang w:val="en-US"/>
              </w:rPr>
              <w:t>3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ее чтение. Барри Хайнс «Внешность и улыбка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рочитанный дома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 Жизнь животных (Этические проблемы взаимоотношений людей и животных)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3 (4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учить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исать статью для энциклопед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исать официальное письмо, эссе с элементами рассужд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пределять принадлежность текстов к разным тип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ходить и анализировать стилистические средства в художественном текст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бобщить употребление пассивного зало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употреблять структуру </w:t>
            </w:r>
            <w:r>
              <w:rPr>
                <w:lang w:val="en-US"/>
              </w:rPr>
              <w:t>shoul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(74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жденные служить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, читают и обсуждают тексты, пишут статьи в энциклопеди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(75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(76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го можно держать дома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и обсуждают текст, пишут инструкцию по уходу за животны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(77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(78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им помочь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анализируют различные текс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(79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80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каты грома (часть 1)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художественный текст, учатся анализировать стилистические сред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(81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(82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(83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(84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ее чтение. Рэй Бредбери «Раскаты грома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рочитанный дома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(85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«Кампания  в защиту прав животных»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и презентация буклетов о редких животных и проблемах  исчезновения животны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 (86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8"/>
        <w:gridCol w:w="4004"/>
        <w:gridCol w:w="1260"/>
        <w:gridCol w:w="3018"/>
        <w:gridCol w:w="4489"/>
        <w:gridCol w:w="777"/>
        <w:gridCol w:w="90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 Компьютеры  (Влияние новых технологий на жизнь человека, профессиональное самоопределение)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6 (4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учить учащих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ражать мнение о будущ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исать рассказ, используя различные прошедшие време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исать эс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авать определения понятия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писывать ситуации, давать совет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ru-RU"/>
              </w:rPr>
              <w:t>выража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различную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тепен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уверенности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используя</w:t>
            </w:r>
            <w:r>
              <w:rPr>
                <w:lang w:val="en-US"/>
              </w:rPr>
              <w:t xml:space="preserve"> be going to, will/won’t, can’t, could/couldn’t, may/may not, might/might n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(87)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день грядущий нам готовит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и читают текс, обсуждают будущее книг и компьюте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(88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(89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: друг или враг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и читают текст, обсуждают, учатся давать определения понятия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(90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(91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изированное образование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обсуждают текст, пишут эсс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(92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93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ще один вид зависимости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проблему зависимости от компьютеров, письменно излагают результаты обсужд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(94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(95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у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(96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(97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разделам 5 – 8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т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(98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 (99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«Язык – это весело»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яют пройденный материа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 (100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 (101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ее чтение. История Николь: найдись в сети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суждают задания домашнего чт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(102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онтроль уровня обученности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53"/>
        <w:gridCol w:w="5673"/>
        <w:gridCol w:w="1256"/>
        <w:gridCol w:w="4176"/>
      </w:tblGrid>
      <w:tr>
        <w:trPr>
          <w:trHeight w:val="60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Да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Внесение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корректив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Входной тест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ороший старт (Проблемы образования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 кем я? (Система ценностей и проблема самоопределения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авайте праздновать (Традиции в современном мире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орень зла (Отношение к материальным ценностям и проблеме бедности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ам № 1-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ст по разделу № 5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е вопросы (Проблемы взаимоотношений в семье и семейные ценности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№6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Спорт</w:t>
            </w:r>
            <w:r>
              <w:rPr>
                <w:lang w:val="ru-RU"/>
              </w:rPr>
              <w:t xml:space="preserve"> (Роль спорта в современном мире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ст по разделу №7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Жизнь животных (этические проблемы взаимоотношений людей и животных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8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омпьютеры (Влияние новых технологий на жизнь человека, профессиональное самоопределение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ст по разделам № 5-8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ритерии оценки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Являются качественными и количественными показателями по каждому виду речевой дея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проверке письменной части теста (задания на проверку умений в чтении, аудировании, на проверку языковых знаний и умений) верное выполнение любого задания оценивается в 1 бал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ернутые письменные ответы к заданиям на проверку умений письменной речи  и развернутые устные ответы школьников к заданиям по говорению оцениваются по специальным шкалам, в соответствии с которыми учащиеся могут получить от 0 до 2</w:t>
      </w:r>
      <w:r>
        <w:rPr>
          <w:lang w:val="ru-RU"/>
        </w:rPr>
        <w:t>0</w:t>
      </w:r>
      <w:r>
        <w:rPr/>
        <w:t xml:space="preserve"> баллов за письменную работу и от 0 до </w:t>
      </w:r>
      <w:r>
        <w:rPr>
          <w:lang w:val="ru-RU"/>
        </w:rPr>
        <w:t>20</w:t>
      </w:r>
      <w:r>
        <w:rPr/>
        <w:t xml:space="preserve"> баллов за устную часть те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аллы за устный ответ учащегося выставляются с учетом специфических показателей сформированности умений монологической речи (соответствие коммуникативной задаче) и диалогической речи (способность к коммуникативному взаимодействию), а также показателей, характеризующих различные стороны устной речи (относительная грамматическая правильность, диапазон используемых лексических средств, относительная фонетическая правильность). </w:t>
      </w:r>
    </w:p>
    <w:p>
      <w:pPr>
        <w:pStyle w:val="Normal"/>
        <w:jc w:val="both"/>
        <w:rPr>
          <w:lang w:val="ru-RU"/>
        </w:rPr>
      </w:pPr>
      <w:r>
        <w:rPr/>
        <w:t xml:space="preserve">   </w:t>
      </w:r>
      <w:r>
        <w:rPr/>
        <w:t>Оценка результатов выполнения теста в целом должна вычисляться исходя из набранных баллов (макс</w:t>
      </w:r>
      <w:r>
        <w:rPr>
          <w:lang w:val="ru-RU"/>
        </w:rPr>
        <w:t>и</w:t>
      </w:r>
      <w:r>
        <w:rPr/>
        <w:t xml:space="preserve">мально </w:t>
      </w:r>
      <w:r>
        <w:rPr>
          <w:lang w:val="ru-RU"/>
        </w:rPr>
        <w:t>10</w:t>
      </w:r>
      <w:r>
        <w:rPr/>
        <w:t>0 баллов), соотнесенных с традиционно принятой в современной российской школе пятибалльной систем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 -30 баллов – 2 (неудовлетворительно);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31</w:t>
      </w:r>
      <w:r>
        <w:rPr/>
        <w:t xml:space="preserve"> – 5</w:t>
      </w:r>
      <w:r>
        <w:rPr>
          <w:lang w:val="ru-RU"/>
        </w:rPr>
        <w:t>8</w:t>
      </w:r>
      <w:r>
        <w:rPr/>
        <w:t xml:space="preserve"> баллов – 3 (удовлетворительно);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/>
        </w:rPr>
        <w:t>59</w:t>
      </w:r>
      <w:r>
        <w:rPr/>
        <w:t xml:space="preserve"> – </w:t>
      </w:r>
      <w:r>
        <w:rPr>
          <w:lang w:val="ru-RU"/>
        </w:rPr>
        <w:t>83</w:t>
      </w:r>
      <w:r>
        <w:rPr/>
        <w:t xml:space="preserve"> баллов (хорошо);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/>
        </w:rPr>
        <w:t>8</w:t>
      </w:r>
      <w:r>
        <w:rPr/>
        <w:t xml:space="preserve">4 – </w:t>
      </w:r>
      <w:r>
        <w:rPr>
          <w:lang w:val="ru-RU"/>
        </w:rPr>
        <w:t>10</w:t>
      </w:r>
      <w:r>
        <w:rPr/>
        <w:t>0 баллов – 5 (отлично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Критерии оценивания выполнения заданий на письмо. </w:t>
      </w:r>
      <w:r>
        <w:rPr>
          <w:lang w:val="ru-RU"/>
        </w:rPr>
        <w:t xml:space="preserve"> (максимум 20 баллов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467"/>
        <w:gridCol w:w="2648"/>
        <w:gridCol w:w="2646"/>
        <w:gridCol w:w="2648"/>
        <w:gridCol w:w="2648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ция текс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кси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ммати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фография 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унктуац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выполнено полностью: содержание отражает все аспекты, указанные в задании; стилевое оформление речи выбрано правильно, с учетом цели высказывания и адресата; соблюдены принятые в языке нормы вежлив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казывание логично; средства логической связи использованы правильно; текст правильно разделен на абзацы; формат высказывания выбран правильн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емый словарный запас соответствует поставленной задаче; практически нет нарушений в использовании лексик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ются грамматические структуры в соответствии с поставленной задачей. Практически отсутствуют ошибк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467"/>
        <w:gridCol w:w="2648"/>
        <w:gridCol w:w="2646"/>
        <w:gridCol w:w="2648"/>
        <w:gridCol w:w="2648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выполнено: некоторые аспекты, указанные в задании, раскрыты не полностью; имеются отдельные нарушения стилевого оформления речи; в основном соблюдены принятые в языке нормы вежлив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казывание в основном логично; имеются отдельные недостатки при использовании средств логической связи; имеются отдельные недостатки при делении текста на абзацы4 имеются отдельные нарушения формата высказыван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емый словарный запас соответствует поставленной задаче, однако встречаются отдельные неточности в употреблении слов либо словарный запас ограничен, но лексика использована правильно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ется ряд грамматических ошибок, не затрудняющих понимание текст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фографические ошибки отсутствуют. Текст разделен на предложения с правильным пунктуационным оформлением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выполнено не полностью: содержание отражает не все аспекты, указанные в задании; нарушения стилевого оформления речи встречаются достаточно часто; в основном не соблюдаются принятые в языке нормы вежлив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казывание не всегда логично; имеются многочисленные ошибки в использовании средств логической связи. Их выбор ограничен; деление текста на абзацы отсутствует; имеются многочисленные ошибки в формате высказыван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 неоправданно ограниченный словарный запас; часто встречаются нарушения в использовании лексики. Либо некоторые из них могут затруднить понимание текст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бо часто встречаются ошибки элементарного уровня, либо ошибки немногочисленны, но затрудняют понимание текст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ется ряд орфографических и/или пунктуационных ошибок, которые незначительно затрудняют понимание текст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не выполнено: содержание не отражает те аспекты, которые указаны в задании или не соответствует требуемому объему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ует логика в построении высказывания; формат высказывания не соблюдаетс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йне ограниченный словарный запас не позволяет выполнить поставленную задачу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мматические правила не соблюдаютс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орфографии и пунктуации не соблюдаютс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Критерии оценивания заданий на говорение.  </w:t>
      </w:r>
      <w:r>
        <w:rPr>
          <w:lang w:val="ru-RU"/>
        </w:rPr>
        <w:t>(максимум 20 баллов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464"/>
        <w:gridCol w:w="2648"/>
        <w:gridCol w:w="2649"/>
        <w:gridCol w:w="2649"/>
        <w:gridCol w:w="264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шение коммуникативной задачи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заимодействие 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еседником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ксическое оформление реч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мматическое оформление реч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изношени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полностью выполнено: цель общения успешно достигнута,  тема раскрыта в заданном объем, социокультурные знания использованы в соответствии с ситуацией общ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онстрирует способность логично и связно вести беседу: начинает, при необходимости, и поддерживает ее с соблюдением очередности при обмене репликами, проявляет инициативу при смене темы, восстанавливает беседу в случае сбо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онстрирует словарный запас, адекватный поставленной задаче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ет разнообразные грамматические структуры в соответствии с поставленной задачей; практически не делает ошибок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дание выполнено: цель общения достигнута. Однако тема раскрыта не в полном объеме, в основном социокультурные знания использованы в соответствии с ситуацией общения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целом демонстрирует способность логично и связно вести беседу: начинает, при необходимости, и в большинстве случаев поддерживает ее с соблюдением очередности при обмене репликами. Не всегда проявляет инициативу при смене темы, демонстрирует наличие проблемы в понимании собеседник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онстрирует достаточный словарный запас, в основном соответствующий поставленной задаче, однако наблюдается некоторое затруднение при подборе слов и отдельные неточности в их употреблени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ет структуры, в целом соответствующие поставленной задаче; допускает ошибки, не затрудняющие понимани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чь понятна: соблюдает правильный интонационный рисунок; не допускает фонематических ошибок; практически все звуки в потоке речи произносит правильно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464"/>
        <w:gridCol w:w="2648"/>
        <w:gridCol w:w="2649"/>
        <w:gridCol w:w="2649"/>
        <w:gridCol w:w="264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выполнено частично: цель общения достигнута не полностью, тема раскрыта в ограниченном объеме, социокультурные знания мало использованы в соответствии с ситуацией общ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онстрирует неспособность логично и связно вести беседу: не начинает и не стремиться поддержать ее, не проявляет инициативы при смен темы, передает наиболее общие идеи в ограниченном контексте; в значительной степени зависит от помощи со стороны собеседника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онстрирует ограниченный словарный запас, в некоторых случаях недостаточный для выполнения поставленной задач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ает многочисленные ошибки или допускает ошибки, затрудняющие понимани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сновном речь понятна: не допускает грубых фонематических ошибок; звуки в потоке речи в большинстве случаев произносит правильно, интонационный рисунок правильный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ние не выполнено: цель общения не достигнут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может поддерживать беседу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рный запас недостаточен для выполнения поставленной задач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чь почти не воспринимается на слух из-за большого количества фонематических ошибок и неправильного произнесения многих звуко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еречень литературы и средства обуч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гнитофон, 2 аудиокассеты</w:t>
      </w:r>
      <w:r>
        <w:rPr>
          <w:lang w:val="ru-RU"/>
        </w:rPr>
        <w:t xml:space="preserve"> к учебнику «Английский язык нового тысячелетия»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а Соединенного королевства Великобритании и Северной Ирланд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фонова В.В. Проблемные задания на уроке английского языка. Москва, Еврошкола, 2001 г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ктр. Комплексный проект средств обучения. Автор В.В. Копылова, ЗАО «Интерсигнал», 1997 го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ксфордские тесты для подготовки к ЕГЭ Марка Харрисона, консультанта В.Н. Симкина, из-ва Оксфордского университета, 2007 год с диск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tate Exam Maximiser. </w:t>
      </w:r>
      <w:r>
        <w:rPr>
          <w:lang w:val="ru-RU"/>
        </w:rPr>
        <w:t>Английский</w:t>
      </w:r>
      <w:r>
        <w:rPr>
          <w:lang w:val="en-US"/>
        </w:rPr>
        <w:t xml:space="preserve"> </w:t>
      </w:r>
      <w:r>
        <w:rPr>
          <w:lang w:val="ru-RU"/>
        </w:rPr>
        <w:t>язык</w:t>
      </w:r>
      <w:r>
        <w:rPr>
          <w:lang w:val="en-US"/>
        </w:rPr>
        <w:t xml:space="preserve">. </w:t>
      </w:r>
      <w:r>
        <w:rPr>
          <w:lang w:val="ru-RU"/>
        </w:rPr>
        <w:t>Подготовка к экзаменам. Е.Н. Солововой, И.Е. Солоковой, из-ва «Пирсон эдьюкейшн Лимитид» Великобритания  и 2 ди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“</w:t>
      </w:r>
      <w:r>
        <w:rPr>
          <w:lang w:val="en-US"/>
        </w:rPr>
        <w:t>Oxford</w:t>
      </w:r>
      <w:r>
        <w:rPr>
          <w:lang w:val="ru-RU"/>
        </w:rPr>
        <w:t xml:space="preserve"> </w:t>
      </w:r>
      <w:r>
        <w:rPr>
          <w:lang w:val="en-US"/>
        </w:rPr>
        <w:t>Exam</w:t>
      </w:r>
      <w:r>
        <w:rPr>
          <w:lang w:val="ru-RU"/>
        </w:rPr>
        <w:t xml:space="preserve"> </w:t>
      </w:r>
      <w:r>
        <w:rPr>
          <w:lang w:val="en-US"/>
        </w:rPr>
        <w:t>Excellance</w:t>
      </w:r>
      <w:r>
        <w:rPr>
          <w:lang w:val="ru-RU"/>
        </w:rPr>
        <w:t>” под редакцией В.Н. Симкмна, из-ва Оксфорд юниверсити Пресс, 2006 и дис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глийский язык. Учебное пособие. Основная грамматика английского языка. ЗАО «Интерсигнал», 1997 год, 1 выпус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гло-русский словарь В.К. Мюллера под редакцией профессора В.Д. Байкова, Санкт Петербург «Золотой век», Москва «Оникс 21 век», 2004 г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сско-английский словарь М.И. Дубровина. Москва «Просвещение», 1991 год;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30:00Z</dcterms:created>
  <dc:creator>user</dc:creator>
  <dc:description/>
  <cp:keywords/>
  <dc:language>en-US</dc:language>
  <cp:lastModifiedBy>LENOVO</cp:lastModifiedBy>
  <cp:lastPrinted>2012-09-07T21:36:00Z</cp:lastPrinted>
  <dcterms:modified xsi:type="dcterms:W3CDTF">2012-09-07T17:39:00Z</dcterms:modified>
  <cp:revision>3</cp:revision>
  <dc:subject/>
  <dc:title>Шушенская средняя общеобразовательная школа №1</dc:title>
</cp:coreProperties>
</file>