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с учётом Федерального Государственного стандарта, Примерной программы основного общего образования по биологии и Программы курса «природоведения» для 5 класса авторов А.А.Плешакова и Н.И.Сонина (Природоведение.5кл. 5-е изд. стереотип. М.: Дрофа, 200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 ориентирована на использование учеб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оведение. 5 класс: учеб. Для общеобразовательных учреждений/ А.А. Плешаков, Н.И.Сонин- 5-е изд., стереотип. -М.: Дрофа, 2010- 174(2)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 природоведения в 5 классе продолжает аналогичный курс начальной школы, одновременно являясь пропедевтической основой для изучения естественных наук. Он также завершает изучения природы в рамках единого интегрированного предмета, поэтому в содержании курса большое внимание уделено раскрытию способов и истории познания природы человеком, представлены основные естественные науки, выделена специфическая роль каждой из них в исследовании окружающего мира, в жиз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вшись в начальной школе с компонентами природы, её разнообразием, с природой родного края и своей страны, учащиеся готовы воспринять картину мира, которая раскрывается перед нами в курсе 5 класса. При этом программа построена таким образом, чтобы исключить как дублирования учебного материала начальной школы, так и ненужное забегание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полагает возможность реализации актуальных в настоящие время компетентностного, личностно- ориентированного, деятельностного подходов, которые определяют задачи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наний о живой природе и присущих ей закономерностях, овладение умениями применять биологические знания для объяснения процессов и явлений живой природы, использовать знания и умения практической деятельности и повседневной жизни для сохранения собственного здоровья, охраны окружающей среды, т.е. воспитания экологической и гигиенической грамо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рядом общих учебных умений, навыков и обобщённых способов учебно-познавательной, информационно – коммуникативной, рефлексивной деятельности, к которым в частности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ние для познания окружающего мира различных методов (наблюдения, измерения, опыт, эксперимент, моделирование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ение структуры объекта познания, поиск и выделение значимых функциональных связей и отношений между частями цел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разделять процессы на этапы, звенья, выделять характерные причинно – следственные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ение адекватных способов решения учебной задачи на основе заданных алгорит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равнение, сопоставление, классификация объектов по одному или нескольким предложениям, основаниям, критер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различать факт, мнение, доказательство, гипотезу, акси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следование несложных практических ситуаций, выдвижение предложений, понимание необходимости их проверки на практике; использование практических и лабораторных работ, описание результатов эти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амостоятельное выполнение различных творческих работ, участие в проек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блюдение норм поведения в окружающей среде, правил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усматривает обучение биологии в объёме 2 часов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работ –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ктуальным является обучение детей навыкам работы с разными источниками знаний и умение извлекать из них нужную информацию. В связи с этим для организации образовательного процесса используются такие формы работы, как самостоятельное осмысление теста учебника и дополнительной литературы; составление школьниками докладов, сообщений, рефератов и свободное изложение их содержание своим соклассникам; формулирование вопросов слушателям и ответы на них последними(своеобразный диалог с целью более глубокого понимания материа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ю логического мышления, умению выполнять такие мыслительные операции, как абстрагирование, сравнение, анализ, обобщение, способствует составление таблиц по текстам учеб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развитии психических способностей детей играют предусмотренные программой и учебником практические работы. Они развивают наблюдательность образность мышления, формируют культуру умственного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ке большое внимание уделяется индивидуальным и групповым формам проверке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. Введение (1 ча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о природе. Методы изучения прир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2. Вселенная (16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«вытеснения» Земли из центра Вселенной (Птолемей, Н. Коперник, Г.Галилей, Дж. Бруно и др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здное небо: основные созвездия, суточное движение звезд. Строение Солнечной системы: Солнце и планеты. Представление о Солнце как одной из звезд. Планеты земной группы. Спутники планет. Астероиды. Кометы. Звёзды. Созвездия. Галактики. Светово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3. Земля (17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щества в окружающем мире и их использование человеком. Простые и сложные вещества, смеси. Примеры явлений превращения веществ (горение, гниение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различных физических явлений (механических, тепловых, световых) и их использования в повседневной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дные явления. Основные характеристики погоды (температура, осадки, облачность, ветер). Примеры влияния погоды на организм человека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потезы о возникновение Земли. Внутренние строение Земли. Горные породы, минералы, полезные ископаемые; землетряс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4. Жизнь на Земле (15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зни на Земле; царства живой природы; одноклеточные и многоклеточные организмы; среды обитания; природные з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живых организмов, природные и антропогенные причины его сокращения. Примеры приспособленности растений и животных к жизни в разных условиях среды об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5. Человек на Земле. Здоровье человека и безопасность жизни (21 ча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ые представления о происхождении человека. История географических открытий. Великие путешественники - первооткрыватели далеких зем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ропогенное воздействие человека на природу. Основные экологические проблемы человечества. Биологическое разнообразие планеты и пути его с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здоровья и образа жизни (на примерах двигательной активности, рационального питания, закаливания и др.). Профилактика вредных привычек (курения, алкоголизма, наркомании), их влияние на здоровье. Комфортные экологические условия жизнедеятельност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опасных ситуациях природного происхождения (при сильном ветре, во время грозы, под градом, при встрече с опасными животными, ядовитыми растениями и т.п.). Простейшие способы оказания первой помощи (при кровотечениях, травм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ab/>
        <w:t>Название темы</w:t>
        <w:tab/>
        <w:t>Количество часов</w:t>
        <w:tab/>
        <w:t>Контрольные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ведение</w:t>
        <w:tab/>
        <w:t>1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селенная</w:t>
        <w:tab/>
        <w:t>16</w:t>
        <w:tab/>
        <w:t>Обобщающий и проверочный урок по теме «Вселен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Земля</w:t>
        <w:tab/>
        <w:t>17</w:t>
        <w:tab/>
        <w:t>Обобщающий и проверочный урок по теме «Зем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Жизнь на земле.</w:t>
        <w:tab/>
        <w:t>15</w:t>
        <w:tab/>
        <w:t>Обобщающий и проверочный урок по теме «Жизнь на зем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Человек на Земле</w:t>
        <w:tab/>
        <w:t>21</w:t>
        <w:tab/>
        <w:t>Обобщающий и проверочный урок по теме «Человек на Зем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работ –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№1. «Знакомство с назначением и правилами безопасного использования лабораторного  оборуд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№2. «Измерение длины, массы, температуры и времени различными способами. Использование цифровых измерителей расстояния, температуры и време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№3. «Конструирование простейших измерительных прибор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№4. «Знакомство с правилами работы с различными типами справочных изданий по естественным наукам: словарь, справочник величин, определитель, карты.[Поиск информации в сети Internet и справочниках на компакт-дисках]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№5. «Работа с определителями растений и живот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№6. «Описание и сравнение признаков 2-3-х веще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№7. «Наблюдение признаков химической реакции (изменение цвета, вкуса, выделение газа, тепла, появление запаха, образование осадка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ПР№ 8. « Исследование 1-2-х физических явлений (зависимость скорости испарения жидкости от ее температуры, площади поверхности, рода жидкости, и т.п.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№9. «Наблюдение погоды, измерение температуры воздуха, направления и скорости вет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№10. « Исследование влияния температуры, света и влажности на прорастание семя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Р№11. «Оценка влияния погодных условий на самочувствие людей (опрос родителей и близких людей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ПР№12. «Определение названий растений и животных с использованием различных источников      информации (фотографий, атласов-определителей, чучел, гербариев, [электронных коллекций] и    др.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ПР№13 «Определение сторон горизонта при помощи компаса, Полярной звезды, расположения Солнца над горизонтом и местных признаков для ориентации на местно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ПР№14 « Знакомство с экологическими проблемами своей местности и доступными путями их решения (на примере утилизации бытового мусора, экономного использования воды, энергии и др.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 ПР№15. «Измерение своего роста и массы тела с целью определения физического развития, сравнение показателей своего развития с возрастными норм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 ПР№16. «Наблюдение за самочувствием (настроение, аппетит, сон, желание заниматься физическими упражнениями, переносимость умственной и физической нагрузки и др.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. ПР№17. «Овладение способами оказания первой медицинской помощи при различных травмах, укусах ядовитых животных, воздействии ядовитых раст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х мероприятий-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ов –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 – ТЕМАТИЧЕСКИЙ ПЛАН.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787"/>
        <w:gridCol w:w="6660"/>
        <w:gridCol w:w="1620"/>
        <w:gridCol w:w="5400"/>
      </w:tblGrid>
      <w:tr>
        <w:trPr>
          <w:trHeight w:val="6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1. Вве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час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Наука о природе. Методы изучения прир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2. Всел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 ча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вселенная. Как древние люди представляли себе вселенну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вселенной по Аристотелю и Птолеме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Коперник, его модель Вселенн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Бруно и Г. Галилей, их роль в развитии и пропаганде идей Н. Копер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 система, её состав. Планета земной групп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ы – гиганты (Юпитер, Сатурн, Уран, Нептун). Самая маленькая планета – Плуто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тники план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ероиды. Ком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оры. Метеори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ы. Солнце – ближайшая к нам звез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рактическая работа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звёз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везд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рактическая работа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ктика. Световой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галакт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: «Вселенна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: «Вселенна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3. Зем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 ча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озникла Земля. Гипотезы о возникновении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Земли (продолжени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2; 2.1; 2.3; 2.6; 3.1.1; 3.1.5; 3.1.6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2; 2.1; 2.3; 2.6; 3.1.1; 3.1.5; 3.1.6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породы, минералы, полезные ископаемы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а план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а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а. Клима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2; 2.1; 2.3; 2.6; 3.1.1; 3.1.5; 3.1.6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ганы. Смер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сфера Земли, её ча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.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оке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ы суш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ость планеты Зем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2; 2.1; 2.3; 2.6; 3.1.1; 3.1.5; 3.1.6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ость план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. Практическая работа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: «Земл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: «Земл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2; 2.1; 2.3; 2.6; 3.1.1; 3.1.5; 3.1.6; 4.9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4. Жизнь на Земле (15 ча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зни на Зем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прошл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клет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кле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живой природы. Одноклеточные организ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леточные организмы (грибы, растения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№12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озвоночные и позвоночные живот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ы обитания организм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о-воздушная среда, приспособленность организмов к жизни в н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14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ая среда. Приспособленность организмов к жизни в ней. Практическая работа 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>
          <w:trHeight w:val="1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енная среда. Приспособленность организмов к жизни в поч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>
          <w:trHeight w:val="5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на разных матери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5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на разных матери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5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>
          <w:trHeight w:val="5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морях и океан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>
          <w:trHeight w:val="5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: «Жизнь в морях и океан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8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5. Человек на Земле (21 ча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челове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предк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>
          <w:trHeight w:val="5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лю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5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и о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5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зучения природы. Наблюд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>
          <w:trHeight w:val="5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, измерение – методы познания природ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9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5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научных исследован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№ 15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5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географических открытий. Открытие Амер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>
          <w:trHeight w:val="5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Австралии и Антаркти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5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путешествия – первооткрыватели новых земе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5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еловек изменил Земл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8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ислотных дождях, об озоновой дыре, парниковом эффек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>
          <w:trHeight w:val="27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под угрозой. Практическая работа№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5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хранения жизни на Зем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>
          <w:trHeight w:val="9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ынивание и его причины.  Защита Земли от опустыни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: «Человек на Земл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. Обобщающий урок по теме: «Вселенна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. Обобщающий урок по теме: «Внутреннее строение Зем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. Обобщающий урок по теме: «Атмосфера Зем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. Обобщающий урок по теме: «Гидросфера Зем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. Обобщающий урок по теме: «Жизнь на Земл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. Обобщающий урок по теме: «Человек на Земл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2.1; 2.3;2.4; 3.1.5; 3.2.2; 4.1; 4.2; 4.6; 4.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47:00Z</dcterms:created>
  <dc:creator>моу сош 33</dc:creator>
  <dc:description/>
  <cp:keywords/>
  <dc:language>en-US</dc:language>
  <cp:lastModifiedBy>виталий</cp:lastModifiedBy>
  <cp:lastPrinted>2012-09-07T16:48:00Z</cp:lastPrinted>
  <dcterms:modified xsi:type="dcterms:W3CDTF">2013-04-05T16:49:00Z</dcterms:modified>
  <cp:revision>10</cp:revision>
  <dc:subject/>
  <dc:title>КАЛЕНДАРНО – ТЕМАТИЧЕСКИЙ ПЛАН</dc:title>
</cp:coreProperties>
</file>