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е казен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яя общеобразовательная школа № 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ой области  г. Тайш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разовательн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урочной деятельности (ФГОС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ащихся 1 клас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КОУ – СОШ № 2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</w:rPr>
        <w:t>г. Тайш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3 – 2014 учебный 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500" w:hanging="450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/>
        <w:t xml:space="preserve">Составитель: Богданова Наталия Васильевна                                                                                                                                                            учитель начальных классов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lang w:val="en-US"/>
        </w:rPr>
        <w:t>II</w:t>
      </w:r>
      <w:r>
        <w:rPr/>
        <w:t xml:space="preserve"> квалификационной категории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МКОУ СОШ № 20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города Тайшета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Г. Тайш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left="6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представляет собой вариант программы организации внеурочной деятельности школьников и предназначена для реализации в одном отдельно взятом классе.</w:t>
      </w:r>
    </w:p>
    <w:p>
      <w:pPr>
        <w:pStyle w:val="Normal"/>
        <w:ind w:left="64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330 ч и предполагает равномерное распределение этих часов по неделям и проведение регулярных еженедельных внеурочных занятий со школьниками (10 ч в неделю).</w:t>
      </w:r>
    </w:p>
    <w:p>
      <w:pPr>
        <w:pStyle w:val="Normal"/>
        <w:ind w:left="64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оит из 10 относительно самостоятельных разделов, каждый из которых предполагает организацию определённого вида внеурочной деятельности первоклассников и направлена на решение своих собственных педагогических задач.</w:t>
      </w:r>
    </w:p>
    <w:p>
      <w:pPr>
        <w:pStyle w:val="Normal"/>
        <w:ind w:left="6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азделы программы</w:t>
      </w:r>
    </w:p>
    <w:p>
      <w:pPr>
        <w:pStyle w:val="Normal"/>
        <w:ind w:left="6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1620"/>
        <w:gridCol w:w="1800"/>
        <w:gridCol w:w="190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Название раз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е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удитор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аудитор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ив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ортивно – оздоровительная деятельность: занятия кружка «Чемпион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иг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психических проце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 деятельность: работа кружка «Если хочешь быть здоров – правильно питайс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ворим о продукт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йте узнаем о продуктах. Витамин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ворим о правилах этикета. Культура и гигиена п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истории русской кухни. Поговорим о кулинарных волшебник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ественная деятельность: занятия в театральном круж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ие упраж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пектак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спектак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ественная деятельность: Работа студии «Волшебный каранда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ые карандаш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вар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угово – развлекательная деятельность: занятия литературного кружка «В гостях у сказк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 деятельность: занятия в школьном кружке «Почемуч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в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воздух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катаклиз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це, энергия, си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 деятельность: занятия кружка «Моя родословна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родослов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 моё им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моей семь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е обязанности и трад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но – ценностное общение: работа кружка «Этикет поведения и общ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 значимая добровольческая деятельность: проект «Цветы для школьного двор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 деятельность: занятия в кружке «Я – исследовате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н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 прак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6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результаты реализации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Результаты первого уровня (приобретение школьником социальных знаний, понимания социальной реальности и повседневной жизни): </w:t>
      </w:r>
      <w:r>
        <w:rPr>
          <w:sz w:val="28"/>
          <w:szCs w:val="28"/>
        </w:rPr>
        <w:t>приобретение  школьниками знаний  об этике и эстетике повседневной жизни человека; о принятых в обществе нормах  поведения и общения; об основах здорового образа жизни; об истории своей семьи и Отечества; о русских народных играх; о правилах конструктивной групповой работы: об основах разработки социальных проектов и организации коллективной творческой деятельности; о способах самостоятельного поиска, нахождения и обработки информации; о правилах проведения исследования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Результаты второго уровня (формирование позитивного отношения школьника к базовым ценностям нашего общества и к социальной реальности в целом):</w:t>
      </w:r>
      <w:r>
        <w:rPr>
          <w:sz w:val="28"/>
          <w:szCs w:val="28"/>
        </w:rPr>
        <w:t xml:space="preserve"> развитие ценностных отношений школьника к родному Отечеству, родной природе и культуре, труду, знаниям, своему собственному здоровью и внутреннему миру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Результаты третьего уровня (приобретение школьником опыта самостоятельного социального действия):</w:t>
      </w:r>
      <w:r>
        <w:rPr>
          <w:sz w:val="28"/>
          <w:szCs w:val="28"/>
        </w:rPr>
        <w:t xml:space="preserve"> школьник может приобрести опыт исследовательской деятельности; опыт публичного выступления; опыт самообслуживания, самоорганизации и организации совместной деятельности с другими дет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ртивно – оздоровительное направление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1   Игровая деятельность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жок «Чемпион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   содействие  всестороннему развитию личности, приобщение к самостоятельным занятиям физическими упражнения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Задачи   </w:t>
      </w:r>
      <w:r>
        <w:rPr>
          <w:sz w:val="28"/>
          <w:szCs w:val="28"/>
        </w:rPr>
        <w:t>направлены на: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укрепление здоровья учащихся, приобщение их к занятиям физической культурой и здоровому образу жизни, содействие гармоническому, физическому развитию;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обучение жизненно важным двигательным умениям и навыкам;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воспитание дисциплинированности, доброжелательного отношения к товарищам, формирование коммуникативных компетенц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вышенная двигательная активность – биологическая потребность детей, она необходима им для нормального роста и развит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вижная игра – естественный источник радостных эмоций, обладающий великой воспитательной силой. Народные подвижные игры являются традиционным средством педагогики. Испокон веков в них ярко отражался образ жизни людей, их быт, труд, национальные устои, представления о чести, смелости, мужестве, желании обладать силой, ловкостью, выносливостью, быстротой и красотой движений, стремлением к побед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гра – ведущая деятельность детей. По содержанию все народные игры лаконичны, выразительны и несложны. Они вызывают активную работу мысли, способствуют расширению кругозора, уточнению представлений об окружающем мире, совершенствованию всех психических процессов, стимулируют переход детского организма е более высокой ступени развития. В играх много познавательного материала, содействующего расширению сенсорной сферы детей, развитию их мышления и самостоятельности действ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гры на развитие психических процессов (мышления, памяти, внимания, восприятия, речи, эмоционально – волевой сферы личности) развивают произвольную сферу (умение сосредоточиться, переключить внимание, усидчивость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представлена четырьмя блоками:  народные игры, игры на развитие психических процессов, подвижные игры, спортивные иг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научат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грать активно, самостоятельно и с удовольствием, в любой игровой ситуации самим регулировать степень внимания и мышечного напряжения, приспосабливаться к изменяющимся условиям окружающей среды, находить выход из критического положения, быстро принимать решение и приводить его в исполнение, проявлять инициативу, оказывать товарищескую поддержку, добиваться достижения общей цел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нать: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о способах и особенностях движение и передвижений человека;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о системе дыхания. работе мышц при выполнении физических упражнений, о способах простейшего контроля за деятельностью этих систем;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об общих и индивидуальных основах личной гигиены, о правилах использования закаливающих процедур, профилактике нарушения осанки;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о причинах травматизма  и правилах его предупрежде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меть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оставлять и правильно выполнять комплексы физических упражнений на развитие координации, на формирование правильной осанки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рганизовывать и проводить самостоятельно подвижные игры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уметь взаимодействовать с одноклассниками в процессе за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3420"/>
        <w:gridCol w:w="19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занят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одные игр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игра «У медведя во бору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гровые правила. Отработка игровых приёмов. Игр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сская народная игра «Филин и пташка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гровые правила. Выбор и ограничение игрового пространства. Проведение игры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усская народная игра «Горелки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авила игры. Проведение игры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усская народная игра «Кот и мышь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авила игры. Разучивание игры. Проведение игры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усская народная игра «Блуждающий мяч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авила игры. Проведение игры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усская народная игра «Зарниц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авила игры.  Проведение игры. Эстафет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ы на развитие психических процесс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гры на развитие восприят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комство с правилами и проведение</w:t>
            </w:r>
            <w:r>
              <w:rPr>
                <w:b/>
              </w:rPr>
              <w:t xml:space="preserve"> </w:t>
            </w:r>
            <w:r>
              <w:rPr/>
              <w:t>игр «Выложи сам»,  «Магазин ковров»,  «Волшебная палитра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ражнения и игры на вним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ражнение «Ладонь – кулак», игры  «Ищи безостановочно»,  «Заметь всё»,  «Запомни порядок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гры на развитие памя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гры «Повтори за мной», «Запомни движения», «Художник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гры на развитие воображ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гры «Волшебное яйцо», «Узнай, кто я?», «Возьми и передай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гры на развитие мышления и реч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гры «Ну-ка, отгадай»,  «определим игрушку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коррекцию эмоциональной сферы ребёнк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«Баба Яга»,  «Три характер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ижные игр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Игры на внимание «Класс, смирно», «За флажками»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авила игры. Строевые упражнения; перестроени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гра с элементами ОРУ «Море волнуется – раз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авила игры. Комплекс утренней гигиенической гимнастик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гра с мячом «Охотники и утки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мплекс ОРУ с мячом. строевые упражнения с перестроением из колонны по одному в колонну по дв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есёлые старты с мячо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имнастические упражнения. Эстафеты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гра «Волк во рву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мячом: ловля, бросок, передач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есёлые старты со скакалко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мплекс ОРУ со скакалкой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с прыжками «Попрыгунчики-воробушк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вила игры. Проведение игры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свежем воздухе «Два Деда Мороза», «Метко в цель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тание на лыжах. Разучивание и проведение игр.</w:t>
            </w:r>
          </w:p>
          <w:p>
            <w:pPr>
              <w:pStyle w:val="Normal"/>
              <w:rPr/>
            </w:pPr>
            <w:r>
              <w:rPr/>
              <w:t>Метание снежков в цель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Белки, волки, лисы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игры. Проведение игры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гра «Совушка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авила игры. Проведение игры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а «Удочк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ы со скакалкой, мячом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Перемена мес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троение. Строевые упражнения6 перемещени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гра «Салки с мячом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авила игры. Проведение игры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гра «Прыгай через ров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вершенствование координации движений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ивные игр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утбо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правила. Отработка игровых приёмов. Игр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правила. Отработка игровых приёмов. Броски в корзину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тбо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гры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праздни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, эстафеты, Весёлые минут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 Познавательн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Если хочешь быть здоров – правильно питайся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ь:  </w:t>
      </w:r>
      <w:r>
        <w:rPr>
          <w:sz w:val="28"/>
          <w:szCs w:val="28"/>
        </w:rPr>
        <w:t xml:space="preserve">формирование представлений о здоровье, мотивации на здор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браз жизни  посредством рационального питания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крепление знаний о полезных продуктах и витаминах,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одержащихся в ни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закрепить представление  о необходимости заботы о здоровье;  важности правильного питания как составной части сохранения и укрепления здоровья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акрепить знания о здоровом питании, необходимости витаминов в пище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оспитывать чувство ответственности за своё здоровье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формировать активный познавательный интерес к окружающему мир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реализации этого вида деятельности используется УМК «Разговор о правильном питании» авторов М. М. Безруких,  Т. А. Филипп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а ориентирована на детей  6 – 8 лет (младших школьников). Основная цель программы – воспитание у детей представления о рациональном питании как составной части культуры здоровья. Выбор содержания программы не случаен, ведь правильное питание – один из «краеугольных камней», на котором базируется здоровье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включает в себя  4 раздела, освещающих наиболее важные проблемы, связанные с организацией рационального питания ребят этого возраста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говорим о продуктах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авайте узнаем о продуктах.  Витамины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говорим о правилах этикета.  Культура и гигиена питани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Из истории русской кухни.  Поговорим о кулинарах – волшебник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ограмме  ребёнку предлагается множество интересных игр. В них ребенок не только учится сам, но и учит других – своих друзей, родителей. Малыши в игре узнают  о полезных и необременительных для семейного бюджета блюд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3423"/>
        <w:gridCol w:w="152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 форма занят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оворим о продуктах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 о питании и приготовлении пищ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Если хочешь быть здоров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седа.  Рассказ о продуктах питания.  Рисование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оворим о пище. </w:t>
            </w:r>
          </w:p>
          <w:p>
            <w:pPr>
              <w:pStyle w:val="Normal"/>
              <w:rPr/>
            </w:pPr>
            <w:r>
              <w:rPr/>
              <w:t>Из чего состоит наша пища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Исследование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пы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е и вредные привычки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седа по теме.  Игра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ые полезные продукты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гра. Выбор полезных продук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составить свой рацион питания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в пустыню Обжор.  Практическая работа «Составление меню».  Игра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ак готовят пищу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столовую. Конкурс рисунков «Кухня моей семьи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вайте узнаем о продуктах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мин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з чего варят кашу и как сделать кашу полезной. блюда из зерна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сследование «Получение муки и крупы из зерна».</w:t>
            </w:r>
          </w:p>
          <w:p>
            <w:pPr>
              <w:pStyle w:val="Normal"/>
              <w:rPr/>
            </w:pPr>
            <w:r>
              <w:rPr/>
              <w:t>Путешествие по дороге «Хлебной». Игра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– всему голова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сследование «Ценность зёрнышка».  Практическая работа «Приготовление бутерброда». Рисунки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локо и молочные продукты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седа о производстве молока. Игра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чему полезно есть рыбу.  Рыба и рыбные блюда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ссказ «Дары моря». Просмотр видеофильма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и мясные блюда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ссказ, беседа, игра-конкурс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езные продукты: сладости, чипсы, напитки (пепси, фанта и т. д.), торты, сало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ссказ, видеофильм, игра, анкета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овощи. Давно ли человек выращивает овощи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ссказ, исследование, игра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вощи, ягоды и фрукты – самые полезные продукты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ссказ, исследование, загадки, раскрашивание. Практическая работа «Приготовление салатов»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алознакомые и редко используемые овощи и овощная зелень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ссказ, загадки, рисунки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сякому овощу – своё время. Дары леса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еседа, загадки, кроссворд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де найти витамины зимой и весной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, рассказ. Опыт (выращивание лука). Приготовление салата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оворим о правилах этикета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 и гигиена питания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к правильно есть. Режим питания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ссказ. Игра. Анкетирование. Ведение дневника «Что ел сегодня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к правильно накрыть стол. Предметы сервировки стола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.  Ролевая игра «Правила этикета».  Практическая работа «Сервировка стола»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к правильно вести себя за столом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гра, конкурс рисунков по теме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гда человек начал пользоваться ножом и вилкой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ссказ.  Исследование. Практическая работа «Сервировка стола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редные и полезные привычки в питании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сследование. Игра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ак правильно есть рыбу.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. Практическая работа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истории русской кухни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оворим о кулинарных волшебниках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Щи да каша – пища наша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ссказ.  Игра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Что готовили наши прабабушки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сследование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родные праздники, их меню и здоровье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ссказ. Исследование. Составление меню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линары, повара – волшебники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стреча с поварами. Исследование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тоговое занятие «Здоровое питание – отличное настроение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здник – отчёт по теме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 – эстетическое направл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2    Кружок  «Волшебный карандаш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Цель:  </w:t>
      </w:r>
      <w:r>
        <w:rPr>
          <w:sz w:val="28"/>
          <w:szCs w:val="28"/>
        </w:rPr>
        <w:t>раскрытие творческого потенциала ребёнка художественно – изобразительными средствами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развитие  воображения, фантазии, художественного вкуса;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расширение методов познания окружающей действительности;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формирование культуры личности ребёнка во всех проявлениях;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воспитание нравственных и эстетических чувств, эмоционально – ценностного позитивного отношения к себе и окружающему  миру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кружка предполагает в большом объёме творческую деятельность, связанную с наблюдением окружающей жизни. Занятия художественно- практической деятельностью, знакомство с произведениями декоративно – прикладного искусства решают не только частные задачи художественного воспитания, но и более глобальные – развивают интеллектуально – творческий потенциал ребёнка. Практическая деятельность ребёнка направлена на отражение доступными для его возраста художественными средствами своего видения окружающего мир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ми видами деятельности учащихся на этих занятиях являются: художественное восприятие, информационное ознакомление, изобразительная деятельность, художественная коммуникация (рассуждения об увиденном, подбор литературных произведений, исполнение поэтических произведений, тематически связанных с изучаемым материалом, прослушивание и исполнение музыкальных произведений), т. е. использование всего объёма художественно – творческого опыта младшего школьника на уроках русского языка, литературного чтения, изобразительного искусства и художественного труда, музыки, и дальнейшее накопление этого опы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занятиях активно используются виды художественной деятельности:  выполняются зарисовки, иллюстрации, эскизы орнаментов, подбор цветов, элементов украш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>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883"/>
        <w:gridCol w:w="19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ворческие работы на тему «Мои увлечения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б увлечениях детей. Рисование по тем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исунки на тему «Я и моя семья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детей о своих семьях. Рисование по тем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нкурс на самый красивый фантик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акварелью. Орнамент. Сюже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ртрет Зайчика – огородника.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цветными карандашами. Рисование по воображению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ллюстрация к сказке «Три медведя» (акварель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сказки. Выполнение иллюстраци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ки «Осенние сказки лесной феи» (акварель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ие изменения в лесу. Рисование картин осен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нкурс рисунков на тему: «Правила дорожные знать каждому положено»  (цв. карандаши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скизы придуманных дорожных знаков. Беседа о правилах дорожного движени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на тему: «Мои любимые сказки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жка любимой сказки. Герои сказки. Сказочная природ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ки на тему «Братья наши меньшие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 животным. Любимое домашнее животно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новогодних карнавальных масок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навал. Карнавальная маск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на тему: «Птицы – наши друзья»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жизни птиц зимой. Рисование по тем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Мы рисуем цветы»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фильм о цветах. Рисование по тем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русской матрёшки. Знакомство с хохломой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накомство с народными промыслами. Роспись матрёшк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ки на тему: «Вселенная глазами детей»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я детей о космосе. Рисовани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я к сказке «Петушок – золотой гребешок»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сказки. Иллюстраци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ные богатыри. Илья Муромец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былинами. Изображение богатырей по представлению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ки на тему:  «Зимние забавы»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о тем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на тему: «Подводное царство»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о представлению на заданную тему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я к сказке А. С. Пушкина «Сказка о рыбаке и рыбке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слушивание сказки. Иллюстрировани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афиши к спектаклю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комство с понятием «афиша». Изготовление афиш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исование на тему: « Красота вокруг нас»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пейзажей родного кра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-декорация «Сказочный домик»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картин художников по теме . Рисование по представлению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ки на тему «Любимые герои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человека и животных разными художественными средствам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исование на тему «Родина моя»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красоты родного края выразительными средствам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раздничной открытки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остого подарочного издели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я к сказке «Гуси – лебеди»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сюжетных композиций на основ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ртрет живых персонажей из сказки Дж. Родари «Приключения Чиполлино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художественными средствами сказочных и фантастических образ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нтастические персонажи сказок: Баба – Яга, Водяной, Кащей – Бессмертный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сказочных и фантастических персонажей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-33 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 Театральная деятельность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занятий:   развивать интеллектуальную и психоэмоциональную сферу личности средствами театрального искусства, развитие творческих способностей.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Задачи: 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комплексно воздействовать на фундаментальные сферы психики ребёнка: ум, волю, чувств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здать благоприятные условия для коммуникаций «ученик – учитель»,  «ученик – ученик»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беспечить ситуацию успеха для каждого ребёнка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звивать познавательную сферу и произвольные психические процессы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вышать стрессоустойчивость и адаптивные возможности учащих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ссийская школа актёрского тренинга, сложившаяся за последнее столетие и активно используемая сейчас психологами, предполагает систему упражнений на развитие произвольного внимания, памяти, фантазии, устной речи, пластики, коммуникативных способностей и т. 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которые области актерского тренинга подвластны только профессионалам, но многие упражнения можно использовать с учащимися начальной школ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занятиях школьники знакомятся с видами и жанрами театрального искусства, с процессом подготовки спектакля, со спецификой актёрского мастерств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вый год работы в основном посвящается развивающим играм и упражнениям (на развитие памяти, внимания, постановке дыхания, развитие дикции, творческого воображения, фантазии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льшинство игр и упражнений являются комбинированными, т. е. развивают и внимание, и память, и речь, и воображение, и пластику.  Новые упражнения вводятся постепенно: на каждом занятии к знакомым заданиям добавляются 2 – 3 новых, а новые скороговорки не больше одной за занят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ервом полугодии первого класса развивающие упражнения занимают почти всё занятие, в дальнейшем часть урока посвящается вопросам теории театра, зрительской культуре.  Учащиеся знакомятся со спецификой кукольного, драматического, музыкального театра, с профессиями драматурга, режиссёра, гримёров, художника – постановщика и т. д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3060"/>
        <w:gridCol w:w="2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занят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пражнения на расслабление мышц, развитие умения управлять мышцами тела (выполняется сто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Упражнения «маятник»,  «дерево на ветру»,  «Петрушка» на расслабление мышц рук и др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постановку дыхания (выполняется стоя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 «Дуем на свечку (одуванчик, горячее молоко, пушинку)»,  «Надуваем щёки»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витие пальцев рук (мелкой моторики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сценировка пальчиками стихотворений, ситуаций (летит птица, ползёт улитка и т. д.);  теневой театр рук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пражнения на развитие артикуляционного аппара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пражнения для языка.  Упражнения для губ.»Радиотеатр; озвучиваем сказку (дует ветер, жужжат насекомые, скачет лошадка и т. п.)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пражнение на развитие дикции (скороговорки, чистоговорки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есение скороговорок по очереди с разным темпом и силой звука, с разными интонациям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пражнения на развитие произвольного внима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ражнения «Летает – не летает», «День  и ночь», «Совушка» и т. д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пражнения на развитие памя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пражнения «Цепочка», «Что изменилось?»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пражнения на формирование умения выполнять звуко – буквенный анализ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ражнения «Всего один звук», «Запомни слова», «Буква заблудилась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пражнения на ПФД (память физических действий) – действия с воображаемыми предмета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гры «Иголка и нитка», «игра с кубиками и мячами», «Угадай профессию»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витие творческого воображения, фантаз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Этюды, сценки, «Сочиняем сказку»,  «Бином – фантазия и т. д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пражнения на согласованность коллективных действ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адания на время получить тот или иной результа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сценария «Сказки лесной фе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ллективное обсуждение сценария после осенней экскурси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готовление персонажей, составление композиц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думывание персонажей, их костюмов. действий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гра – драматиз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становка спектакля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ерсонажей сказки «Теремо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мывание внешнего вида персонажей сказк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петиция спектакля «Теремок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сказк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дготовка спектакля по сказке «Лисичка со скалочкой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готовление персонажей. Репетиция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емьера спектакля «Лисичка со скалочкой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спектакля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бота над сказкой «Сестрица Алёнушка и братец Иванушка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готовление костюмов. Репетиция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дготовка спектакля по сказке «Сестрица Алёнушка и братец Иванушка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над  декорациями. Репетиция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емьера спектакля 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каз спектакля 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готовление персонажей и декораций к спектаклю по сказке К. И. Чуковского «Мойдодыр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ерсонажей, декораций, афиши. Подготовка спектакля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етиция спектакл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выступлению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ьера спектакля «Мойдодыр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перед классо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зготовление декораций и костюмов к спектаклю по сказке «Гуси – лебед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спектаклю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дготовка к спектаклю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етиция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дготовка к спектаклю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петиция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емьера спектакля «Гуси – лебед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перед классом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зер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(предметное) направл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1   Литературный кружок «В гостях у сказки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Цель:   </w:t>
      </w:r>
      <w:r>
        <w:rPr>
          <w:sz w:val="28"/>
          <w:szCs w:val="28"/>
        </w:rPr>
        <w:t>формирование первоклассников как квалифицированных читателей, формирование интереса к сказкам и книгам, в которых их можно найти;  расширение читательского кругозора первоклассник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Задачи:   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открыть мир народной мысли, народных чувств, народной жизни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используя сказки о животных вселять уверенность в свои силы, оптимистический взгляд на жизнь, надежду на победу добра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развитие эмоционально – чувственной сферы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обучение чтению – рассматриванию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формирование навыка чтения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качестве учебного материала для формирования первоклассников – читателей – кружковцев выбрана фольклорная (народная) сказка. Выбор сделан не случайно. Первоклассник – читатель и слушатель особенный. Он больше эмоционален, чем рассудителен, и поэтому поэтические образы сказки для него убедительны и реальны. Сказка – это особое средство постижения жизни, близкий и понятный детям способ познания, изучения, раскрытия действительности. Вводя первоклассника в народный язык, мы открываем ему мир народной мысли, народного чувства, народной жизни. В сказке содержатся мечты народа, общественная мораль, народный характер, история жизни народа. Хорошо рассказанная сказка – это ещё и начало культурного воспит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льшое значение имеет выбор сказки. По мнению знатоков литературы, лучшими сказками для детей шести – семи лет являются сказки о животных, которые вселяют в учеников веру в свои силы, оптимистический взгляд на жизнь, надежду на победу. А именно добра, надежды и оптимизма часто не хватает современным детям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3240"/>
        <w:gridCol w:w="19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занят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усская народная сказка «Репка» и белорусская народная сказка «Пых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слушивание и сравнение сказок. Инсценировка сказки «Репка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краинская народная сказка «Колосок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и чтение сказки. Анализ содержани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Заячья избушка». Латвийская народная сказка «Заячий домик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слушивание сказок. Сравнение содержания сказок. Герои сказок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усская народная сказка  «Заяц – хваст». Сравнение с авторской сказкой Д. Н. Мамина – Сибиряка «Сказка про храброго зайца – длинные уши, косые глаза, короткий хвост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казок читающими детьми. Выявление отличительных признаков народной и авторской сказк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дыгейская сказка «Кто  сильнее» и мансийская сказка «Отчего у зайца длинные уши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казок. Анализ содержания. Действующие лиц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 про зайце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дбор сказок про эайцев. Викторин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Украинская народная сказка «Рукавичка».  Сказка «Теремок» в разных обработках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тение сказок. Сравнение сюжетов. Инсценировк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укотская сказка «Хвост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тение сказки. Анализ содержания. Иллюстрировани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дмуртская сказка «Как произошли медвед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Чтение сказки. Составление вопросов по содержанию сказк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рдовская сказка  «Благодарный медведь» Обобщение  знаний детей о сказочном герое – медвед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ение сказки. Иллюстрирование. Викторин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усская народная сказка «Бобовое зёрнышк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ение сказки. Работа над пересказом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усская народная сказка «У страха глаза велики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тение сказки. Анализ сказки. Сочинение сказк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усская народная сказка «Бабушка, внучка да курочка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Чтение сказки. Иллюстрировани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усская народная сказка «Хаврошеч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ение сказки. придумывание вопросов к тексту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казки про лису. Русская сказка «Думы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седа.  Чтение сказки. Анализ сказки. Рисунк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азки про зайца, лису и медвед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ыставка книг. Чтение сказок. Викторина.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рдовская сказка «Разудалый петушок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тение сказки.  Чтение по ролям. Пересказ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лмыцкая сказка «Петух и павлин». «Весёлый воробе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тение. Сравнение с мордовской сказкой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дмуртская сказка «Синица и старый воробе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тение сказки. Работа по содержанию сказк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урятская сказка «Почему у сороки длинный хвост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тение сказки. Анализ прочитанного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аздник «В гостях у сказк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итературный праздни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нгушская сказка «Сокол и ворона»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ение сказки. Работа над текстом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усская народная сказка «Байка про тетерев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тение сказки. Сравнение с другими сказками про птиц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усская народная сказка «Курочка, мышка и тетерев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тение и инсценирование сказк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Русская сказка «Лиса и тетерев»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тение сказки, чтение в лицах. Анализ сказк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казки про птиц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ыставка книг. Чтение. Сравнени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любимая сказка о животны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ение и пересказ любимых сказок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ое занят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Литературная викторина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зер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триотическое направлени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я родословна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  подготовка учащихся к восприятию и усвоению систематического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предмета  истории в старших класса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бучить младших школьников ориентироваться в историческо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нформац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буждение  интереса к истории своей семьи, Отечеств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пособствовать более близкому общению членов семь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ввести  ребёнка в мир истории через вещно-материальную среду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учить детей видеть историю «вокруг себя»: в домах, которые нас окружают, в предметах быта, в названиях улиц, на которых мы живём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омочь понять, что история – это ключ к культуре любых эпох и цивилизаций.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учащихся начальной школы предмет «история» интересен и доступе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циальный опыт детей достаточно мал, поэтому исторические события они рассматривают по аналогии с личным жизненным опытом, опираясь на знания о прошлом ближайшего социального окружения – своей семьи, своего родного гор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накомство с историей страны начинается с истории семьи каждого ребёнка. Опора на историю семьи помогает школьникам усвоить идею, что история страны пишется через историю семей её граждан, осознать значимость прошлого и ценность исторических зна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пираясь на историю семьи, легче привить детям понятие исторического време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годня проблема изучения истории своей семьи особенно актуальна, потому что современные семьи теряют связь поколений, мало общаются не только дальние, но и близкие родственники. Изучение родословной способствует более близкому общению членов семьи, так как помощниками в исследованиях детей будут родители. Такая работа развивает интерес к истории своих предков, способствует укреплению духовных ценностей, повышает культурный уровень. Ценными помощниками в этой работе станут бабушки и дедушки школьник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а по изучению истории семьи содействует объединению детей, их родителей, бабушек и дедушек на основе общего интереса к генеалогии; формирует умения и навыки детей и взрослых в изучении своей родословной, способах её изображения и описания, в отборе и сохранении в семейном архиве наиболее ценных для последующих поколений материалов; развивает семейные увлечения и интересы, способствующие укреплению духовных ценностей семьи, повышению её интеллектуального и культурного уровня (прикладное творчество, семейные праздники, чтение, ведение здорового образа жизни); формирует коммуникативные умения детей, умения записывать воспоминания родственников, правильно задавать вопросы, беседовать; работать со словарями, с печатными документами, письмами, фотографиями, семейными реликвия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щие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знакомятся с понятиями «генеология»,  «родословная»,                            «род», «родственники», «поколение», «потомки», «предок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знают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историю возникновения имён и фамилий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степени родства в семье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о профессиях предков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о семейных увлечениях и традициях;</w:t>
      </w:r>
    </w:p>
    <w:p>
      <w:pPr>
        <w:pStyle w:val="Normal"/>
        <w:ind w:left="1813" w:hanging="0"/>
        <w:rPr>
          <w:sz w:val="28"/>
          <w:szCs w:val="28"/>
        </w:rPr>
      </w:pPr>
      <w:r>
        <w:rPr>
          <w:sz w:val="28"/>
          <w:szCs w:val="28"/>
        </w:rPr>
        <w:t>составят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«ленту времени» своей жизни;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родословное древо;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вместе с родителями разработают свой фамильный герб;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подберут семейный дев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3243"/>
        <w:gridCol w:w="15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я родословная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водное занятие. Понятие о родословной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 меня  есть своя история. Понятие родословной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оя семья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оя семь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коление, потомки, предки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накомство с понятиями «поколение»,  «потомки», «предки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ословное древо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дословное древо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актическое значение родословных в прошлом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но ли знать свою родословную?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оставление родословного древа семьи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кие события прошлого отразились в истории моей семь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 и моё имя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«Кто я?»   «Где живу?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еографические названия – свидетели прошлого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Что означают наши имена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накомство с историей  возникновения имён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ак родители выбирают имя ребёнку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оисхождение современных имё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и прозвища в Древней Руси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мя и прозвище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уда к нам пришли наши имена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лияние различных культур на проникновение имён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айны наших имён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начения имён.  Откуда к нам пришли наши имена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и ангел – хранитель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вославные имена, взятые из церковного календаря.  Именины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я фамилия. Моё отчество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стория возникновения фамилий и отчеств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то могут рассказать имена, отчества и фамилии о прошлом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сторическое прошлое  семь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Говорящие» фамилии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то могут рассказать  фамилии о прошлом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рия моей семьи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офессии моих родителей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офесси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ои братья и сёстры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тепени родства в семье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ои бабушки и дедушки. Их ближайшие родственники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тепени родства в семье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то, кому и кем доводится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тепени родства в семье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ои прабабушка и прадедушка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вязь поколений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фессии моих предков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офессии предков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йные обязанности и традиции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Что мы знаем о традициях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онятием «традиции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семейных увлечений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влечения моей семь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е обязанности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бязанности членов семь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емейные традиции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кие традиции в моей семье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амильный герб и фамильный девиз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накомство с символами  семьи: гербом и девизом. Правила составления гербов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тоговое занятие  «Мы не свалились с Луны»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воей жизнью ты обязан многим поколениям своей семь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2    Этикет поведения и общ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ная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обучения учащихся культуре общения – формирование у них  адекватного коммуникативного повед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ммуникативное поведение человека – это совокупность норм и традиций общен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декватное коммуникативное поведение – это такое коммуникативное поведение, которое соответствует принятым для определённой ситуации нормам и является эффективным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, учащиеся должны освоить этикетные нормы поведения (как надо?  как принято?) и правила  и приёмы эффективного общения (как лучше?  как эффективнее?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новны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сформировать коммуникативную грамотность учащихся, заключающуюся  в знании ими функций общения, роли общения в жизни человека, коллектива и общества, понимание причин конфликтов, возникающих в общении людей, знании собственных коммуникативных характеристик и основных направлений  оптимизации своей коммуникативной деятельности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аучить учащихся осмысливать свою и чужую коммуникативную практику, развивать у них внимание к собственной речи и речи собеседника, умение анализировать собственное коммуникативное поведение и коммуникативное поведение собеседника, замечать ошибки в своей и чужой речи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формировать у учащихся навык ответственного коммуникативного поведения, умение корректировать своё общение в зависимости от ситуации и участников акта общения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ооружить учащихся знанием принятых в культурном обществе норм этикета и общения, а также норм культуры речи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бучить учащихся основным правилам и  приёмам эффективного поведения в различных ситуация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ая задача программы – дать учащимся знания в сфере культуры поведения и общения. На занятиях учащиеся знакомятся с правилами, нормами, эталонами общения, вырабатывают навык анализа актов общения, как чужих, так и собственны. Дети должны усвоить, что надо делать и говорить и ка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принципы работы со школьниками на занятиях: создание условий для активного продуктивного общения, отработка стандартных коммуникативных речевых и игровых умений;  развитие личностных особенностей (открытости, спонтанности и др.);  расширение кругозора, систематизации знаний по интересующим детей вопросам, помощь в осознании себя, своих возможностей, закрепление правил общ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истема работы предусматривает использование ролевых игр, дискуссий, драматизаций, моделирования, проигрывания, анализа ситуаций общения, коллективного сочинения сказок, рисования. На занятиях предусмотрены различного типа задания по группам: составить незаконченный рассказ, придумать диалоги к картинке, нарисовать ситуацию общения из своей жизни, разыграть ситуацию общения. Предпочтение отдаётся игре, т. к. она является ведущей формой организации общения детей этого возрас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>Тематическое планирование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600"/>
        <w:gridCol w:w="3240"/>
        <w:gridCol w:w="1903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Этикет. Чем мы будем заниматьс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онятием «этикет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воё имя.  Будем общатьс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ак люди общаются между собой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бращ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обращения к разным людям на разных уровнях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иветств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чимся здороваться с разными людьми. Слова приветстви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тветы на приветств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ужно отвечать на приветстви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вонок по телефон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вила начала разговора по телефону. Разговор по телефону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вонок по телефон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ческая работа: моделирование телефонных разговоров с разными людьм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обро пожаловать. Реакция на привлечение внимания (стук в дверь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лова вежливого общения на привлечение внимани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Я знакомлю разных люде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авила этикета при знакомстве со старшими, ровесниками, взрослым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Я знакомлюсь са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то нужно говорить, когда представляешься сам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иглашение и ответ на нег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оставление приглашений на разные мероприятия и варианты ответов на приглашени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исьменное приглашение. Приглашение по телефон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оставление письменного приглашения. Разыгрывание ситуаций приглашения по телефону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сьба, предложение. Скрытая просьб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арианты вежливого выражения просьбы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гласие в ответ на просьбу, приглаше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лова и выражения согласи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каз в ответ на просьбу, предложение, приглаше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лова и выражения вежливого отказ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определённый ответ на просьбу, предложение, приглаше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левые игры, «маленький классный театр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здравление и пожела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ставление поздравлений с пожеланиями разным людям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винение и ответ на нег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чимся извиняться и отвечать на извинение. слова извинени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мплимент и ответ на нег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накомство с понятием «комплимент». Конкурс на лучший комплимен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Жалоба и утешени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гда и как можно пожаловаться. Слова утешени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лагодарность и ответ на неё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 что нужно благодарить. Слова благодарност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к вести себя во время разговор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авила вежливого поведения во время разговор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имика и жест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ыражение чувств и настроения с помощью мимики и жестов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авайте договоримс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считалкам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щание, пожелание при прощан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к надо прощаться. Слова прощания и пожеланий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ыражение собственной точки зрения. Согласие – несогласие – частичное согласие с мнением собеседник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лова и выражения согласия, несогласия, частичного согласи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то лучше и что хуже язык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веселит, огорчает, утешае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ёлая контрольная рабо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, что в высказываниях неправильно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=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 – полезная деятельность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 значимая добровольческая деятельность: проект «Цветы для школьного двора», проект «Добрые дела для моего класса», проект «Наши руки не знают скуки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иобрести общественно – организаторские умения, почувствовать ответственность не только за свою, но и за общую работу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здание привлекательного пришкольного участк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еализация общественно – значимых инициати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Задачи:  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привлечь всех детей к активному участию в делах класса;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учить детей навыкам общественной работы;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воспитывать ответственное отношение к поручению коллектива;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развивать организационные и коммуникативные компетенции;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создание атмосферы сотрудничества между всеми участниками проекта;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сделать территорию школы комфортной для учебы и отдых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чение труда в жизни человека трудно переоценить. Он является источником материальной и духовной культуры, средством воспитания, условием правильного физического, умственного, нравственного и эстетического развит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удовые качества не даются человеку от природы, они воспитываются в нём в течение жизни, начиная с детства.  Школьник приобщается к труду через самообслуживание, бытовой и учебный труд и общественно – полезный труд.  Активное участие детей в общественно – полезной деятельности имеет глубокий смысл. Дети учатся относиться к труду как к деятельности, которая требует усилий, напряжения, но доставляет радость, осознаётся как общественно полезна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ественно – полезная работа строится на основе инициативы и заинтересованности школьников, способствует формированию коллективного мнения, учит самокритично оценивать свои поступки, учиться руководить и самому выполнять распоряжения други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та в первом классе ведется в рамках проектов: «Добрые дела для моего класса»,  «Наши руки не знают скуки»,  «Цветы для школьного двор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ждый день дети будут решать практически ту или иную, пусть простую и маленькую, задачу общего труда. В течение всего учебного года ведётся опытная работа, приобретаются в процессе труда первоначальные знания и умения, необходимые для успешной работы по выращиванию растений. Зимой идёт подготовка к весенним работам. Дети знакомятся с семенами цветов, проверяют семена на всхожесть, выбирают необходимые сорта, проводят опыты: «Влияние света. тепла, влаги на развитие растений»,  «Влияние пикирования на развитие растения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удовые навыки, приобретённые во время работы над проектами, помогут учащимся успешно выполнять общественные поручения, положительно скажутся на развитии самостоятельности учащихся, заставят серьёзно относиться к любому труд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брые дела для моего класса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комство с обязанностями дежурного в класс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ство в класс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сент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«Чистокласс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территории школьного двора  от бумажного мус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ниг в библиоте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комнатными растениями в класс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ши руки не знают скуки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«Сувенир». Работа мастерской по изготовлению сувениров для детского сад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екораций для спектак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мастерской Деда Мороза «Твори, выдумывай, пробуй». Изготовление ёлочных украшени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дарков к праздникам для мам, бабушек, пап, дедушек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ив кукольной одежды для детского сад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Цветы для школьного двора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очвы для посадки семя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емя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семян цв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посевами (полив, рыхлен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ирование ростков. Пересадка. Опы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рассадой. Опыт «Влияние света, тепла, влаги на развитие растений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адка рассады в грунт на территории школьного дв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высаженными растения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исследовательского  обучения</w:t>
      </w:r>
    </w:p>
    <w:p>
      <w:pPr>
        <w:pStyle w:val="Normal"/>
        <w:ind w:left="2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младших школьников </w:t>
      </w:r>
    </w:p>
    <w:p>
      <w:pPr>
        <w:pStyle w:val="Normal"/>
        <w:ind w:left="2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 программы:</w:t>
      </w:r>
    </w:p>
    <w:p>
      <w:pPr>
        <w:pStyle w:val="Normal"/>
        <w:ind w:left="21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ансформация процесса развития интеллектуально-творческого потенциала личности ребёнка путём совершенствования его исследовательских способностей в процесс  саморазвития.</w:t>
      </w:r>
    </w:p>
    <w:p>
      <w:pPr>
        <w:pStyle w:val="Normal"/>
        <w:ind w:left="21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Развитие познавательных потребностей младших школьников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Развитие познавательных способностей младших школьников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Обучение детей младшего школьного возраста специальным знаниям, необходимым для проведения самостоятельных исследований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Формирование и развитие у детей младшего школьного возраста умений и навыков исследовательского поиска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Формирование у младших школьников и педагогов представлений об исследовательском обучении как ведущем способе учебной деятельности.</w:t>
      </w:r>
    </w:p>
    <w:p>
      <w:pPr>
        <w:pStyle w:val="Normal"/>
        <w:ind w:left="5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left="5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учебно- исследовательской деятельности учащихся  включает три относительно самостоятельных подпрограммы:</w:t>
      </w:r>
    </w:p>
    <w:p>
      <w:pPr>
        <w:pStyle w:val="Normal"/>
        <w:ind w:left="576" w:hanging="0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одпрограмма «Тренинг</w:t>
      </w:r>
      <w:r>
        <w:rPr>
          <w:sz w:val="28"/>
          <w:szCs w:val="28"/>
        </w:rPr>
        <w:t>».  Специальные занятия по приобретению учащимися специальных знаний и развитию умений и навыков исследовательского поиска.</w:t>
      </w:r>
    </w:p>
    <w:p>
      <w:pPr>
        <w:pStyle w:val="Normal"/>
        <w:ind w:left="576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одпрограмма «Исследовательская практика».   </w:t>
      </w:r>
      <w:r>
        <w:rPr>
          <w:sz w:val="28"/>
          <w:szCs w:val="28"/>
        </w:rPr>
        <w:t>Проведение учащимися самостоятельных исследований и выполнение творческих проектов.</w:t>
      </w:r>
    </w:p>
    <w:p>
      <w:pPr>
        <w:pStyle w:val="Normal"/>
        <w:ind w:left="576" w:hanging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дпрограмма «Мониторинг».</w:t>
      </w:r>
      <w:r>
        <w:rPr>
          <w:sz w:val="28"/>
          <w:szCs w:val="28"/>
        </w:rPr>
        <w:t xml:space="preserve">   Содержание и организация мероприятий, необходимых для управления процессом решения задач исследовательского обучения (мини-курсы, конференции, защиты исследовательских работ и творческих проектов и др.).</w:t>
      </w:r>
    </w:p>
    <w:p>
      <w:pPr>
        <w:pStyle w:val="Normal"/>
        <w:ind w:left="5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содержания подпрограмм</w:t>
      </w:r>
    </w:p>
    <w:p>
      <w:pPr>
        <w:pStyle w:val="Normal"/>
        <w:ind w:left="5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а «Тренинг»</w:t>
      </w:r>
    </w:p>
    <w:p>
      <w:pPr>
        <w:pStyle w:val="Normal"/>
        <w:ind w:left="576" w:hanging="0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ходе тренинга развития исследовательских способностей учащиеся должны овладеть специальными знаниями, умениями и навыками исследовательского поиска. К ним относятся знания, умения и навыки: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видеть проблемы;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ставить вопросы;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выдвигать гипотезы;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давать определение понятиям;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классифицировать;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наблюдать;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проводить эксперименты;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делать умозаключения и выводы;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структурировать материал;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готовить тексты собственных докладов;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объяснять, доказывать и защищать свои идеи.</w:t>
      </w:r>
    </w:p>
    <w:p>
      <w:pPr>
        <w:pStyle w:val="Normal"/>
        <w:ind w:left="640" w:hanging="0"/>
        <w:rPr>
          <w:sz w:val="28"/>
          <w:szCs w:val="28"/>
        </w:rPr>
      </w:pPr>
      <w:r>
        <w:rPr>
          <w:sz w:val="28"/>
          <w:szCs w:val="28"/>
        </w:rPr>
        <w:t>Программирование данного учебного материала осуществляется по принципу «концентрических кругов». Занятия группируются в относительно цельные блоки, представляющие собой самостоятельные звенья общей цепи. Пройдя первый круг во второй и третьей четвертях первого класса, мы вернёмся к аналогичным занятиям во втором, третьем и четвёртом классах.</w:t>
      </w:r>
    </w:p>
    <w:p>
      <w:pPr>
        <w:pStyle w:val="Normal"/>
        <w:ind w:left="6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тественно, что при сохранении общей направленности заданий  они будут усложняться от класса к классу.</w:t>
      </w:r>
    </w:p>
    <w:p>
      <w:pPr>
        <w:pStyle w:val="Normal"/>
        <w:ind w:left="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Исследовательская практика»</w:t>
      </w:r>
    </w:p>
    <w:p>
      <w:pPr>
        <w:pStyle w:val="Normal"/>
        <w:ind w:left="6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ое содержание работы – проведение учащимися самостоятельных исследований и выполнение творческих проектов. Эта подпрограмма выступает в качестве основной, центральной. Занятия в рамках этой подпрограммы выстроены так, что степень самостоятельности ребёнка в процессе  исследовательского поиска постепенно возрастает.</w:t>
      </w:r>
    </w:p>
    <w:p>
      <w:pPr>
        <w:pStyle w:val="Normal"/>
        <w:ind w:left="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Мониторинг»</w:t>
      </w:r>
    </w:p>
    <w:p>
      <w:pPr>
        <w:pStyle w:val="Normal"/>
        <w:ind w:left="6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а часть программы меньше других по объёму, но она так же важна, как и две предыдущие. Ребёнок должен знать, что результаты его работы интересны другим и он обязательно будет услышан. Ему необходимо освоить практику презентаций результатов собственных исследований, овладеть умениями аргументировать собственные суждения.</w:t>
      </w:r>
    </w:p>
    <w:p>
      <w:pPr>
        <w:pStyle w:val="Normal"/>
        <w:ind w:left="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особенности программы первого класса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нятия в рамках тренинга развития исследовательских способностей начинаются не с начала учебного года, а  только со второй четверти.  Дети к этому времени в основном адаптировались к школе и освоили ряд общих учебных навыков (начинают читать, писать, считать и др.)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амостоятельная исследовательская практика в первом классе не предусмотрена (это возможно только для одарённых детей).  Программой предусматриваются часы на индивидуальную учебно-исследовательскую работу. Она выполняется ребёнком с высокой долей самостоятельности, но при участии педагога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езультаты собственной исследовательской работы  первоклассники представляют только на мини-конференциях и семинарах, проводимых после различных экспресс-исследований. Выделяется специальное время для участия первоклассников, в качестве зрителей, в конкурсных защитах исследовательских работ и творческих проектов учащихся вторых – четвёртых классов (и это отмечено в таблиц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ча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440"/>
        <w:gridCol w:w="29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ин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трудоёмк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2-й и 3-й четвертей учебного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со всей группой (классом) уча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недель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следовательская прак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трудоёмк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, начиная со 2-й четвер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со всей группой (классом) уча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начале 2-й четвер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-й, 3-й и 4-й четвертей учебного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ниторин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трудоёмк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-й, 3-й  и 4-й четвертей учебного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со всей группой (классом) учащихся (мини-конферен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-й и 4-й четвертей учебного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(участие в процедурах защит исследовательских работ учащихся вторых – четвёртых класс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3-й и 4-й четвертей учебного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занятий в первом кла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84"/>
        <w:gridCol w:w="4320"/>
        <w:gridCol w:w="19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Тренинг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такое исслед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накомство с понятием «исследование». Корректировка детских представлений о том, что они понимают под словом «исследование». коллективное обсуждение вопроса о том, где использует человек свою способность исследовать окружающий мир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ак и где  человек проводит исследование в быту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олько человек исследует мир или животные тоже умеют это делать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Что такое научные исследования?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де и как используют люди результаты научных исследований?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Что такое научное открытие?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етод исследования как путь решения задач исследователя. Знакомство с основными  доступными нам методами исследования (подумать самостоятельно, спросить у другого человека. понаблюдать,  провести эксперимент и др.0 в ходе изучения доступных объектов (солнечный луч, комнатные растения, животные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людение и наблюдательно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накомство с наблюдением как методом исследования.  Изучение преимуществ и недостатков  наблюдения. Выполнить задания на проверку и тренировку наблюдательност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такое эксперимен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амый главный способ получения научной информации. Проведение экспериментов с доступными объектами (вода, свет, бумага и др.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мся вырабатывать гипотез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Что такое гипотеза.  Как создаются гипотезы.  Что такое провокационная идея и чем она отличается от гипотезы. Практические задания на продуцирование гипотез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комство с логи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суждение. Как высказывать суждения. Правильные и ошибочные суждения – практическая работа. Что такое классификация и что значит «классифицировать». Практические задания на классифицирование предметов по разным основаниям.  Неправильные классификации – поиск ошибок.  Знакомство с понятиями и особенностями их формулирования. Загадки как определения понятий. Практические задания с использованием приёмов, сходных с определением понятий. Знакомство с умозаключением. Что такое вывод. Как правильно делать умозаключения – практические задания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задавать вопрос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ми бывают вопросы. Какие слова используются при формулировке вопросов. Как правильно задавать вопросы. Практическое занятие по тренировке умений задавать вопросы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мся выделять главное и второстепенно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накомство с «матрицей по оценке идей». Практическая работа – выявление логической структуры текста. Практические задания типа – «что сначала, что потом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делать схе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накомство с понятиями:  схема, чертёж, рисунок, график, формула и т. п.  Практические задания по созданию схем объектов. Практическое задание – пиктограммы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работать с книг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Какие книги используют исследователи, какие книги считаются научными. Что такое: справочник, энциклопедия и т. п.  С чего лучше начинать читать научные книги.  Практическая работа по структурированию текстов.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такое парадокс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Что такое парадокс.  Какие парадоксы нам известны. знакомство с самыми знаменитыми и доступными парадоксами. Практическая работа – эксперименты по изучению парадоксальных явлений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ысленные эксперименты и эксперименты на моделя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Что такое мысленный эксперимент. Практические задания по проведению мысленных экспериментов. Что такое модель. Рассказать о наиболее известных и доступных экспериментах на моделях. Практическое задание по экспериментированию с моделями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сделать сообщение о результатах исследова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Чем исследование отличается от проекта. Практическое задание по проектированию и представлению итогов. Практическое задание по составлению планов проведения исследовательской работы и разработки проекта. Что такое доклад. Как составлять план своего доклада. Практические задания «Как сделать сообщение». Практические  задания на сравнения и метафоры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Исследовательская практика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ировочное занятие по методике проведения самостоятельных исследова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ыбор темы.</w:t>
            </w:r>
          </w:p>
          <w:p>
            <w:pPr>
              <w:pStyle w:val="Normal"/>
              <w:rPr/>
            </w:pPr>
            <w:r>
              <w:rPr/>
              <w:t>Составление плана исследования.</w:t>
            </w:r>
          </w:p>
          <w:p>
            <w:pPr>
              <w:pStyle w:val="Normal"/>
              <w:rPr/>
            </w:pPr>
            <w:r>
              <w:rPr/>
              <w:t>Сбор материала.</w:t>
            </w:r>
          </w:p>
          <w:p>
            <w:pPr>
              <w:pStyle w:val="Normal"/>
              <w:rPr/>
            </w:pPr>
            <w:r>
              <w:rPr/>
              <w:t>Обобщение полученных данных.</w:t>
            </w:r>
          </w:p>
          <w:p>
            <w:pPr>
              <w:pStyle w:val="Normal"/>
              <w:rPr/>
            </w:pPr>
            <w:r>
              <w:rPr/>
              <w:t>Доклад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 работа по «методике проведения самостоятельных исследований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Каждый ребёнок, получив «Папку исследователя», проводит собственные изыскания. Задача – собрать нужную информацию, используя возможности всех доступных источников, обобщить её и подготовить собственный доклад.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ресс-исслед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еред прогулкой  или экскурсией класс делится на группы по два-три человека. Каждая группа получает задание провести собственное мини-исследование. По итогом этих исследований проводится мини конференция (желательно в тот же день). С краткими сообщениями выступают только желающи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по итогам экскур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лективная игра-исслед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ини-семинар по итогам исследования, выполненного на экскурсии, проводится на следующем после экскурсии занятии, через неделю. Каждому участнику в каждой микрогруппе выделяется время на сообщение и ответы на вопросы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лекционир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аждый ребёнок выбирает тему для своей коллекции. И начинает сбор материала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ресс-исследование «Какие коллекции собирают люди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ети проводят это исследование, пользуясь методами, которые они освоили в ходе тренировочных занятий. Итоги подводятся в ходе специального мини-семинара, где у каждого будет возможность сообщить о своих результатах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бщения о своих коллекция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еминар, на котором дети смогут сообщить о том, какие коллекции ими собраны. Уточнить собственное исследовательское задание на летние каникулы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Мониторинг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-конференция по итогам экспресс-исследова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/>
              <w:t>Дети выступают с короткими сообщениями по итогам  собственных изысканий, сделанных в результате экспресс-исследований. Присутствующие задают вопросы и высказывают собственные мнения об услышанном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-конференция по итогам собственных исследова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/>
              <w:t>Дети выступают с краткими докладами по итогам собственных исследований, проведённых по методикам «коллекционирование» и «продолжи исследование». Присутствующие задают вопросы и высказывают собственные мнения об услышанном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ие в защитах исследовательских работ и творческих проектов учащихся вторых-четвёртых класс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частие предполагает  заслушивание всех докладов об итогах проведенных исследований и выполненных проектах, вопросы автор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ие в защитах исследовательских работ и творческих проектов учащихся вторых-четвёртых класс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частие предполагает заслушивание всех докладов об итогах проведённых исследований и выполненных проектов, вопросы авторам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 процедуру защиты исследовательских работ и творческих проектов учащихся в среднем уходит около двух академических часов. Поэтому два последних занятия по объёму вдвое превышают обычные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Использованная литератур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ригорьев Д.В. Внеурочная деятельность школьников. Методический конструктор: пособие для учителя /Д.В. Григорьев, П.В. Степанов. – М. :Просвещение, 2010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ротков И.М. Подвижные игры во дворе. М. : Знание, 1987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адыженская Т.А. и др. Детская риторика в рассказах и рисунках: Учебная тетрадь для первоклассника. В 2-х ч. – М. Издательский дом. С-инфо; Издательство «Баласс», 2006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венков А.И. Методика исследовательского обучения младших школьников. – 2-е изд., исправленное и дополненное. – Самара: Издательство. Учебная литература, 2006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плина Е.В., Саплина А.Н. Введение в историю. 3 класс :Учебник для общеобразовательных учебных заведений. – М. : Дрофа, 1997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Рабочая тетрадь для школьников «Разговор о правильном питании»./ М.М. Безруких, Т.А. Филипповой – </w:t>
      </w:r>
      <w:r>
        <w:rPr>
          <w:sz w:val="28"/>
          <w:szCs w:val="28"/>
          <w:lang w:val="en-US"/>
        </w:rPr>
        <w:t>Nestle</w:t>
      </w:r>
      <w:r>
        <w:rPr>
          <w:sz w:val="28"/>
          <w:szCs w:val="28"/>
        </w:rPr>
        <w:t>, М. 2002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ртивные игры. / Под редакцией Ю.И. Портных. М. : Ф и С, 197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42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360"/>
        </w:tabs>
        <w:ind w:left="1360" w:hanging="360"/>
      </w:pPr>
      <w:rPr>
        <w:rFonts w:ascii="Symbol" w:hAnsi="Symbol" w:cs="Symbol" w:hint="default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147"/>
        </w:tabs>
        <w:ind w:left="114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1200"/>
        </w:tabs>
        <w:ind w:left="1200" w:hanging="984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533"/>
        </w:tabs>
        <w:ind w:left="253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600"/>
        </w:tabs>
        <w:ind w:left="2600" w:hanging="360"/>
      </w:pPr>
      <w:rPr>
        <w:rFonts w:ascii="Symbol" w:hAnsi="Symbol" w:cs="Symbol" w:hint="default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360"/>
        </w:tabs>
        <w:ind w:left="1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936"/>
        </w:tabs>
        <w:ind w:left="936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4:26:00Z</dcterms:created>
  <dc:creator>bogdanov</dc:creator>
  <dc:description/>
  <cp:keywords/>
  <dc:language>en-US</dc:language>
  <cp:lastModifiedBy>bogdanov</cp:lastModifiedBy>
  <dcterms:modified xsi:type="dcterms:W3CDTF">2012-04-21T06:43:00Z</dcterms:modified>
  <cp:revision>3</cp:revision>
  <dc:subject/>
  <dc:title>Муниципальное общеобразовательное учреждение</dc:title>
</cp:coreProperties>
</file>