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аврилюк Татьяна Иосифо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МБОУ прогимназия «Сезам»  г .Сургут ХМАО-Юг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воспитателя ДОУ с семьей, как основа нравственного воспитания дошколь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равственное воспитание – одна из важнейших  сторон общего развития ребенка. В дошкольном возрасте источником представлений  о нравственной стороне жизни, является взрослый. Ребенок делает первые шаги в освоении норм жизни,  общаясь со  взрослым, перенимая у него опыт повед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ик,  прежде всего,  должен осознать себя членом семьи, неотъемлемой частью своей малой родины, потом – гражданином России, и только потом – жителем планеты Земля. Идти надо от близкого,  к далекому. Воспитывать у ребенка любовь к родному дому, семье, детскому саду надо с первых лет жизни. Малыш должен понимать, что иметь свой дом большое благо. Все хорошее начинается с родного дома и матери – хранительницы очага. Поэтому, необходимо создать условия для формирования у детей эмоционально насыщенного образа родного дома, детского сада. Дети должны научиться не только брать, но и отдавать: заботиться о близких с детства, быть внимательными друг к другу, сострадать, словом и делом помогать. Все начинается с семь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атриотических чувств, проходит эффективнее, если детский сад устанавливает тесную связь с семьёй. Необходимость подключения семьи к процессу ознакомления дошкольников с социальным окружением объясняется особыми педагогическими возможностями, которыми обладает семья и которые не может заменить дошкольное учреждение: любовь и привязанность к детям, эмоционально-нравственная насыщенность отношений, их общественная, а не эгоистическая направленность и др. Всё это создаёт благоприятные условия для воспитания высших нравственных чувств. Детский сад в своей работе с семьёй должен опираться на родителей не только как на помощников детского учреждения, а как на равноправных участников формирования детской лич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лу своей профессии педагоги обязаны позитивно влиять на развитие детей своей группы. Но их мастерство, советы, их мудрость должны быть искренне разделены и приняты родителями на основе сформированного доверия и продуктивного взаимодействия. Есть хорошая мудрость: «Мы разные, но мы вместе», которая,  напоминает нам теперь о себе отовсюду. Она должна помочь осознать, что в этом и заключаются человеческие ценности. Педагоги должны оценить потенциал разных семей, разных людей, которые вовлечены в жизнь детей их группы. Узнать о нем можно только так, чтобы они сами захотели открыться воспитателям, рассказать, что для них важно, в чем они могут участвовать, что и когда они хотят и готовы делать для вас. Хорошо, если они задают вопросы о развитии своего ребенка, доверяя опыту и профессионализму воспитателей, их заинтересованности в развитии детей. Это и будет продуктивное сотрудничество с семьей в интересах детей, это будет вовлечение семьи, которого хочет от педагогов программа «Сообщество». </w:t>
      </w:r>
      <w:r>
        <w:rPr>
          <w:rFonts w:cs="Times New Roman" w:ascii="Times New Roman" w:hAnsi="Times New Roman"/>
          <w:bCs/>
          <w:sz w:val="28"/>
          <w:szCs w:val="28"/>
        </w:rPr>
        <w:t>Программа предлагает самые разные формы вовлечения семьи, которые должны, однако, исходить из определенных, в том числе, этических прави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 всего, изменяется ведущая роль педагога - воспитателя. Педагог выступает в роли  гида, общаясь с детьми,  задает им вопросы,  постоянно ищет решения проблем вместе с родителями  и  сотрудниками, спрашивает родителей о ребенке, и вместе с ними оценивает их развитие, узнаёт цели и пожелания  родителей в отношении  ребёнка и его группе,  и им объясняет и обосновывает свои предложения. Педагог  чувствует, когда  уместно искать другие ресурсы и направляет родителей к ним, старается вместе с родителями находить функциональную деятельность, подходящую  детям по домашним  условиям  и расписанию. Готов не только преподавать, но и учиться у роди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ова реальная польза от включения семей в образовательную работу с детьми в детском саду? </w:t>
      </w:r>
      <w:r>
        <w:rPr>
          <w:rFonts w:cs="Times New Roman" w:ascii="Times New Roman" w:hAnsi="Times New Roman"/>
          <w:sz w:val="28"/>
          <w:szCs w:val="28"/>
        </w:rPr>
        <w:t xml:space="preserve">И теория, и практика показывают, что вовлечение семьи приносит пользу и детям, и детскому саду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и прежде всего самим родителям: </w:t>
      </w:r>
      <w:r>
        <w:rPr>
          <w:rFonts w:cs="Times New Roman" w:ascii="Times New Roman" w:hAnsi="Times New Roman"/>
          <w:bC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моциональная вовлеченность позволяет родителям чувствовать себя продуктивными, энергичными, причастными к детскому саду, помогающим другим, обновленными и готовыми к новым жизненным задачам. Физическая вовлеченность позволяет им формировать новые умения, забыть о беспокойствах, познакомиться с другими людьми, повеселиться и посмеяться, а непосредственное присутствие в группе в качестве помощника воспитателя приносит большую пользу семьям т.к. возможность поработать в профессиональной среде помогает родителям лучше разобраться  вопросах развития детей, научиться некоторым "премудростям" работы с детьми и дома применять полученные навы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блюдения за своими детьми на фоне других детей позволяют им понять, что все дети разные, что не нужно сравнивать одних детей с другими, а надо видеть и оценивать развитие одного ребенка раньше и теперь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 организованная практическая деятельность ребенка, окрашенная положительными чувствами, имеющая общественную направленность и осознанный характер, является основой нравственного воспитания.  Таким образом,  выстраивается закономерная цепь  формирования гражданской идентичности в дошкольном возрасте:  Моя семья -  Мой дом - Детское сообщество – «Детский сад» – Мой край – Росс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родители чувствовали себя желанными гостями в детском саду, требуется больше усилий, чем написание записки или однократное приглашение. А чтобы помочь им чувствовать себя нужными и полезными, мы заботимся о том, чтобы в группе присутствовала информация, подсказывающая, где и как заняться конкретным делом с пользой для детей и педагогов. Родителям предоставляется возможность права выбора центра и времения его посещения.  В  помощь родителям,  в каждом центре прикрепляются  «Памятки», где изложены конкретные дела и действия, которые родители  могли бы там предпринима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я роль дома и семьи как среды, где начинается обучение и социальное развитие ребенка, педагог должен выстраивать мостики между детским садом и семьей,  местным сообществом  и способствовать постоянному двустороннему общ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озрастных особенностей дошкольников формируется целостное представление о ближайшей социокультурной среде, в которой они живут и развиваются, понимание существования внутреннего мира человека и взаимосвязи прошлого, настоящего и будующ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е прочувствованное восприятие социокультурных ценностей дошкольниками,  может стать прочным фундаментом  для их последующего осмысления  и  формирования системы ценностей, стимулирующей мотивацию самосовершенствования к самоутверждени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09:00Z</dcterms:created>
  <dc:creator>Татьяна</dc:creator>
  <dc:description/>
  <cp:keywords/>
  <dc:language>en-US</dc:language>
  <cp:lastModifiedBy>Татьяна</cp:lastModifiedBy>
  <dcterms:modified xsi:type="dcterms:W3CDTF">2013-02-28T12:39:00Z</dcterms:modified>
  <cp:revision>77</cp:revision>
  <dc:subject/>
  <dc:title/>
</cp:coreProperties>
</file>