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: «Зайч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ь:</w:t>
      </w:r>
      <w:r>
        <w:rPr>
          <w:rFonts w:cs="Times New Roman" w:ascii="Times New Roman" w:hAnsi="Times New Roman"/>
          <w:sz w:val="28"/>
        </w:rPr>
        <w:t xml:space="preserve"> создание атмосферы положительного эмоционального настро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дачи: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уждать детей определять предмет по форме, называть его признак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умение подражать движениям взрослого; развивать общую и мелкую моторику; развивать зрительное восприятие, речь и воображение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ывать доброжелательное отношение друг к друг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обходимые материал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ягкая игрушка: белый зайчик, для сугроба вата, для лепки – комочки из ват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чудесный мешочек, внутри которого 2 разных мяча по величине и цвету (маленький красный и большой синий)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агнитофон с записями музыкальных отрывк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ежинки на каждого ребёнка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сти детей в группу, поприветствовать гостей. У меня в руках снеж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ебята, мы идём с вами на прогул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>Включается музыка №1 «Мы ногами топ-топ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ногами топ-т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руками хлоп-хл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шагаем по дорож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жки наши топ-т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…</w:t>
      </w:r>
      <w:r>
        <w:rPr>
          <w:rFonts w:cs="Times New Roman" w:ascii="Times New Roman" w:hAnsi="Times New Roman"/>
          <w:sz w:val="28"/>
        </w:rPr>
        <w:t>мы ногами топ-т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руками хлоп-хл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шагаем по дорож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п-топ, ножки СТ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Ооо, как же хорошо на улиц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- А скажите мне, на улице тепло или холодн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холод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 какое сейчас время го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зи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 почему вы думаете, что у нас зим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потому что холодно и снег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- Ааа, посмотрите вокруг, сколько много снега выпало? Сколько снежинок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А давайте подуем на снежинки… снимайте свои варежки, положите в карм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- Теперь положите снежинки на ладонь (</w:t>
      </w:r>
      <w:r>
        <w:rPr>
          <w:rFonts w:cs="Times New Roman" w:ascii="Times New Roman" w:hAnsi="Times New Roman"/>
          <w:i/>
          <w:sz w:val="28"/>
        </w:rPr>
        <w:t>раздать снежинки дет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к вы думаете, какие они? (</w:t>
      </w:r>
      <w:r>
        <w:rPr>
          <w:rFonts w:cs="Times New Roman" w:ascii="Times New Roman" w:hAnsi="Times New Roman"/>
          <w:i/>
          <w:sz w:val="28"/>
        </w:rPr>
        <w:t>лёгкие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Теперь подуем на снежинку, чтобы она улетел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олодцы!!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смотрите, какой большой сугро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А вы умеете лепить из снега? … а хотите я вас науч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Тогда доставайте из кармана свои варежки и наденьте 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 Мы с вами будем лепить зай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сыпать комочки сне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- Берите в руки снег и делаем комоч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 показыв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А теперь все соберите в кучу и будем лепить зай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Я буду показывать, а вы повторяйте за м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Включается музыка №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Мы слепили снежный ком                </w:t>
      </w:r>
      <w:r>
        <w:rPr>
          <w:rFonts w:cs="Times New Roman" w:ascii="Times New Roman" w:hAnsi="Times New Roman"/>
          <w:i/>
          <w:sz w:val="28"/>
        </w:rPr>
        <w:t>имитировать леп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Ушки сделали потом.                        </w:t>
      </w:r>
      <w:r>
        <w:rPr>
          <w:rFonts w:cs="Times New Roman" w:ascii="Times New Roman" w:hAnsi="Times New Roman"/>
          <w:i/>
          <w:sz w:val="28"/>
        </w:rPr>
        <w:t>изображать 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ак раз вместо гл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гольки нашлись у нас.                     </w:t>
      </w:r>
      <w:r>
        <w:rPr>
          <w:rFonts w:cs="Times New Roman" w:ascii="Times New Roman" w:hAnsi="Times New Roman"/>
          <w:i/>
          <w:sz w:val="28"/>
        </w:rPr>
        <w:t>подне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колечки к глаз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йка вышел как живой:                   </w:t>
      </w:r>
      <w:r>
        <w:rPr>
          <w:rFonts w:cs="Times New Roman" w:ascii="Times New Roman" w:hAnsi="Times New Roman"/>
          <w:i/>
          <w:sz w:val="28"/>
        </w:rPr>
        <w:t>хлопать в ладо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н с хвостом и головой.                   </w:t>
      </w:r>
      <w:r>
        <w:rPr>
          <w:rFonts w:cs="Times New Roman" w:ascii="Times New Roman" w:hAnsi="Times New Roman"/>
          <w:i/>
          <w:sz w:val="28"/>
        </w:rPr>
        <w:t>приседать и качать голов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За усы не тяни:                                  </w:t>
      </w:r>
      <w:r>
        <w:rPr>
          <w:rFonts w:cs="Times New Roman" w:ascii="Times New Roman" w:hAnsi="Times New Roman"/>
          <w:i/>
          <w:sz w:val="28"/>
        </w:rPr>
        <w:t>показывать у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Из соломинок они.                            </w:t>
      </w:r>
      <w:r>
        <w:rPr>
          <w:rFonts w:cs="Times New Roman" w:ascii="Times New Roman" w:hAnsi="Times New Roman"/>
          <w:i/>
          <w:sz w:val="28"/>
        </w:rPr>
        <w:t>грозиться указат.пальц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инные, блестящие,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Словно настоящие!                           </w:t>
      </w:r>
      <w:r>
        <w:rPr>
          <w:rFonts w:cs="Times New Roman" w:ascii="Times New Roman" w:hAnsi="Times New Roman"/>
          <w:i/>
          <w:sz w:val="28"/>
        </w:rPr>
        <w:t>ритмично хлопать в ладо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На полу зайчик, укрытый белым материал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мотрите, ребята, у нас получился зайч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казать игрушку зай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А теперь давайте хлопнем три раза в ладоши и скаж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Раз, два, три, зайчик оживи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зять на руки зайчика и показать де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мотрите, ребята, зайчик ожил. А какой он беленький, пушистенький, подержите его в руках (</w:t>
      </w:r>
      <w:r>
        <w:rPr>
          <w:rFonts w:cs="Times New Roman" w:ascii="Times New Roman" w:hAnsi="Times New Roman"/>
          <w:i/>
          <w:sz w:val="28"/>
        </w:rPr>
        <w:t>дать каждому подержать</w:t>
      </w:r>
      <w:r>
        <w:rPr>
          <w:rFonts w:cs="Times New Roman" w:ascii="Times New Roman" w:hAnsi="Times New Roman"/>
          <w:sz w:val="28"/>
        </w:rPr>
        <w:t>). Нравится в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что-то холодно стало, нам надо возвращаться в группу, а зайчика мы возьмём с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зыка № 1 «Мы ногами топ-топ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ё мы зашли и нам надо разде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8"/>
        </w:rPr>
        <w:t xml:space="preserve">- А как мы раздеваемся? Сверху – вниз: сначала снимаем варежки, шапку, шубу, валенки и штаны. </w:t>
      </w:r>
      <w:r>
        <w:rPr>
          <w:rFonts w:cs="Times New Roman" w:ascii="Times New Roman" w:hAnsi="Times New Roman"/>
          <w:i/>
          <w:sz w:val="24"/>
        </w:rPr>
        <w:t>Имитировать разде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Надели сандалии и идём мыться. Ручки помыли и сели на стульчики. И зайчика посадим так, чтобы на нас смотр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авайте покажем зайчику, как весело живём в детском са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жем игр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е встали, подошли ко мне поближе и сели на кор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йка серенький сидит                   </w:t>
      </w:r>
      <w:r>
        <w:rPr>
          <w:rFonts w:cs="Times New Roman" w:ascii="Times New Roman" w:hAnsi="Times New Roman"/>
          <w:i/>
          <w:sz w:val="28"/>
        </w:rPr>
        <w:t>садятся на корто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ушами шевелит                           </w:t>
      </w:r>
      <w:r>
        <w:rPr>
          <w:rFonts w:cs="Times New Roman" w:ascii="Times New Roman" w:hAnsi="Times New Roman"/>
          <w:i/>
          <w:sz w:val="28"/>
        </w:rPr>
        <w:t>прикладывают кисти рук к гол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т так, вот так                               </w:t>
      </w:r>
      <w:r>
        <w:rPr>
          <w:rFonts w:cs="Times New Roman" w:ascii="Times New Roman" w:hAnsi="Times New Roman"/>
          <w:i/>
          <w:sz w:val="28"/>
        </w:rPr>
        <w:t>сгибают и разгибают ладо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ушами шевел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Зайке холодно сидеть                     </w:t>
      </w:r>
      <w:r>
        <w:rPr>
          <w:rFonts w:cs="Times New Roman" w:ascii="Times New Roman" w:hAnsi="Times New Roman"/>
          <w:i/>
          <w:sz w:val="28"/>
        </w:rPr>
        <w:t xml:space="preserve">сидя, руками обхватить себ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до лапочки погреть:                   </w:t>
      </w:r>
      <w:r>
        <w:rPr>
          <w:rFonts w:cs="Times New Roman" w:ascii="Times New Roman" w:hAnsi="Times New Roman"/>
          <w:i/>
          <w:sz w:val="28"/>
        </w:rPr>
        <w:t>сделать вид, что холод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лоп-хлоп, хлоп-хлоп                    </w:t>
      </w:r>
      <w:r>
        <w:rPr>
          <w:rFonts w:cs="Times New Roman" w:ascii="Times New Roman" w:hAnsi="Times New Roman"/>
          <w:i/>
          <w:sz w:val="28"/>
        </w:rPr>
        <w:t>встать, ритмично хлопать в ладо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до лапочки погреть.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йке холодно стоять                     </w:t>
      </w:r>
      <w:r>
        <w:rPr>
          <w:rFonts w:cs="Times New Roman" w:ascii="Times New Roman" w:hAnsi="Times New Roman"/>
          <w:i/>
          <w:sz w:val="28"/>
        </w:rPr>
        <w:t>стоя, руками обхватить себ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до зайке поскакать:                    </w:t>
      </w:r>
      <w:r>
        <w:rPr>
          <w:rFonts w:cs="Times New Roman" w:ascii="Times New Roman" w:hAnsi="Times New Roman"/>
          <w:i/>
          <w:sz w:val="28"/>
        </w:rPr>
        <w:t>сделать вид, что холод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ыг-скок, прыг-скок                    </w:t>
      </w:r>
      <w:r>
        <w:rPr>
          <w:rFonts w:cs="Times New Roman" w:ascii="Times New Roman" w:hAnsi="Times New Roman"/>
          <w:i/>
          <w:sz w:val="28"/>
        </w:rPr>
        <w:t>прыгать на мес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до зайке поскак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Молодцы, ребята! похлопаем друг другу, зайке очень понрав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а  давайте мы подарим зайчику что-нибудь. А что же мы подари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мьян, принеси вон мешо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а, мы подарим зайчику чудесный мешоч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 вы знаете, зайчик хочет узнать, что в чудесном мешоч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 расскажем зайчику, что там? Опустите  руки в мешочек и нащупайте, что же там леж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ощупайте, это мягкий или твёрдый предме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 он маленький или больш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к вы думаете, что там леж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i/>
          <w:sz w:val="24"/>
        </w:rPr>
        <w:t xml:space="preserve">Дети отгадывают и достают 2 мяч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, это мячики. Зайчик, посмотри, это мячики для теб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А скажите, сколько тут мячиков? (</w:t>
      </w:r>
      <w:r>
        <w:rPr>
          <w:rFonts w:cs="Times New Roman" w:ascii="Times New Roman" w:hAnsi="Times New Roman"/>
          <w:i/>
          <w:sz w:val="28"/>
        </w:rPr>
        <w:t>дв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А какие это мячики? Какой этот мячик? А этот? (</w:t>
      </w:r>
      <w:r>
        <w:rPr>
          <w:rFonts w:cs="Times New Roman" w:ascii="Times New Roman" w:hAnsi="Times New Roman"/>
          <w:i/>
          <w:sz w:val="28"/>
        </w:rPr>
        <w:t>большой или маленький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Какого цвета этот мячик? А этот? (</w:t>
      </w:r>
      <w:r>
        <w:rPr>
          <w:rFonts w:cs="Times New Roman" w:ascii="Times New Roman" w:hAnsi="Times New Roman"/>
          <w:i/>
          <w:sz w:val="28"/>
        </w:rPr>
        <w:t>красный и синий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А какой формы мячики, кто знае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руглой формы, теперь нарисуем нашими пальчиками форму мя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я показываю зеркально, дети рисуют в воздухе круг одной рукой, другой, обеими руками одновремен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авайте покажем зайчику, как играют с мячик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стали все в круг, вот у меня мячик, мы будем передавать этот мячик друг друг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огда начнут передавать, прочитать стих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 весёлый, мячик мой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юду, всюду ты со мной!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, два, три, четыре, пять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ошо с тобой играть!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- Молодцы! Теперь улыбнёмся друг другу и возьмёмся за руки.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А давайте покажем какие бывают мячики? Как мы покажем большой мяч? Большой круг сделаем, а маленький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4"/>
        </w:rPr>
        <w:t>сделать большой круг, маленький круг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олодцы, мои ребятк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бята,  а отпустим зайчика в лес? Он же лесной зверь, ему там будет лучше. Скажем ему «До свиданья, зайч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Чудесный мешочек собрать и с зайчиком вывести в прихож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бята, скажите, вам интересно было пообщаться с зайчиком? Да, мне тоже очень понравилось. Давайте скажем друг другу «Спасибо» и похлопали в ладо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9:20:00Z</dcterms:created>
  <dc:creator>Пользователь</dc:creator>
  <dc:description/>
  <cp:keywords/>
  <dc:language>en-US</dc:language>
  <cp:lastModifiedBy>Admin</cp:lastModifiedBy>
  <cp:lastPrinted>2012-12-19T06:08:00Z</cp:lastPrinted>
  <dcterms:modified xsi:type="dcterms:W3CDTF">2013-04-06T09:24:00Z</dcterms:modified>
  <cp:revision>3</cp:revision>
  <dc:subject/>
  <dc:title>Адаптационная НОД с детьми первой младшей группы</dc:title>
</cp:coreProperties>
</file>