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457"/>
        <w:gridCol w:w="3767"/>
      </w:tblGrid>
      <w:tr>
        <w:trPr>
          <w:trHeight w:val="1609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.Бунтушкина/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__2012г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по УВР МБОУ СОШ№39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Шевцова 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СОШ№39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Бочарова/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Черкасовой Елены Михайловны,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первая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русскому языку в 8 классе «В»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от «__»_______2012г.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- 2013  учебный год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ставляет собой нормативно-управленческий документ МБОУСОШ №39, характеризующий систему организации образовательной деятельности  учителя русского языка и литературы Черкасовой Е.М. по учебному курсу </w:t>
      </w:r>
      <w:r>
        <w:rPr>
          <w:rFonts w:cs="Times New Roman" w:ascii="Times New Roman" w:hAnsi="Times New Roman"/>
          <w:b/>
          <w:sz w:val="24"/>
          <w:szCs w:val="24"/>
        </w:rPr>
        <w:t>«Русский язык» в  8 «В»</w:t>
      </w:r>
      <w:r>
        <w:rPr>
          <w:rFonts w:cs="Times New Roman" w:ascii="Times New Roman" w:hAnsi="Times New Roman"/>
          <w:sz w:val="24"/>
          <w:szCs w:val="24"/>
        </w:rPr>
        <w:t xml:space="preserve">  классе на базовом уровне, </w:t>
      </w:r>
      <w:r>
        <w:rPr>
          <w:rFonts w:cs="Times New Roman" w:ascii="Times New Roman" w:hAnsi="Times New Roman"/>
          <w:spacing w:val="-1"/>
          <w:sz w:val="24"/>
          <w:szCs w:val="24"/>
        </w:rPr>
        <w:t>специальными целями которого являются формирование языковой, коммуникативной и лингвистической компетенции учащихся.</w:t>
      </w:r>
    </w:p>
    <w:p>
      <w:pPr>
        <w:pStyle w:val="Style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составлена на основе</w:t>
      </w:r>
    </w:p>
    <w:p>
      <w:pPr>
        <w:pStyle w:val="Style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льного перечня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2/2013 учебный год, утвержденный приказом Министерства образования и науки Российской Федерации от 27 декабря 2011 г. № 2885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ложения о формах и порядке проведения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й (итоговой) аттестации, освоивших основные общеобразовательные программы среднего (полного) общего образования (утверждено приказом Министерства образования и науки Российской Федерации от 28.11.2008 № 362);</w:t>
      </w:r>
    </w:p>
    <w:p>
      <w:pPr>
        <w:pStyle w:val="Style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 проведения единого государственного экзамена (утвержден приказом Министерства образования и науки Российской Федерации от 24.02.2009 № 57) в ред.приказа МОН от 09.03.2010 года;</w:t>
      </w:r>
    </w:p>
    <w:p>
      <w:pPr>
        <w:pStyle w:val="Style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а Белгородской области от 04 июня 2009 года № 282 «О внесении изменений в закон Белгородской области «Об установлении регионального компонента государственных образовательных стандартов общего образования в Белгородской области»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каза  департамента образования, культуры и молодежной политики Белгородской области от 23 апреля 2012 года № 1380 «Об утверждении базисного учебного плана и примерных учебных  планов для образовательных учреждений Белгородской области, реализующих программы общего образования».</w:t>
      </w:r>
    </w:p>
    <w:p>
      <w:pPr>
        <w:pStyle w:val="Style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а департамента образования, культуры и молодежной политики Белгородской области от 23 марта 2010 г. № 819 «Об утверждении положения о рабочей программе учебных курсов, предметов, дисциплин (модулей) общеобразовательного учреждения».</w:t>
      </w:r>
    </w:p>
    <w:p>
      <w:pPr>
        <w:pStyle w:val="Style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ивно-методического письма  Департамента образования, культуры и молодежной политики Белгородской области,  Бел РИПКППС «О преподавании русского языка  в 2012-2013 учебном году в общеобразовательных учреждения Белгородской области»,  2012г.</w:t>
      </w:r>
    </w:p>
    <w:p>
      <w:pPr>
        <w:pStyle w:val="Style9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зисного учебного плана  МБОУСОШ №39  по  осуществлению  образовательной деятельности  в  2012-2013 уч. г., аккредитованной в 2009г </w:t>
      </w:r>
    </w:p>
    <w:p>
      <w:pPr>
        <w:pStyle w:val="Style8"/>
        <w:numPr>
          <w:ilvl w:val="0"/>
          <w:numId w:val="2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общеобразовательных учреждений. Русский язык. 5 – 9 классы.  М. Т. Баранов, Т. А. Ладыженская, Н. М. Шанский. 11 – е издание. Москва «Просвещение» 2010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рабочей программы  8 «В» класса </w:t>
      </w:r>
      <w:r>
        <w:rPr>
          <w:rFonts w:cs="Times New Roman" w:ascii="Times New Roman" w:hAnsi="Times New Roman"/>
          <w:b/>
          <w:sz w:val="24"/>
          <w:szCs w:val="24"/>
        </w:rPr>
        <w:t xml:space="preserve">ориентирована на </w:t>
      </w:r>
      <w:r>
        <w:rPr>
          <w:rFonts w:cs="Times New Roman" w:ascii="Times New Roman" w:hAnsi="Times New Roman"/>
          <w:sz w:val="24"/>
          <w:szCs w:val="24"/>
        </w:rPr>
        <w:t>использование  базового учебника русского языка для 8 – го класса под редакцией академика РАО, доктора филологических наук Н. М. Шанского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ованного  Министерством образования и науки Российской Федерации и региональным перечнем базовых учебников для общеобразовательных учреждений Белгородской области в 2012-2013 учебном го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епция программы позволяет реализовать направления в работе по русскому языку в соответствии с образовательной программой общеобразовательных учреждений:</w:t>
      </w:r>
    </w:p>
    <w:p>
      <w:pPr>
        <w:pStyle w:val="Style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по овладению учащимися прочными и осознанными знаниями.</w:t>
      </w:r>
    </w:p>
    <w:p>
      <w:pPr>
        <w:pStyle w:val="Style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практической направленности обучения русскому языку.</w:t>
      </w:r>
    </w:p>
    <w:p>
      <w:pPr>
        <w:pStyle w:val="Style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теоретических сведений в практической деятельности. учащихся при исследовании лингвистических фактов языка.</w:t>
      </w:r>
    </w:p>
    <w:p>
      <w:pPr>
        <w:pStyle w:val="Style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грамотного письма.</w:t>
      </w:r>
    </w:p>
    <w:p>
      <w:pPr>
        <w:pStyle w:val="Style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очных орфографических и пунктуационных навыков письма, правильного каллиграфического письма.</w:t>
      </w:r>
    </w:p>
    <w:p>
      <w:pPr>
        <w:pStyle w:val="Style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умений, навыков школьников анализа ошибок, допускаемых ими в классных, домашних, контрольных работах, работах по развитию речи.</w:t>
      </w:r>
    </w:p>
    <w:p>
      <w:pPr>
        <w:pStyle w:val="Style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всех видов речевой деятельности: нормами русского литературного языка, обогащение словарного запаса речи, грамматического строя речи в устной (публичной) и письменной форме, навыками выразительного чтения.</w:t>
      </w:r>
    </w:p>
    <w:p>
      <w:pPr>
        <w:pStyle w:val="Style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умений, навыков у  школьников самостоятельности, самоорганизации  в учебном труде.</w:t>
      </w:r>
    </w:p>
    <w:p>
      <w:pPr>
        <w:pStyle w:val="Style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щение учащихся к научно – популярной литературе по русскому языку и лингвистике в целом. </w:t>
      </w:r>
    </w:p>
    <w:p>
      <w:pPr>
        <w:pStyle w:val="Style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цио – этнокультурных знаний : бережное отношение к языку и культуре родного кр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ность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изучения русского языка  построена (концентрически) с учетом принципов системности, научности, доступности, а также преемственности и перспективности между разделами курс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 курса русского языка в  8 классе располагается  следующим образом: Синтаксис, пунктуация, культура реч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выполнения общеобразовательных задач раздел «Повторение пройденного в 8 – м классе»  рабочей программы построен линейно, по принципу «Вслед за учебником».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8 классе первоначальные сведения об основных понятиях синтаксиса и пунктуации совершенствуются на основе изучения программного материал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ельное место в программе отводится культуре речи. Сведения по культуре речи  рассредоточены по всем разделам. Специально выделены часы  на развитие  культурологической связной реч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воение теоретических сведений осуществляется в практической деятельности учащих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у введены дидактические понятия, связанные с основными выразительными средствами языка (лексики и фразеологии, морфемики и словообразования, особенности употребления частей речи),  так необходимыми для формирования культуроведческой компетенции и для подготовки учащихся к письменным государственным экзаменам. </w:t>
      </w:r>
    </w:p>
    <w:p>
      <w:pPr>
        <w:pStyle w:val="Style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 в организации учебного процесса в 8 – м классе:</w:t>
      </w:r>
    </w:p>
    <w:p>
      <w:pPr>
        <w:pStyle w:val="22"/>
        <w:widowControl w:val="false"/>
        <w:ind w:left="0" w:firstLine="540"/>
        <w:jc w:val="both"/>
        <w:rPr>
          <w:i/>
          <w:i/>
        </w:rPr>
      </w:pPr>
      <w:r>
        <w:rPr>
          <w:i/>
        </w:rPr>
        <w:t>Изучение русского языка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 xml:space="preserve">гражданственности и патриотизма, любви к русскому языку; сознательного отношения к языку как духовной ценности, средству общения и получения знаний в разных сферах человеческой деятельности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умений </w:t>
      </w:r>
      <w:r>
        <w:rPr>
          <w:rFonts w:cs="Times New Roman" w:ascii="Times New Roman" w:hAnsi="Times New Roman"/>
          <w:sz w:val="24"/>
          <w:szCs w:val="24"/>
        </w:rPr>
        <w:t>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нение </w:t>
      </w:r>
      <w:r>
        <w:rPr>
          <w:rFonts w:cs="Times New Roman" w:ascii="Times New Roman" w:hAnsi="Times New Roman"/>
          <w:sz w:val="24"/>
          <w:szCs w:val="24"/>
        </w:rPr>
        <w:t>полученных знаний и умений в собственной речевой практике.</w:t>
      </w:r>
    </w:p>
    <w:p>
      <w:pPr>
        <w:pStyle w:val="Style8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е цели обусловливают решение следующих задач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я коммуникативной, языковой и лингвистической (языковедческой), культуроведческой компетенций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ая компетенция (т.е осведомленность школьников в системе родного языка) реализуется в процессе решения следующих познавательных задач: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научно-лингвистического мировоззрения, вооружения их основами знаний о родном языке ( его устройстве функционировании), развитие языкового и эстетического идеала (т.е. представления о прекрасном в языке и речи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ая компетенция (т.е. осведомленность школьников в особенностях функционирования родного языка в устной и письменной формах) реализуется в процессе решения следующих практических задач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я прочных орфографических и пунктуационных умений и навыков (в пределах программных требований); овладения нормами русского и литературного языка и обогащения словарного запаса и грамматического строя речи учащихся; обучения школьников умению связно излагать свои мысли в устной и письменной форме. В результате  обучения русскому языку учащиеся должны свободно пользоваться им во всех общественных сферах его примен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ая компетенция – это знания учащихся о самой науке «Русский язык», ее разделах, целях научного изучения языка, элементарные сведения о ее методах, этапах развития, о выдающихся  ученых, сделавших открытия в изучении родного язык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мышления учащихся, обучение школьников умению самостоятельно пополнять знания по русскому языку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бщеучебных умений – работа с книгой, со справочной литературой, совершенствование навыков чтения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построения</w:t>
      </w:r>
      <w:r>
        <w:rPr>
          <w:rFonts w:cs="Times New Roman" w:ascii="Times New Roman" w:hAnsi="Times New Roman"/>
          <w:sz w:val="24"/>
          <w:szCs w:val="24"/>
        </w:rPr>
        <w:t xml:space="preserve"> -концентрический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 предмета:</w:t>
      </w:r>
    </w:p>
    <w:p>
      <w:pPr>
        <w:pStyle w:val="FR2"/>
        <w:ind w:firstLine="540"/>
        <w:jc w:val="both"/>
        <w:rPr/>
      </w:pPr>
      <w:r>
        <w:rPr>
          <w:sz w:val="24"/>
          <w:szCs w:val="24"/>
        </w:rPr>
        <w:t xml:space="preserve">Русский язык </w:t>
      </w:r>
      <w:r>
        <w:rPr>
          <w:b w:val="false"/>
          <w:sz w:val="24"/>
          <w:szCs w:val="24"/>
        </w:rPr>
        <w:t>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и, методики: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евая дифференциац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е обучени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ционные технологи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инновационной оценки «портфолио»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дистанционного обучения  (участие в дистанционных эвристических олимпиадах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й способ обучения (работа в парах постоянного и сменного состав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05 часов учебного времени, объем часов учебной нагрузки,   отведенных на освоение рабочей программы, определен учебным планом МБОУ-СОШ №39, познавательных интересов учащихся и соответствует Базисному учебному (образовательному) плану общеобразовательных учреждений Российской Федерации, утвержденному приказом Минобразования РФ № 1312 от 09.03.2004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К: Программа общеобразовательных учреждений по русскому языку. 5-9 классы. Авторы: М Т. Баранов, Т.А. Ладыженская, Н.М. Шанский. - М.: Просвещение,  2010год</w:t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учебник: Тростенцова Л. А. Русский язык: Учебник для 8 класса общеобразовательных учреж</w:t>
        <w:softHyphen/>
        <w:t xml:space="preserve">дений / Л. А. Тростенцова, Т. А. Ладыженская, А. Д. Дейкина, О. М. Александрова; научн. ре-дакт. Н. М. Шанский. - М.: Просвещение, 2007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Формы организации  учебного процесса</w:t>
      </w:r>
      <w:r>
        <w:rPr>
          <w:rFonts w:cs="Times New Roman" w:ascii="Times New Roman" w:hAnsi="Times New Roman"/>
          <w:sz w:val="24"/>
          <w:szCs w:val="24"/>
        </w:rPr>
        <w:t xml:space="preserve"> интерактивные: сочетание традиционных классических форм, методов и приемов обучения с инновационными, нетрадиционными  (ученические конференции, уроки деловой игры, уроки презентации, олимпиадные состязания, уроки – защиты  мини -  рефератов, метод проектов, презентаций, индивидуализация и дифференциация обучения (работа в малых группах, ролевые и деловые  игры, имитационное моделирование, тренинги), позволяющие выявить одаренных детей, открыть широкие образовательные перспективы для исследовательской деятельности в области осмысления слова, текста, языка, нацеленные на реализацию личностно-ориентированного, коммуникативного, социокультурного деятельностного подхода к обучению русскому язы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  <w:u w:val="single"/>
        </w:rPr>
        <w:t>реализа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 планируется использовать следующие принципы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дивидуальный подход -</w:t>
      </w:r>
      <w:r>
        <w:rPr>
          <w:rFonts w:cs="Times New Roman" w:ascii="Times New Roman" w:hAnsi="Times New Roman"/>
          <w:sz w:val="24"/>
          <w:szCs w:val="24"/>
        </w:rPr>
        <w:t xml:space="preserve"> учет индивидуальных особенностей ученика в процессе обуч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ступность – </w:t>
      </w:r>
      <w:r>
        <w:rPr>
          <w:rFonts w:cs="Times New Roman" w:ascii="Times New Roman" w:hAnsi="Times New Roman"/>
          <w:sz w:val="24"/>
          <w:szCs w:val="24"/>
        </w:rPr>
        <w:t>подача учебной информации с учетом возрастных особенностей развития памяти, внимания и мыш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енаправленность – </w:t>
      </w:r>
      <w:r>
        <w:rPr>
          <w:rFonts w:cs="Times New Roman" w:ascii="Times New Roman" w:hAnsi="Times New Roman"/>
          <w:sz w:val="24"/>
          <w:szCs w:val="24"/>
        </w:rPr>
        <w:t>соответствие результатов определенной цел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алистичность</w:t>
      </w:r>
      <w:r>
        <w:rPr>
          <w:rFonts w:cs="Times New Roman" w:ascii="Times New Roman" w:hAnsi="Times New Roman"/>
          <w:sz w:val="24"/>
          <w:szCs w:val="24"/>
        </w:rPr>
        <w:t xml:space="preserve"> – соответствие проектируемого пути развития ситуации и ресурсного обеспечения всем показателям возрастного развития учащего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емственность – </w:t>
      </w:r>
      <w:r>
        <w:rPr>
          <w:rFonts w:cs="Times New Roman" w:ascii="Times New Roman" w:hAnsi="Times New Roman"/>
          <w:sz w:val="24"/>
          <w:szCs w:val="24"/>
        </w:rPr>
        <w:t>опора на ранее полученные знания и опыт учащего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зультативность – </w:t>
      </w:r>
      <w:r>
        <w:rPr>
          <w:rFonts w:cs="Times New Roman" w:ascii="Times New Roman" w:hAnsi="Times New Roman"/>
          <w:sz w:val="24"/>
          <w:szCs w:val="24"/>
        </w:rPr>
        <w:t>овладение процессуальными умен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ий контроль подразумевает использование следующих форм: </w:t>
      </w:r>
    </w:p>
    <w:p>
      <w:pPr>
        <w:pStyle w:val="Style9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шние задания  выполнение упражнений практического, творческого  и исследовательского характера; </w:t>
      </w:r>
    </w:p>
    <w:p>
      <w:pPr>
        <w:pStyle w:val="Style9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сочинений;</w:t>
      </w:r>
    </w:p>
    <w:p>
      <w:pPr>
        <w:pStyle w:val="Style9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чебного проекта; </w:t>
      </w:r>
    </w:p>
    <w:p>
      <w:pPr>
        <w:pStyle w:val="Style9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олимпиаде, интеллектуальной игре, в конференции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межуточная  аттестация по типу ГИ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трольные работы по русскому языку в течение учебного года </w:t>
      </w:r>
    </w:p>
    <w:p>
      <w:pPr>
        <w:pStyle w:val="Style9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425"/>
        <w:gridCol w:w="304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и форма контрол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тестирова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изложе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очине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УЧЕБНО-ТЕМАТИЧЕСКИЙ ПЛАН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99"/>
        <w:gridCol w:w="2580"/>
        <w:gridCol w:w="2126"/>
      </w:tblGrid>
      <w:tr>
        <w:trPr>
          <w:trHeight w:val="8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 прохо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 русского язы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ind w:left="90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ройденного в 5-7 классах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+2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таксис. Пунктуация. Культура реч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сочета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предлож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+1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тые двусоставные предлож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е члены предложения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+2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торостепенные члены предложения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+2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ые односоставные предлож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ч+2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лные предлож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днородные члены предложения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ч+2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я, вводные слова и междомет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ч+2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собленные члены предложения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ч+2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ямая и косвенная речь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+1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пройденного в 8 класс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+1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тематическое планирова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ласс  8 «В»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 Черкасова Елена Михайловн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сего  105 час; в неделю 3 час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х контрольных уроков 6: диктантов  1ч, тестов 1ч., изложений 2ч., сочинений 2ч;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контрольных уроков ___ч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ование составлено на основе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ограммы общеобразовательных учреждений 5 – 9 классы»/ авторы М. Т. Баранов, Т. А. Ладыженская, Н. М. Шанский.- ( 11 – е издание),- М.: Просвещение, 2010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чебник</w:t>
      </w:r>
      <w:r>
        <w:rPr>
          <w:rFonts w:cs="Times New Roman" w:ascii="Times New Roman" w:hAnsi="Times New Roman"/>
          <w:b/>
          <w:sz w:val="24"/>
          <w:szCs w:val="24"/>
        </w:rPr>
        <w:t xml:space="preserve">  Русский язык: Учебник для 8 класса общеобразовательных учреж</w:t>
        <w:softHyphen/>
        <w:t>дений / Л. А. Тростенцова, Т. А. Ладыженская, А. Д. Дейкина, О. М. Александрова; научн. ре-дакт. Н. М. Шанский. – 4-е изд.-М.: Просвещение,200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ополнительная литература    </w:t>
      </w:r>
    </w:p>
    <w:p>
      <w:pPr>
        <w:pStyle w:val="Style9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хременкова Л. А. К пятерке шаг за шагом, или 50 занятий с репетитором: Русский язык: 8 класс / Л. А. Ахременкова. - М.: Просвещение, 2011.</w:t>
      </w:r>
    </w:p>
    <w:p>
      <w:pPr>
        <w:pStyle w:val="Style9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гданова Г. А. Тестовые задания по русскому языку: 8 класс / Г. А. Богданова. -М.: Просвещение, 2006.</w:t>
      </w:r>
    </w:p>
    <w:p>
      <w:pPr>
        <w:pStyle w:val="Style9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гданова Г. А. Уроки русского языка в 8 классе: Книга для учителя. - 5-е изд. / Г. А. Богданова - М.: Просвещение, 2009.</w:t>
      </w:r>
    </w:p>
    <w:p>
      <w:pPr>
        <w:pStyle w:val="Style8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гина Н.С., Трудные вопросы пунктуации. – М., 1983.</w:t>
      </w:r>
    </w:p>
    <w:p>
      <w:pPr>
        <w:pStyle w:val="Style9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кина А. Д. Универсальные дидактические материалы по русскому языку: 8-9 клас</w:t>
        <w:softHyphen/>
        <w:t>сы / А. Д. Дейкина, Т. М. Пахнова. - М.: АРКТИ, 1999.</w:t>
      </w:r>
    </w:p>
    <w:p>
      <w:pPr>
        <w:pStyle w:val="Style9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материалы по русскому языку: 8 класс / Сост. Ю. С. Пичугов. -М.: Просвещение, 1999.</w:t>
      </w:r>
    </w:p>
    <w:p>
      <w:pPr>
        <w:pStyle w:val="Style9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ремеева А. С. Русский язык: 8 класс: Рабочая тетрадь / А. С. Еремеева. - Саратов: Лицей, 2005.</w:t>
      </w:r>
    </w:p>
    <w:p>
      <w:pPr>
        <w:pStyle w:val="Style9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рдева Л. А. Русский язык в средней школе: Карточки-задания: Синтаксис, пунк</w:t>
        <w:softHyphen/>
        <w:t>туация. - 2-е изд. / Л. А. Жердева. - Новосибирск - М.: Владос, 2004.</w:t>
      </w:r>
    </w:p>
    <w:p>
      <w:pPr>
        <w:pStyle w:val="Style9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юшкин   А. Б.   Комплексный   анализ   текста.   Рабочая   тетрадь:   8   класс / А. Б. Малюшкин. - М.: Сфера, 2009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О-ТЕМАТИЧЕСКИЙ ПЛАН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645"/>
        <w:gridCol w:w="4175"/>
        <w:gridCol w:w="1842"/>
        <w:gridCol w:w="3828"/>
        <w:gridCol w:w="155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ич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учебного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знаниям, умениям и навыкам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ЕГЭ//Г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 русского языка в современном ми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усвоения новых знаний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татус РЯ как государственного, знать, что РЯ используется в среде официального общения внутри РФ, понимать его функции интеграции (объединения) народов России, причины потребности в общении на Р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 пройденного в 5-7 классе.  Пунктуация и орфограф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ознавать пунктуационные  правила и орф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 пройденного в 5-7 классе.  Знаки препинания: знаки завершения, разделения, выде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ознавать пунктуационные  правила и орф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 пройденного в 5-7 классе. Знаки препинания в сложном предлож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ознавать пунктуационные  правила и орф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 пройденного в 5-7 классе. Буквы н-нн в суффиксах прилагательных, причастий и нареч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ознавать слова с изученными орфограммами, безошибочно писать, группировать слова разных частей речи, выделять общее и частное, сопоставляя изученные части речи, употреблять их 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 пройденного в 5-7 классе. Слитное и раздельное написание НЕ с разными частями ре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ознавать слова с изученными орфограммами, безошибочно писать, группировать слова разных частей речи, выделять общее и частное, сопоставляя изученные части речи, употреблять их 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Лингвистический  анализ 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сказывать текст, отражать свое понимание  проблематики и позиции автора исходного текста, производить частичный языковой анализ текста, применяя знания о частях речи, структуре предложения, синтаксических функциях частей речи, уметь подбирать однокоренны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ый  диктант по теме «Повторение пройденного в 5-7 класс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 письме соблюдать орфографические и пунктуационные нормы, опознавать части речи, определять в них морфемы, постоянные и непостоянные признаки, выявлять смысловые отношения между словами в предложениях, подбирать синонимы и антонимы к указанным слов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таксис. Пунктуация. Культура речи. Словосочет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ройденного о словосочетании в 5 классе. Основные единицы синтакси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границы предложения, выделять словосочетания, использовать смысловые и грамматические связи словосочетаний и предложений в составе синтакс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 в словосочетании: согласование, управление, примык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ипы связи слов в словосочетании: согласование, управление, примыкание, нормы сочетания слов и причины нарушения сочетания, уметь моделировать словосочетания всех видов, выделять их из предложения, определять тип связи, производить синтаксический разбор словосочетаний, уместно использовать синонимичные по значению словосоче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словосочетаний по морфологическим свойствам главного слова (глагольные, именные, наречные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виды словосочетаний: именные, глагольные, наречные; признаки словосочетаний, уметь распознать и моделировать словосочетания всех в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Сжатое изложение по упражнению 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смысловую связь частей текста, способ сцепления предложений, характер синтаксических конструкций, порядок слов; создавать текст с учетом речевых ситуация, характера адресата речи, выбирать способы воздействия на адресата, языковые средства, сжато пересказы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еме «Словосочетан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в речи синонимичные по значению словосочетания, видеть нарушения в сочетании слов, исправлять ошибки, соблюдать орфографические, грамматические и лексические нормы при построении словосочетаний различных в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т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ройденного о предложении. Грамматическая (предикативная) основа предло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изводить синтаксический разбор простого предложения, определять грамматические основы в простом и сложном предложении, интонацию для смысловой и грамматической связи слов в пред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связи подлежащего и сказуемого.  Порядок слов в предложении. Интонация простого предложения. Логическое удар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нтонационно правильно произносить предложения, выделять с помощью логического ударения и порядка слов наиболее важное слово, выразительно читать предложение, использовать в текстах разных стилей прямой и обратный порядок с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Описание архитектурных памятников как вид текста; структура текста, его языковые особен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руктуру теста-описания, его языковые особенности, уметь делать сравнительный анализ картин, составлять собственный текст на основе увиденного, выбирать жанры, уместно использовать изобразительно-выразительные средства языка, соблюдать нормы русского языка на пись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-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Р/р. Контрольное излож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ересказывать текст, отражать свое понимание  проблематики и позиции автора исходного текста, производить частичный языковой анализ текста, применяя знания о частях речи, структуре предложения, синтаксических функциях частей речи, уметь подбирать однокоренные слова, пересказывать текс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тые двусоставные предложения. Главные члены пред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ройденного о подлежащем. Способы выражения подлежащег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яснять функцию главных членов, находить и характеризовать подлежащее и сказуемое в предложении, определять способы выражения подлежащего, уметь согласовывать сказуемое с подлежащим, выраженным словосочетанием или сложносокращенным слов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ное глагольное сказуем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иды сказуемого. Уметь находить и характеризовать сказуемое в предложении, согласовать подлежащее и сказуемое, применяя соответствующее правило, учитывая в ряде случаев составляющие в речи варианты согласования, определять морфологические способы выражения простого глагольного сказуем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ное именное сказуем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руктуру составного именного сказуемого, различать составные глагольные и составные именные сказуемые, определять способы выражения именной части составного именного сказуемого, сопоставлять предложения с синонимическими сказуемыми разных в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ре между подлежащем и сказуемы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пособы выражения подлежащих и сказуемых, знать условия постановки тире между подлежащим и сказуемым, применять правило на практике, интонационно правильно произносить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ческие синонимы главных членов предложения, их текстообразующая рол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 речи пользоваться в речи синонимическими вариантами выражения подлежащего и сказуем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Публицистическое сочинение о памятнике культуре (истории) своей местности. (упр.88,89,10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текст публицистического характера, уместно использовать характерные для публицистики средства языка (выразительная лексика, экспрессивный синтаксис, расчлененное предложение, риторические вопросы и восклицания, вопросно-ответная форма изложения однородных член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остепенные члены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о второстепенных членах предложения. Прямое и косвенное дополнение (ознакомление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дополнения, различать прямое и косвенное дополнение, способы их выражения, уметь опознавать их в предложении, определяя смысловые отношения между словами, роль в предложении, не смешивать подлежащее и прямое до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гласованное определ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в речи  согласованные и несогласованные определения как синон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как разновидность определения; знаки препинания  при прилож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приложения среди других второстепенных членов предложения, использовать приложения в качестве средства выразительности речи, правильно ставить знаки препинания при при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обстоятельств по  значению (времени, места, причины, цели, образа действия, условия, уступительно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виды обстоятельств по значению, определять способы их выражения, использовать обстоятельства для придания речи точности, ясности, выразительности, использовать как средство связи предложений в повествовательных тек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тельный оборот; знаки препинания при н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ставить знаки препинания при сравнительном обор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ознавать синтаксические конструкции с КАК, правильно ставить знаки препинания в предложении со сравнительным оборотом и синтаксическими конструкциями с КАК, использовать сравнительный оборот  в текстах разных стилей и типо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Ораторская речь, ее особенности. Публичное выступление об истории своего кра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собственные высказывания, соблюдая типологические особенности рассуждения, отбирать нужные аргументы, высказывать свое мнение, соблюдать на письме нормы русского литературн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й диктант с грамматическим задани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 письме соблюдать орфографические и пунктуационные нормы, опознавать части речи, определять в них морфемы, постоянные и непостоянные признаки, выявлять смысловые отношения между словами в предложениях, подбирать синонимы и антонимы к указанным слов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тые односоставные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ппы односоставных предлож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руктурные особенности односоставных предложений, уметь различать двусоставные и односоставные предложения, опознавать односоставные предложения в тексте, в структуре сложного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составные предложения с главным членом сказуемым (определенно-личны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руктурно-грамматические особенности определенно-личных предложений. Уметь различать односоставные и двусоставные предложения, находить ОЛП по их значению, структурным особенностям, использовать ОЛП в разных стилях речи, пользоваться двусоставными и ОЛП как синтаксическими синонимами, правильно ставить ЗП в сложных предложениях, в состав которых входят ОЛ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составные предложения с главным членом сказуемым (неопределенно-личны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руктурно-грамматические особенности НЛП, сферу употребления, способы выражения сказуемого в этих предложениях, опознавать их в тексте и в структуре сложного предложения, уметь их использовать в собственных высказываниях, заменять двусоставные предложе6ния синонимичными односостав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составные предложения с главным членом сказуемым (безличны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руктурные особенности БП, способы выражения сказуемого, особенности употребления в речи, уметь опознавать БП в тексте, умело употреблять в собственной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составные предложения с главным членом подлежащим (назывны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руктурные особенности и особенности употребления назывных предложений, уметь опознавать их в тексте, употреблять в собственных высказываниях как средство лаконичного изображения фактов окружающей действительности, характеризовать сферу употребления назывных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онимия односоставных и двусоставных предложений, их текстообразующая рол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пользоваться двусоставными и односоставными предложениями как синтаксическими синоним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/р. Контрольное сочинение-рассуждение  на свободную те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собственные высказывания, соблюдая типологические особенности рассуждения, отбирать нужные аргументы, высказывать свое мнение, соблюдать на письме нормы русского литературн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полные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о неполных предложениях. Неполные предложения в диалоге и сложном предлож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щее понятие неполных предложений, понимать назначение неполных предложений в общем, опознавать эти предложения в тексте и грамотно употреблять в собственных высказываниях, наблюдать за употреблением неполных предложений в разговорной речи и в письменном тексте, пунктуационно оформлять неполные предложения на письме, ограничивать структуру неполных предложений от односостав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-зачет по теме « Простые односоставные предлож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ить полученные знания на прак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днородные члены пред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об однородных членах предло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ознавать О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родные члены предложения, связанные союзами (соединительными, противительными, разделительными) и  интонаци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ознавать ОЧ (распространенные, нераспространенные, выраженные различными частями речи, ряды однородных членов), соблюдать перечислительную интонацию в предложениях с однородными членами, строить предложения с несколькими рядами однородных чле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родные и неоднородные опреде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однородные и неоднородные определения на основе смыслового, интонационного и грамматического анализа предложений, правильно ставить ЗП в предложениях с однородными и неоднородными опред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яды однородных членов предло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ставить ЗП в предложениях с однородными чле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ительные знаки препинания между однородными  чле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льзоваться предложениями с однородными членами в речи, различать простые предложения с однородными членами, связанными союзом И, и сложносочиненные предложения; производить возможную синонимическую замену союзов при О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/р.   Контрольное сочинение-рассуждение на основе литературного произ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собственные высказывания, соблюдая типологические особенности рассуждения, отбирать нужные аргументы, высказывать свое мнение, соблюдать на письме нормы русского литературн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ие слова при однородных член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обобщающие слова при однородных членах, определять место их по отношению к ОЧП, правильно ставить ЗП, составлять схемы предложений с обобщающими словами при ОЧ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оеточие и тире при обобщающих словах в предложениях. Вариативность постановки знаков препин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ставить знаки препинания при ОЧ, связанных сочинительными союзами, составлять схемы предложений с однородными членами, определять оттенки противопоставления, контрастности, уступительности и несоответствия, выражаемые противительными союзами; чередование или неопределенность оценки явлений, выражаемые разделительными союзами, расставлять знаки препи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ация и обобщение изученного по теме «Односоставные члены предлож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ознавать, строить и читать предложения с однородными членами, правильно ставить ЗП, соблюдая интонационные особенности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ое тестирование  по теме «Однородные члены предлож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ознавать, строить и читать предложения с однородными членами, правильно ставить ЗП, соблюдая интонационные особенности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собленные члены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ятие об обособлен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ть представление об обо</w:t>
              <w:softHyphen/>
              <w:t>соблении как способе прида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степенным членам предложения относительную смысло</w:t>
              <w:softHyphen/>
              <w:t>вую самостоятельность, особ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имость в высказывании;</w:t>
            </w:r>
          </w:p>
          <w:p>
            <w:pPr>
              <w:pStyle w:val="Normal"/>
              <w:shd w:fill="FFFFFF" w:val="clear"/>
              <w:spacing w:lineRule="exact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характеризовать разные признаки обособления оборотов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овые, грамматические, интонационные и пунктуационные; уметь опознавать обособленные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ы, выраженные причастны</w:t>
              <w:softHyphen/>
              <w:t>ми и деепричастными оборо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обленные определения и обособленные при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находить грамматические условия обособления определе</w:t>
              <w:softHyphen/>
              <w:t>ний, выраженных причастными оборотами и прилагательными с зависимыми словами, а также согласованные одиночные определения, относящиеся к существительным, интонацио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обленные обстоятель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ыявлять грамматическ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обособления определений с обстоятельственным оттенком значения, несогласованных определений, интонационн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 читать предложени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ными определениям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и определять изобразительно-выразительные   функции обособленных опред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художественной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ие как вид обособленного члена предло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уточняющих членах предложения и  о свойствах, отличающих их от обособленных оборотов, уметь опознавать уточняющие члены на основе семантико-интонационного анализа высказы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ительные  знаки препинания при обособленных второстепенных и уточняющих членах предло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изводить смысловой анализ предложений с . уточняющими, присоединительным, поясняющими членами предложения. Соблюдать интонацию уточ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Характеристика человека как вид текста; строение данного текста, его языковые особ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обенности такого вида текста как характеристика человека, уметь составлять текст такого вида, использовать языковые средства, соблюдать на письме литературные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/р. Контрольное изло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дифференцировать главную и второстепенную, известную информацию прослушанного текста, фиксировать информацию прослушанного текста в виде полного пересказа, определять принадлежность аудируемого текста к типу речи и функциональной разновидности языка, пересказывать текст сохраняя структуру и языковые особенности исходного текста, использовать изученные синтаксические констру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ческие синонимы обособленных  членов предложения, их текстообразующая рол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и выделять на письме обособленные второстепенные члены, определять сходство и различие между обособлением согласованных и несогласованных определений и приложений, различие в обособлении определений, выраженных причастным оборотом, и обособлений обстоятельства, выраженного деепричастным оборотом, создавать тексты с включением различных случаев обособления, обосновывать синтаксические нормы построения предложений с обособленными членами и выразительно читать 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Сочинение по упражнению 3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собственные высказывания, соблюдая типологические особенности рассуждения, отбирать нужные аргументы, высказывать свое мнение, соблюдать на письме нормы русского литературн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и систематизация по теме «Обособленные члены предлож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и выделять на письме обособленные второстепенные члены, определять сходство и различие между обособлением согласованных и несогласованных определений и приложений, различие в обособлении определений, выраженных причастным оборотом, и обособлений обстоятельства, выраженного деепричастным оборотом, создавать тексты с включением различных случаев обособления, обосновывать синтаксические нормы построения предложений с обособленными членами и выразительно читать 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ое тестирование по теме «Обособленные члены предлож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ить полученные знания на прак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щения, вводные слова и междоме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об обращ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обращении за счет осмысления основного назначения обращения в речи (звательная, оценочная и изобразительная функция обращения), уметь характеризовать синтаксические. Интонационные и пунктуационные особенности предложений с обра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остраненное  обращение. Выделительные знаки препинания  при обращ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нтонационно правильно произносить предложения, употреблять формы обращений в различных речевых ситуациях, различать обращения и подлежащие двусоставного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е сло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в речи вводные слова с учетом речевой ситуации, правильно расставлять знаки препинания при вводных словах, соблюдать интонацию при чтении предложений, использовать вводные слова как средсво связи предложений и смысловых частей, производить синонимическую замену вводных с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е предложения. Вставные конструк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группы вводных конструкций по значению, понимать роль вводных слов как средства выражения субъективной оценки высказывания, уметь выражать определённые отношения к высказыванию с помощью вводных слов, правильно ставить знаки препинания при вводных словах, различать вводные слова и члены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Публичное выступление на общественно значимую тем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ребования к устному выступлению, понимать значение понятий «публичный» и «публицистический», уметь использовать характерные для публицистического стиля средства языка, самостоятельно отбирать, обрабатывать и структурировать информацию, исследовать и анализировать важные современные проблемы общества, аргументировано отстаивать свои взгляды, уб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ометия в предлож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личать междометия от других частей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ительные знаки препинания при вводных словах и предложениях, при междометия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изводить синтаксический разбор предложений с вводными конструкциями, обращениями и междометиями, правильно ставить знаки препинания, производить синонимическую замену вводных слов, различать вводные слова и созвучные члены предложения, использовать вводные слова как средство связи предложений и смысловых частей текста, различные формы обращений в речевом этикете, риторические обращения как прием публицистического и художественного ст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иночные и парные знаки препин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ставить знаки препинания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ообразующая роль обращений, вводных слов и междомет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изводить синтаксический разбор предложений с вводными конструкциями, обращениями и междометиями, правильно ставить знаки препинания, производить синонимическую замену вводных слов, различать вводные слова и созвучные члены предложения, использовать вводные слова как средство связи предложений и смысловых частей текста, различные формы обращений в речевом этикете, риторические обращения как прием публицистического и художественного ст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. Сжатое из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типу ГИ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дифференцировать главную и второстепенную, известную информацию прослушанного текста, фиксировать информацию прослушанного текста в виде полного пересказа, определять принадлежность аудируемого текста к типу речи и функциональной разновидности языка, пересказывать текст сохраняя структуру и языковые особенности исходного текста, использовать изученные синтаксические констру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еме «Обращения, вводные слова и междомет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изводить синтаксический разбор предложений с вводными конструкциями, обращениями и междометиями, правильно ставить знаки препинания, производить синонимическую замену вводных слов, различать вводные слова и созвучные члены предложения, использовать вводные слова как средство связи предложений и смысловых частей текста, различные формы обращений в речевом этикете, риторические обращения как прием публицистического и художественного ст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ямая и косвенная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о прямой речи и диалоге .Способы передачи чужой ре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способы передачи чужой речи, уметь выразительно читать предложения с прямой речью, правильно ставить в них знаки препинания и обосновывать их постано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 автора внутри прямой речи. Разделительные и выделительные знаки препинания в предложениях с прямой речью. Косвенная реч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косвенная речь», уметь различать прямую и косвенную речь, заменять прямую речь косвенной и наоборот, обосновывать постановку знаков препинания при косвенной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тата. Знаки препинания при цитирова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оформления цитат, уметь вводить цитаты в речь, правильно ставить знаки препинания при цитир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Сравнительная характеристика двух знакомых лиц; особенности  строения  данного 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развития ре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текст – сравнительную характеристику, опираясь на правила сравнения, устанавливая между объектами сходство и различие, строить высказывание на основе типовой схемы (параллельного или последовательного сравнения), использовать для выражения различия антонимы, предлоги, союзы, вводные слова, параллельные синтаксические конструкции, для которых характерна сопоставительно-противительная интон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ческие синонимы предложений с прямой речью, их текстообразующая рол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в произношении слова автора. Умение заменять прямую речь косве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 систематизация  пройденного в 8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 и морфоло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оразличительную роль знаков препинания, уметь пунктуационно грамотно оформлять предложения с однородными и обособленными членами предложения, с прямой и косвенной речью, обращениями и вводными словами, обосновывать выбор знаков препи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 и пункту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блюдать орфографические, грамматические и лексические нормы при построении словосочетаний разных видов, синтаксические нормы- при построении предложений, исправлять нарушения синтаксических норм, владеть языковыми средствами в соответствии с целями 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Сочинение повествовательного характера с элементами описания (рассужд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развития ре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собственные высказывания, соблюдая типологические особенности рассуждения, отбирать нужные аргументы, высказывать свое мнение, соблюдать на письме нормы русского литературн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 и культура речи. Синтаксис и орфограф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собственные высказывания, соблюдая типологические особенности рассуждения, отбирать нужные аргументы, высказывать свое мнение, соблюдать на письме нормы русского литературн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тестирование по типу ГИ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текст: производить композиционно- содержательный, стилистический, типологический анализ текста, языковой анализ правописания отдельных элементов текста, анализ правописания отдельных слов и пунктуации пред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контрольного тест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ить полученные знания на прак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 ТЕМ УЧЕБЕОГО КУРСА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нкции русского языка в современном мире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  ч)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вторение пройденного в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ах. (6 ч + 2 ч)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НТАКСИС. ПУНКТУАЦИЯ. КУЛЬТУРА РЕЧИ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ловосочетание (2 ч)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Повторение   пройденного   о   словосочетании   в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 классе. Связь слов в словосочетании: согласование, управление, примы</w:t>
        <w:softHyphen/>
        <w:t>кание.   Виды   словосочетаний   по   морфологическим   свойствам главного слова (глагольные, именные, наречные)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мение правильно употреблять форму зависимого слова при со</w:t>
        <w:softHyphen/>
        <w:t>гласовании и управлении. Умение использовать в речи синонимические по значению словосочетания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стое предложение. (3 ч - 1  ч)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Повторение пройденного о предложении. Грамматическая (предикативная) основа предложения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мение выделять с помощью логического ударения и порядка слов наиболее важное слово в предложении, выразительно читать предложения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  Описание   архитектурных   памятников   как   вид  текста; структура текста, его языковые особенности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СТЫЕ ДВУСОСТАВНЫЕ ПРЕДЛОЖЕНИЯ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ые члены предложения (6 ч + 2 ч)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Повторение пройденного о подлежащем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подлежащего. Повторение изученного о сказуемом. Составное глагольное сказуемое. Составное именное сказуемое. Тире между подлежащим и сказуемым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е синонимы главных членов предложения, их текстообразующая роль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мение интонационно правильно произносить предложения с от</w:t>
        <w:softHyphen/>
        <w:t>сутствующей связкой; согласовывать глагол-сказуемое с подлежащим, выраженным словосочетанием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в речи синонимическими вариантами выраже</w:t>
        <w:softHyphen/>
        <w:t>ния подлежащего и сказуемого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  Публицистическое сочинение о памятнике культуры (ис</w:t>
        <w:softHyphen/>
        <w:t>тории) своей местности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торостепенные члены предложения. (6ч + 2ч)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 Повторение изученного о второстепенных членах предло</w:t>
        <w:softHyphen/>
        <w:t>жения.  Прямое  и  косвенное дополнение (ознакомление).  Несо</w:t>
        <w:softHyphen/>
        <w:t>гласованное определение. Приложение как разновидность опре</w:t>
        <w:softHyphen/>
        <w:t>деления;   знаки   препинания   при   приложении.   Виды   обстоя</w:t>
        <w:softHyphen/>
        <w:t>тельств  по  значению  (времени,  места,  причины,  цели,  образа действия, условия, уступительное)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ый оборот; знаки препинания при  нем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мение использовать в речи согласованные и несогласованные определения как синонимы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Ораторская речь, ее особенности. Публичное выступле</w:t>
        <w:softHyphen/>
        <w:t>ние об истории своего края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стые односоставные предложения. (9 ч + 2 ч)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Группы односоставных предложений. Односоставные пред</w:t>
        <w:softHyphen/>
        <w:t>ложения с главным членом сказуемым (определенно-личные, не</w:t>
        <w:softHyphen/>
        <w:t>определенно-личные, безличные) и подлежащим (назывные)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односоставных и двусоставных предложений, их текстообразующая роль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мение пользоваться двусоставными и односоставными предло</w:t>
        <w:softHyphen/>
        <w:t>жениями как синтаксическими синонимами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ользоваться в описании назывными предложениями для обозначения времени и  места.                                           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  Рассказ на свободную тему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полные предложения. (2 ч)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неполных предложениях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ые предложения в диалоге и в сложном предложении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днородные члены предложения. (12 ч + 2 ч)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Повторение изученного об однородных членах предложе</w:t>
        <w:softHyphen/>
        <w:t>ния. Однородные члены предложения, связанные союзами (соеди</w:t>
        <w:softHyphen/>
        <w:t>нительными,   противительными,   разделительными)   и   интонацией. Однородные и неоднородные определения. Ряды однород</w:t>
        <w:softHyphen/>
        <w:t>ных членов предложения. Разделительные знаки препинания между однородными членами. Обобщающие слова" при однород</w:t>
        <w:softHyphen/>
        <w:t>ных членах. Двоеточие и тире при обобщающих словах в предло</w:t>
        <w:softHyphen/>
        <w:t>жениях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сть постановки знаков препинания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мение   интонационно   правильно   произносить   предложения   с обобщающими словами при однородных членах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. Рассуждение   на    основе   литературного   произведения (в том числе дискуссионного характера)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щения, вводные слова и междометия. (9 ч + 2 ч)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Повторение изученного об обращении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ное обращение. Выделительные знаки препи</w:t>
        <w:softHyphen/>
        <w:t>нания при обращениях. Вводные слова. Вводные предложения. Вставные конструкции. Междометия в предложении. Вы</w:t>
        <w:softHyphen/>
        <w:t>делительные знаки препинания при вводных словах и пред</w:t>
        <w:softHyphen/>
        <w:t>ложениях, при междометиях. Одиночные и парные знаки препи</w:t>
        <w:softHyphen/>
        <w:t>нания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ая роль обращений, вводных слов и междо</w:t>
        <w:softHyphen/>
        <w:t>метий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Умение интонационно правильно произносить предложения с об</w:t>
        <w:softHyphen/>
        <w:t>ращениями, вводными словами и вводными предложениями, междоме</w:t>
        <w:softHyphen/>
        <w:t>тиями. Умение пользоваться в речи синонимическими вводными  слова</w:t>
        <w:softHyphen/>
        <w:t>ми; употреблять вводные слова как средство связи предложений и частей текста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Публичное выступление на общественно значимую тему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собленные члены предложения. (18 ч + 2 ч)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Понятие   об   обособлении.   Обособленные   определения   и обособленные приложения. Обособленные обстоятельства. Уточ</w:t>
        <w:softHyphen/>
        <w:t>нение как вид обособленного члена предложения. Выделитель</w:t>
        <w:softHyphen/>
        <w:t>ные знаки препинания при обособленных второстепенных и уточ</w:t>
        <w:softHyphen/>
        <w:t>няющих членах предложения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е синонимы обособленных членов предложения, их текстообразующая роль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мение   интонационно   правильно   произносить   предложения   с обособленными и уточняющими членами. Умение использовать предло</w:t>
        <w:softHyphen/>
        <w:t>жения с обособленными членами и их синтаксические синонимы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Характеристика человека как вид текста; строение дан</w:t>
        <w:softHyphen/>
        <w:t>ного текста, его языковые особенности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ямая и косвенная речь. (6 ч + 1  ч)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  Повторение изученного о прямой речи и диалоге. Способы передачи чужой речи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автора внутри прямой речи. Разделительные и выдели</w:t>
        <w:softHyphen/>
        <w:t>тельные знаки препинания в предложениях с прямой речью. Кос</w:t>
        <w:softHyphen/>
        <w:t>венная речь.  Цитата. Знаки препинания при цитировании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аксические синонимы предложений с прямой речью, их текстообразующая роль. 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мение выделять в произношении слова  автора. Умение заме</w:t>
        <w:softHyphen/>
        <w:t>нять прямую речь косвенной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Сравнительная характеристика двух знакомых лиц; осо</w:t>
        <w:softHyphen/>
        <w:t>бенности строения данного текста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ВТОРЕНИЕ  И СИСТЕМАТИЗАЦИЯ ПРОЙДЕННОГО В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Е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5 ч + 1  ч)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вествовательного характера с элементами опи</w:t>
        <w:softHyphen/>
        <w:t>сания (рассуждения).</w:t>
      </w:r>
    </w:p>
    <w:p>
      <w:pPr>
        <w:pStyle w:val="Normal"/>
        <w:shd w:fill="FFFFFF" w:val="clear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программного материала отведено 105 часа, из них на развитие речи -21 ча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4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240" w:after="280"/>
        <w:ind w:left="576" w:hanging="576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ТРЕБОВАНИЯ К УРОВНЮ ПОДГОТОВКИ ОБУЧАЮЩИХС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</w:t>
      </w:r>
      <w:r>
        <w:rPr>
          <w:rFonts w:cs="Times New Roman" w:ascii="Times New Roman" w:hAnsi="Times New Roman"/>
          <w:b/>
          <w:sz w:val="24"/>
          <w:szCs w:val="24"/>
        </w:rPr>
        <w:t>должны знать</w:t>
      </w:r>
      <w:r>
        <w:rPr>
          <w:rFonts w:cs="Times New Roman" w:ascii="Times New Roman" w:hAnsi="Times New Roman"/>
          <w:sz w:val="24"/>
          <w:szCs w:val="24"/>
        </w:rPr>
        <w:t xml:space="preserve"> определения основных изученных в 8 классе языковых явлений , речеведческих понятий, пунктуационных правил, обосновывать свои ответы, приводя нужные пример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цу 8 класса учащиеся должны овладеть следующими </w:t>
      </w:r>
      <w:r>
        <w:rPr>
          <w:rFonts w:cs="Times New Roman" w:ascii="Times New Roman" w:hAnsi="Times New Roman"/>
          <w:b/>
          <w:sz w:val="24"/>
          <w:szCs w:val="24"/>
        </w:rPr>
        <w:t>умениями и навы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ИНТАКСИСУ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ознавать, правильно строить и употреблять словосочетания разных видов, производить синтаксический  разбор словосочетаний, простых двусоставных и односоставных предложений, предложений с прямой речью, использовать односоставные предложения в речи с учетом их специфики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строить и уместно употреблять  простые двусоставные и односоставные предложения, осложненные однородными и обособленными членами, вводными словами (и предложениями), обращениям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простые предложения изученных конструкци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интонационный и синтаксический анализ простого предложения при проведении синтаксического и пунктуационного разбор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различные синтаксические конструкции как средство усиления выразительности реч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интаксическими синонимами в соответствии с содержанием и стилем реч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литературного языка в пределах изученного материал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 пунктуации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в предложении смысловые отрезки, которые необходимо выделить знаками препинания и расставлять их в предложении в соответствии с изученными правилами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ить знаки препинания в простых предложениях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однородными членами,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особленных второстепенных уточняющих членах предложения,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дложениях с прямой и косвенной речью,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цитировании, обращении,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междометиях, вводных словах и предложениях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тире в нужных случаях между подлежащим и сказуемым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 орфографии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в словах изученные орфограммы, обосновывать их выбор, правильно писать слова с изученными орфограммами, находить и исправлять орфографические ошибк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о писать изученные в 8 классе слова с непроверяемыми орфограммам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 связной речи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тип и стиль текста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и выборочно  излагать повествовательные  тексты с элементами описания местности, архитектурных памятник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сочинения – описания (сравнительная характеристика знакомы лиц, описание местности, памятника культуры или истории), сочинения – рассуждения на морально-этическую тему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изложение и сочинение в соответствии с темой, основной мыслью и стилем, находить и исправлять различные языковые ошибки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воспринимать и создавать тексты публицистического  стиля на доступные тем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просто и в то же время выразительно выступать перед слушателями по общественно важным проблемам.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 и повседневной жизни для: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речевой культуры, бережного и сознательного отношения  к родному языку, сохранения чистоты русского языка как явления культуры;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влетворения коммуникативных потребностей в учебных, бытовых, социально-культурных ситуациях общения; 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словарного запаса, расширения круга используемых грамматических средств, развития способности к самооценке на основе наблюдения за собственной речью;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ЧЕНЬ УЧЕБНО -_МЕТОДИЧЕСКОГО ОБЕСПЕ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тература </w:t>
      </w:r>
    </w:p>
    <w:p>
      <w:pPr>
        <w:pStyle w:val="Normal"/>
        <w:shd w:fill="FFFFFF" w:val="clear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ля учащихся</w:t>
      </w:r>
    </w:p>
    <w:p>
      <w:pPr>
        <w:pStyle w:val="Style9"/>
        <w:numPr>
          <w:ilvl w:val="0"/>
          <w:numId w:val="11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ременкова Л. А. К пятерке шаг за шагом, или 50 занятий с репетитором: Русский язык: 8 класс / Л. А. Ахременкова. - М.: Просвещение, 2011.</w:t>
      </w:r>
    </w:p>
    <w:p>
      <w:pPr>
        <w:pStyle w:val="Style9"/>
        <w:numPr>
          <w:ilvl w:val="0"/>
          <w:numId w:val="11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данова Г. А. Тестовые задания по русскому языку: 8 класс / Г. А. Богданова. -М.: Просвещение, 2006.</w:t>
      </w:r>
    </w:p>
    <w:p>
      <w:pPr>
        <w:pStyle w:val="Style9"/>
        <w:numPr>
          <w:ilvl w:val="0"/>
          <w:numId w:val="11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дева Л. А. Русский язык в средней школе: Карточки-задания: Синтаксис, пунк</w:t>
        <w:softHyphen/>
        <w:t>туация. - 2-е изд. / Л. А. Жердева. - Новосибирск - М.: Владос, 2004.</w:t>
      </w:r>
    </w:p>
    <w:p>
      <w:pPr>
        <w:pStyle w:val="Style9"/>
        <w:numPr>
          <w:ilvl w:val="0"/>
          <w:numId w:val="11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меева А. С. Русский язык: 8 класс: Рабочая тетрадь / А. С. Еремеева. - Саратов: Лицей, 2005.</w:t>
      </w:r>
    </w:p>
    <w:p>
      <w:pPr>
        <w:pStyle w:val="Style9"/>
        <w:numPr>
          <w:ilvl w:val="0"/>
          <w:numId w:val="11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юшкин   А. Б.   Комплексный   анализ   текста.   Рабочая   тетрадь:   8   класс / А. Б. Малюшкин. - М.: Сфера, 2009.</w:t>
      </w:r>
    </w:p>
    <w:p>
      <w:pPr>
        <w:pStyle w:val="Style9"/>
        <w:numPr>
          <w:ilvl w:val="0"/>
          <w:numId w:val="11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стенцова Л. А. Русский язык: Учебник для 8 класса общеобразовательных учреж</w:t>
        <w:softHyphen/>
        <w:t>дений / Л. А. Тростенцова, Т. А. Ладыженская, А. Д. Дейкина, О. М. Александрова; научн. ре-дакт. Н. М. Шанский. - М.: Просвещение, 2007.</w:t>
      </w:r>
    </w:p>
    <w:p>
      <w:pPr>
        <w:pStyle w:val="Normal"/>
        <w:shd w:fill="FFFFFF" w:val="clear"/>
        <w:spacing w:before="0" w:after="0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ителя</w:t>
      </w:r>
    </w:p>
    <w:p>
      <w:pPr>
        <w:pStyle w:val="Style9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Программа общеобразовательных учреждений 5 – 9 классы»  ( 11 – е издание), Москва «Просвещение» 2010, авторы М. Т. Баранов, Т. А. Ладыженская, Н. М. Шанский.</w:t>
      </w:r>
    </w:p>
    <w:p>
      <w:pPr>
        <w:pStyle w:val="Style9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данова Г. А. Уроки русского языка в 8 классе: Книга для учителя. - 5-е изд. / Г. А. Богданова - М.: Просвещение, 2009.</w:t>
      </w:r>
    </w:p>
    <w:p>
      <w:pPr>
        <w:pStyle w:val="Style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гина Н.С., Трудные вопросы пунктуации. – М., 1983.</w:t>
      </w:r>
    </w:p>
    <w:p>
      <w:pPr>
        <w:pStyle w:val="Style9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кина А. Д. Универсальные дидактические материалы по русскому языку: 8-9 клас</w:t>
        <w:softHyphen/>
        <w:t>сы / А. Д. Дейкина, Т. М. Пахнова. - М.: АРКТИ, 1999.</w:t>
      </w:r>
    </w:p>
    <w:p>
      <w:pPr>
        <w:pStyle w:val="Style9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 по русскому языку: 8 класс / Сост. Ю. С. Пичугов. -М.: Просвещение, 1999.</w:t>
      </w:r>
    </w:p>
    <w:p>
      <w:pPr>
        <w:pStyle w:val="Style9"/>
        <w:numPr>
          <w:ilvl w:val="0"/>
          <w:numId w:val="8"/>
        </w:numPr>
        <w:shd w:fill="FFFFFF" w:val="clear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Иванова В.Ф., Трудные вопросы орфографии. – М., 1984.  </w:t>
      </w:r>
    </w:p>
    <w:p>
      <w:pPr>
        <w:pStyle w:val="Style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нос В.И., Сергеева Н.Н., Соловейчик М.С. Изложения: тексты с лингвистическим анализом. – М., 1994.</w:t>
      </w:r>
    </w:p>
    <w:p>
      <w:pPr>
        <w:pStyle w:val="Style9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яева Т. А. Тесты: Проверочные и контрольные работы по русскому языку: 8 класс / Т. А. Костяева. - М.: Просвещение, 2004.</w:t>
      </w:r>
    </w:p>
    <w:p>
      <w:pPr>
        <w:pStyle w:val="Style9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марская И. В. Русский язык. Тесты и задания по культуре речи / И. В. Кусмарская, А. К. Руденко. - М.: Аквариум ЛТД, 2001.</w:t>
      </w:r>
    </w:p>
    <w:p>
      <w:pPr>
        <w:pStyle w:val="Style9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ев Н. М. Обобщающие таблицы и упражнения по русскому языку: Книга для учителя: Из опыта работы / Н. М. Лебедев. - М.: Просвещение, 1991.</w:t>
      </w:r>
    </w:p>
    <w:p>
      <w:pPr>
        <w:pStyle w:val="Style9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нт П. А. и др. Дидактический материал по русскому языку: Синтаксическая сино</w:t>
        <w:softHyphen/>
        <w:t>нимия / П. А. Лекант, Т. В. Маркелова. - М.: ОО ТИД Русское слово - РС, 1999.</w:t>
      </w:r>
    </w:p>
    <w:p>
      <w:pPr>
        <w:pStyle w:val="Style9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ина Н. А. Обучение русскому языку в 8 классе / Н. А. Николина, К. И. Мишина, В. А. Федорова. - М.: Просвещение, 2005.</w:t>
      </w:r>
    </w:p>
    <w:p>
      <w:pPr>
        <w:pStyle w:val="Style9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БелРИПКППС «Инструктивно  - методическое письмо о   преподавании русского языка в 2012 – 2013 уч. г. в общеобразовательных учреждениях Белгородской области.</w:t>
      </w:r>
    </w:p>
    <w:p>
      <w:pPr>
        <w:pStyle w:val="Style9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Я. Фролова. Методика интенсивного обучения правописанию Русский язык   - Симферополь: Таврид, 2006г</w:t>
      </w:r>
    </w:p>
    <w:p>
      <w:pPr>
        <w:pStyle w:val="Style9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стенцова Л. А.    Обучение    русскому   языку    в    8    классе / Л. А. Тростенцова, Т. А. Ладыженская, И. А. Шеховцова. - М.: Просвещение, 2005.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льтимедийные пособ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раза». Программа-тренажер по правилам орфографии и пунктуации для школьников и абитуриентов.</w:t>
      </w:r>
    </w:p>
    <w:p>
      <w:pPr>
        <w:pStyle w:val="Style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репетитор-тренажер «Курс русского языка»</w:t>
      </w:r>
    </w:p>
    <w:p>
      <w:pPr>
        <w:pStyle w:val="Style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ующая программа для школьников и абитуриентов.  Кирилл и Мефодий</w:t>
      </w:r>
    </w:p>
    <w:p>
      <w:pPr>
        <w:pStyle w:val="Style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 русского языка Кирилла и Мефодия, 8 класс.  </w:t>
      </w:r>
    </w:p>
    <w:p>
      <w:pPr>
        <w:pStyle w:val="Style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ей. Школьный комплект: Орфографический тренажер русского языка.</w:t>
      </w:r>
    </w:p>
    <w:p>
      <w:pPr>
        <w:pStyle w:val="Style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ая программа (орфографический тренажер) для школьников от 10 лет и абитуриентов ( 5 – 11 классы).</w:t>
      </w:r>
    </w:p>
    <w:p>
      <w:pPr>
        <w:pStyle w:val="Style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акт -  диск № 1 «Русский язык 7-8 классы карточки», изд. «Учитель», 2008г; </w:t>
      </w:r>
    </w:p>
    <w:p>
      <w:pPr>
        <w:pStyle w:val="Style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акт – диск  №2 «Репетитор по русскому языку»,изд.«Учитель»,2008г;</w:t>
      </w:r>
    </w:p>
    <w:p>
      <w:pPr>
        <w:pStyle w:val="Style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кт – диск №3 «Правила русской орфографии и пунктуации в рисунках и алгоритмах», лицензия №105 МЦПИ Т. Я Фролова</w:t>
      </w:r>
    </w:p>
    <w:p>
      <w:pPr>
        <w:pStyle w:val="Style8"/>
        <w:ind w:left="12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снащение программы:</w:t>
      </w:r>
    </w:p>
    <w:p>
      <w:pPr>
        <w:pStyle w:val="Style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кабинет, </w:t>
      </w:r>
    </w:p>
    <w:p>
      <w:pPr>
        <w:pStyle w:val="Style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й класс с выходом в Интернет;</w:t>
      </w:r>
    </w:p>
    <w:p>
      <w:pPr>
        <w:pStyle w:val="Style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 - проект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i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029"/>
        </w:tabs>
        <w:ind w:left="2029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b/>
      <w:spacing w:val="-10"/>
      <w:sz w:val="24"/>
      <w:szCs w:val="24"/>
      <w:shd w:fill="FFFFFF" w:val="clear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240" w:before="120" w:after="0"/>
      <w:ind w:left="-40" w:hanging="0"/>
    </w:pPr>
    <w:rPr>
      <w:rFonts w:ascii="Times New Roman" w:hAnsi="Times New Roman" w:eastAsia="Times New Roman" w:cs="Times New Roman"/>
      <w:b/>
      <w:spacing w:val="-10"/>
      <w:sz w:val="24"/>
      <w:szCs w:val="24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3">
    <w:name w:val="FR3"/>
    <w:qFormat/>
    <w:pPr>
      <w:widowControl w:val="false"/>
      <w:autoSpaceDE w:val="false"/>
      <w:bidi w:val="0"/>
      <w:spacing w:before="80" w:after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15:00Z</dcterms:created>
  <dc:creator>Admin</dc:creator>
  <dc:description/>
  <cp:keywords/>
  <dc:language>en-US</dc:language>
  <cp:lastModifiedBy>Admin</cp:lastModifiedBy>
  <cp:lastPrinted>2012-08-31T13:12:00Z</cp:lastPrinted>
  <dcterms:modified xsi:type="dcterms:W3CDTF">2012-08-31T10:15:00Z</dcterms:modified>
  <cp:revision>2</cp:revision>
  <dc:subject/>
  <dc:title/>
</cp:coreProperties>
</file>