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АМОСТОЯТЕЛЬНАЯ ХУДОЖЕСТВЕННАЯ ДЕЯТЕЛЬНОСТЬ ДЕТЕЙ И МЕТОДЫ ИХ РУКОВОДСТВА.</w:t>
      </w:r>
    </w:p>
    <w:p>
      <w:pPr>
        <w:pStyle w:val="Normal"/>
        <w:spacing w:lineRule="auto" w:line="360" w:before="280" w:after="11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ушмуратова Г.И.</w:t>
      </w:r>
    </w:p>
    <w:p>
      <w:pPr>
        <w:pStyle w:val="Normal"/>
        <w:spacing w:lineRule="auto" w:line="360" w:before="280" w:after="11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НО ДО «Планета детства «Лада» ДС № 63 «Весняночка», г.о. Тольятти</w:t>
      </w:r>
    </w:p>
    <w:p>
      <w:pPr>
        <w:pStyle w:val="Normal"/>
        <w:spacing w:lineRule="auto" w:line="360" w:before="280" w:after="119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в обществе все более остро встает вопрос о воспитании творческой личности. </w:t>
      </w:r>
    </w:p>
    <w:p>
      <w:pPr>
        <w:pStyle w:val="Normal"/>
        <w:spacing w:lineRule="auto" w:line="360" w:before="280" w:after="119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ая, результаты исследований уровня художественно-эстетического развития детей выявилась  актуальная проблема на сегодняшний момент  развития  современного дошкольного  образования:  как воспитание самостоятельности в художественной деятельности детей, так и педагогические руководства этой деятельностью.   </w:t>
      </w:r>
    </w:p>
    <w:p>
      <w:pPr>
        <w:pStyle w:val="Normal"/>
        <w:spacing w:lineRule="auto" w:line="360" w:before="280" w:after="119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направлений развития детей в дошкольном образовательном учреждении является художественно - эстетическое, которое направлено  на развитие творческих способностей, активизацию детей, развития воображения и фантазии  детей. Мы попробуем на базе нашего детского сада рассмотреть эту проблему и найти пути ее решения, учитывая новые Федеральные Государственные Требования, индивидуальные особенности детей, гендерный подход и принципы построения предметно-развивающей среды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ая деятельность – деятельность, в процессе которой развиваются творческие способности детей, включая в себя различные вид человеческой деятельности (преобразовательную, познавательную,  оценочную, воспитательную, коммуникативную и игровую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воей инициативе дети могут проявлять себя в различных видах художественной деятельности: музыкальной, художественно-речевой, изобразительной, театрально-игровой.</w:t>
        <w:br/>
        <w:t xml:space="preserve">          Самостоятельная художественная деятельность часто имеет синтетический характер: дети могут одновременно рисовать и напевать знакомые мелодии, рассматривать картинки и произносить вслух известные им стихи или потешки, показывать сценки из кукольного спектакля и петь песенки или танцевать.</w:t>
        <w:br/>
        <w:t xml:space="preserve">          Содержание самостоятельной художественной деятельности во многом зависит от тематики заданий, содержания непосредственной образовательной деятельности.</w:t>
        <w:br/>
        <w:t xml:space="preserve">          Детская самостоятельная художественная деятельность значительно обогащается под влиянием различных художественных впечатлений: от праздников, развлечений, от знакомства с произведениями изобразительного искусства, музыки, художественной литературы.</w:t>
        <w:br/>
        <w:t xml:space="preserve">          Произведения искусства не только обогащают видение мира, расширяют кругозор детей, но и вызывают у них стремление к собственному творчеству. Художественная самостоятельная деятельность возникает почти всегда по инициативе детей и проходит, казалось бы, без непосредственного руководства воспитателя. Однако нужно говорить о необходимости педагогического руководства этой деятельностью.</w:t>
        <w:br/>
        <w:t xml:space="preserve">         Особенности руководства воспитателя в том, что он незаметно для ребенка побуждает его к самостоятельной деятельности, создавая благоприятные педагогические условия. Каковы же эти условия?</w:t>
        <w:br/>
        <w:t>Прежде всего, обучение художественной деятельностью строится так, чтобы дети действовали не только по прямому указанию и показу воспитателя, но и без его помощи. Если у ребенка сформирован навык самостоятельности в художественной деятельности , то он сумеет действовать и организовывать игры-драматизации, по собственному желанию петь, рисовать.</w:t>
        <w:br/>
        <w:t xml:space="preserve">          Другое педагогическое условие - влияние праздников и развлечений. Ребенок получает массу впечатлений на праздниках от звучания музыки, песен, красочного художественного оформления помещения, костюмов, выразительных интонаций художественного слова. </w:t>
        <w:br/>
        <w:t xml:space="preserve">          Следующее условие — предоставление детям в свободное пользование различных художественных материалов (кистей, красок, бумаги и т. д.), книжек с иллюстрациями, театральных игрушек, музыкальных инструментов. Каждый выбирает те из них, которые нужны ему в данный момент. Все эти предметы располагают в местах, удобных для самостоятельной игровой деятельности детей.</w:t>
        <w:br/>
        <w:t xml:space="preserve">          И последнее — тесный контакт воспитателей и родителей в организации условий для становления и развития творческих наклонностей ребенка в детском саду и дома.</w:t>
        <w:br/>
        <w:t xml:space="preserve">          В семье и в детском саду дети приобщаются к художественной деятельности по-разному. Родители должны учитывать рекомендации воспитателей, делиться с ними своими заботами, рассказывать об интересах своего ребенка, его играх дома. Так устанавливаются связи между различными формами организации детской деятельности.</w:t>
        <w:br/>
        <w:t xml:space="preserve">          Методические приемы, которые применяются при организации всех видов деятельности, многообразны. Они характеризуют не только деятельность взрослого, приобщающего ребенка к художественному опыту, обучающего его знаниям, умениям. Необходимо учитывать и активность ребенка, который также должен овладеть соответствующими способами этой деятельности. Следовательно, происходит двусторонний процесс, в котором, с одной стороны, действуют методы обучения, используемые воспитателем, и с другой - способы познания, которыми овладевает ребенок.</w:t>
        <w:br/>
        <w:t>В более раннем возрасте или при ознакомлении с новым материалом воспитателю лучше применять метод объяснительно-иллюстративный (пояснение и показ способов действий). В свою очередь ребенок репродуктивно усваивает эти способы. Позже педагог использует объяснительно-побуждающий метод, а ребенок подводится к самостоятельным поисковым способам действий. Метод показа и подробные объяснения применяются при обучении детей исполнению какого-либо элемента танца, певческой интонации, произнесению слов, звуков и т. д.</w:t>
        <w:br/>
        <w:t xml:space="preserve">         Метод формирования способов самостоятельных действий применяется тогда, когда ребенок сам находит необходимый прием исполнения, создает новый, свой вариант исполнения. Действуя самостоятельно, он творчески использует то, что ранее было в его опыте; следуя примеру, ищет наиболее подходящие приемы, в какой-то степени анализируя свои действия.</w:t>
        <w:br/>
        <w:t>Чтобы непосредственная образовательная деятельность оказывала наиболее сильное влияние на развитие самостоятельной детской деятельности, воспитатель должен: — подобрать литературный и музыкальный репертуар, легко усваиваемый детьми, доступный им по тематике;</w:t>
        <w:br/>
        <w:t>— продумать возможность использования детьми в часы досуга пособий, музыкальных инструментов, материалов для изобразительной практики, кукол для театрализованных игр, которые ранее использовались на занятиях;</w:t>
        <w:br/>
        <w:t>- применять разнообразные приемы, побуждающие детей самостоятельно заниматься разными видами художественной деятельности («расскажи сказку и слепи из глины какой-либо ее персонаж», «наклей картинки музыкальных инструментов на картон — это будут карточки музыкального лото» и т. п.);</w:t>
        <w:br/>
        <w:t>— научить детей способам самостоятельных действий, которые они смогут затем применить в своей практике;</w:t>
        <w:br/>
        <w:t>— применять приемы, способствующие «самообучению» («выучи сам эту мелодию на металлофоне, потом сыграешь нам»), развивающие детскую взаимопомощь («когда будете играть, покажи Тане, как лучше действовать куклами в кукольном театре» и т. д.).</w:t>
        <w:br/>
        <w:t xml:space="preserve">         Как уже отмечалось, праздники оказывают большое влияние на развитие самостоятельной деятельности детей, что отражается в сюжетно-ролевых играх. А также воспитатель же должен наблюдать за детьми, изучать их художественные интересы и развивать их. Осуществляя руководство, педагог создает доброжелательную атмосферу, побуждает детей к непринужденному общению друг с другом.</w:t>
        <w:br/>
        <w:t xml:space="preserve">         Все материалы, используемые для художественной самостоятельной деятельности, постоянно обновляются, варьируются. </w:t>
        <w:br/>
        <w:t xml:space="preserve">         Важным условием, обеспечивающим развитие детской художественной самостоятельной деятельности, является связь с семьей.</w:t>
        <w:br/>
        <w:t xml:space="preserve">         В семье легко найти подход к ребенку, который стремится утвердиться в своей художественной практике. Важно, чтобы эти попытки были связаны со всем семейным укладом, чтобы ребенок чувствовал себя активным членом маленького, близкого ему коллектива.</w:t>
        <w:br/>
        <w:t xml:space="preserve">         В семье необходимо позаботиться о создании благоприятной эстетической обстановки. Прежде всего, не должно быть антихудожественных предметов, будь то различные картины, вазы, настенные декоративные изделия.</w:t>
        <w:br/>
        <w:t xml:space="preserve">         Если не только в детском саду, но и дома взрослые поощряют и поддерживают творческие наклонности ребенка, то они будут успешно развиваться. </w:t>
        <w:br/>
        <w:t xml:space="preserve">         Методы руководства самостоятельной художественной деятельности требуют гибкого и чуткого подхода к каждому ребенку с учетом его индивидуальности. Поэтому воспитатель должен повседневно совершенствовать свое мастерство, увлекать детей любимым делом, устанавливать контакт с каждым из них, влиять своим примером, владеть в меру своих возможностей способами художественной практики. Все это входит в арсенал педагогических средств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Рыжова Н.В. Развитие творчества детей  в ДОУ.- М.: ТЦ Сфера, 2009. 64 с.</w:t>
      </w:r>
    </w:p>
    <w:p>
      <w:pPr>
        <w:pStyle w:val="Normal"/>
        <w:spacing w:lineRule="auto" w:line="360" w:before="28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ихайлова М.А. Развитие творческих способностей у детей. – Ярославль: Академия развития, 1997. 240 с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амостоятельная художественная деятельность дошкольников / Под ред. Н.А. Ветлугиной. - М.: Педагогика, 1980. 208с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ыготский Л.С. Собрание сочинений: в 6т. г.Москва, 1978г.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36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1:02:00Z</dcterms:created>
  <dc:creator>User</dc:creator>
  <dc:description/>
  <dc:language>en-US</dc:language>
  <cp:lastModifiedBy>Светлана</cp:lastModifiedBy>
  <dcterms:modified xsi:type="dcterms:W3CDTF">2013-04-06T11:02:00Z</dcterms:modified>
  <cp:revision>2</cp:revision>
  <dc:subject/>
  <dc:title/>
</cp:coreProperties>
</file>