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тский сад №1 «Роднич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Сбор семян зарян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конспект занятия для детей 5-7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 старшей группы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йменцева Александра Александро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елок Лотошино Московская обла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«Сбор семян зарян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(на станции «Цветочная мозаика»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Тип: </w:t>
      </w:r>
      <w:r>
        <w:rPr>
          <w:rFonts w:cs="Times New Roman" w:ascii="Times New Roman" w:hAnsi="Times New Roman"/>
          <w:sz w:val="32"/>
          <w:szCs w:val="32"/>
        </w:rPr>
        <w:t>интеллектуально-развивающе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Вид детской деятельности: </w:t>
      </w:r>
      <w:r>
        <w:rPr>
          <w:rFonts w:cs="Times New Roman" w:ascii="Times New Roman" w:hAnsi="Times New Roman"/>
          <w:sz w:val="32"/>
          <w:szCs w:val="32"/>
        </w:rPr>
        <w:t>игровая, коммуникативная, познавательно-исследовательская, трудовая, общени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ограммное содержание: </w:t>
      </w:r>
      <w:r>
        <w:rPr>
          <w:rFonts w:cs="Times New Roman" w:ascii="Times New Roman" w:hAnsi="Times New Roman"/>
          <w:sz w:val="32"/>
          <w:szCs w:val="32"/>
        </w:rPr>
        <w:t>систематизировать представления детей о частях растений; формировать умение грамотного сбора семян зарянки и правильного ухода за растениями, углубляя представления детей об огромном значении семян в жизни растений; учить практическим действиям с объектами наблюдения, направленными на выявление сенсорных признаков, сравнивать наблюдаемый предмет с другим, натуральным или изображенным на картине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ланируемые результаты: </w:t>
      </w:r>
      <w:r>
        <w:rPr>
          <w:rFonts w:cs="Times New Roman" w:ascii="Times New Roman" w:hAnsi="Times New Roman"/>
          <w:sz w:val="32"/>
          <w:szCs w:val="32"/>
        </w:rPr>
        <w:t>развитие интегративных качеств «любознательный, активный», «эмоционально отзывчивый», «овладевший средствами общения и способами взаимодействия со взрослыми и сверстниками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атериал: </w:t>
      </w:r>
      <w:r>
        <w:rPr>
          <w:rFonts w:cs="Times New Roman" w:ascii="Times New Roman" w:hAnsi="Times New Roman"/>
          <w:sz w:val="32"/>
          <w:szCs w:val="32"/>
        </w:rPr>
        <w:t>игрушка Сорока; письмо от дядюшки Ау; семя цветущего растения зарянки; картинка или фото растения; пустые спичечные коробки для каждого ребенка; большой конвер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Словарная работа: </w:t>
      </w:r>
      <w:r>
        <w:rPr>
          <w:rFonts w:cs="Times New Roman" w:ascii="Times New Roman" w:hAnsi="Times New Roman"/>
          <w:sz w:val="32"/>
          <w:szCs w:val="32"/>
        </w:rPr>
        <w:t>зарянка, спелое семя, недозревше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едварительная работа: </w:t>
      </w:r>
      <w:r>
        <w:rPr>
          <w:rFonts w:cs="Times New Roman" w:ascii="Times New Roman" w:hAnsi="Times New Roman"/>
          <w:sz w:val="32"/>
          <w:szCs w:val="32"/>
        </w:rPr>
        <w:t>дидактическая игра «Зверь или птиц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Ход заняти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спитатель выводит детей на прогулку, они обращаются к объектам неживой и живой приро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месте: </w:t>
      </w:r>
      <w:r>
        <w:rPr>
          <w:rFonts w:cs="Times New Roman" w:ascii="Times New Roman" w:hAnsi="Times New Roman"/>
          <w:sz w:val="32"/>
          <w:szCs w:val="32"/>
        </w:rPr>
        <w:t>Здравствуй, небо высоко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чему оно высокое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Оно находится высоко над головой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месте: </w:t>
      </w:r>
      <w:r>
        <w:rPr>
          <w:rFonts w:cs="Times New Roman" w:ascii="Times New Roman" w:hAnsi="Times New Roman"/>
          <w:sz w:val="32"/>
          <w:szCs w:val="32"/>
        </w:rPr>
        <w:t>Здравствуй, солнце доброе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чему оно доброе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Потому что оно греет, но не обжигает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месте: </w:t>
      </w:r>
      <w:r>
        <w:rPr>
          <w:rFonts w:cs="Times New Roman" w:ascii="Times New Roman" w:hAnsi="Times New Roman"/>
          <w:sz w:val="32"/>
          <w:szCs w:val="32"/>
        </w:rPr>
        <w:t xml:space="preserve">Здравствуйте, деревья! </w:t>
      </w:r>
      <w:r>
        <w:rPr>
          <w:rFonts w:cs="Times New Roman" w:ascii="Times New Roman" w:hAnsi="Times New Roman"/>
          <w:i/>
          <w:sz w:val="32"/>
          <w:szCs w:val="32"/>
        </w:rPr>
        <w:t>(воспитатель обращает внимание детей на Сороку-игрушку с письмом в клюве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Ребята, кто сидит на дереве? Это зверь или птица, что-то я плохо виж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Птица! Сорок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Она прилетела к нам из леса. Принесла с собой письмо от нашего лесника – Дядюшки Ау. Надо скорее прочитать его. Давайте присяде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с воспитателем присаживаются на край песочницы (на бревно, скамейку). Воспитатель читает письм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«Здравствуйте, ребята! Как поживаете? Что нового узнали сегодня? У меня в лесу по-прежнему тихо, красиво. Только теперь все растения готовятся к зиме: сбрасываю на землю листья и семена. Старым я стал, самому тяжело собирать семена. Может, вы мне поможете? Очень я люблю одно растение, высылаю вам его фото и семечко. Сможете найти такое? Жду от вас помощи. До свидания. Дядюшка Ау»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бята, давайте посмотрим на картинку. Внимательно смотрите и припоминайте: растет ли такое  растение где-нибудь рядом? Посмотрите, это растение с крупными листьями, цветы похожи на воронку или дудочку, они бывают разного цвета: белого, розового, желтого. Пойдемте искать. Кто нашел? Что за растение, как называется? Это зарянка! Повторите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Если дети сразу по фотографии угадают растение, то, подойдя к нему, воспитатель сравнивает все части растения с фотографией; сравнение натурального предмета с картинкой необходимо произвести обязатель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Все ли части растения изображены на картин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тебель, лист, цвет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Какой стебел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высокий, низкий, толстый, тонк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Сколько веточе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мн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 xml:space="preserve">Я очень рада, что с одним заданием Дядюшки Ау мы справились. Теперь надо узнать, есть ли на нашем растении семена. Но сначала давайте достанем семя из конверта </w:t>
      </w:r>
      <w:r>
        <w:rPr>
          <w:rFonts w:cs="Times New Roman" w:ascii="Times New Roman" w:hAnsi="Times New Roman"/>
          <w:i/>
          <w:sz w:val="32"/>
          <w:szCs w:val="32"/>
        </w:rPr>
        <w:t xml:space="preserve">(достает 2-3 семечка). </w:t>
      </w:r>
      <w:r>
        <w:rPr>
          <w:rFonts w:cs="Times New Roman" w:ascii="Times New Roman" w:hAnsi="Times New Roman"/>
          <w:sz w:val="32"/>
          <w:szCs w:val="32"/>
        </w:rPr>
        <w:t>Ой какое оно маленькое! Осторожно, не потеряйте. Ребята, какое семечко по размер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маленьк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А какое по цвет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черн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катайте его пальцем на своей ладошке и передайте другим детям. Догадались, какое оно по форме, если катается в ладош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кругл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Теперь давайте назовем все сразу, какое семечко мы должны искать на растен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емечко маленькое, черное, кругло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Давайте посмотрим, есть ли такие семена на нашем растени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Во время поиска воспитатель рассказывает: «Зарянка – очень умное растение. Оно точно знает, когда наступило утро, и на заре раскрывает свои цветы солнечным лучам. А еще оно умное потому, что прячет свои семена в корзиночку из маленьких зеленых листочков. Я вам сейчас покажу эту корзиночку </w:t>
      </w:r>
      <w:r>
        <w:rPr>
          <w:rFonts w:cs="Times New Roman" w:ascii="Times New Roman" w:hAnsi="Times New Roman"/>
          <w:i/>
          <w:sz w:val="32"/>
          <w:szCs w:val="32"/>
        </w:rPr>
        <w:t xml:space="preserve">(показывает, аккуратно держа корзиночку между пальцев). </w:t>
      </w:r>
      <w:r>
        <w:rPr>
          <w:rFonts w:cs="Times New Roman" w:ascii="Times New Roman" w:hAnsi="Times New Roman"/>
          <w:sz w:val="32"/>
          <w:szCs w:val="32"/>
        </w:rPr>
        <w:t xml:space="preserve">Но, смотрите, в этой корзиночке семечко зеленого цвета. Нам такое нужно? Оно такое же, как у Дядюшки Ау? </w:t>
      </w:r>
      <w:r>
        <w:rPr>
          <w:rFonts w:cs="Times New Roman" w:ascii="Times New Roman" w:hAnsi="Times New Roman"/>
          <w:i/>
          <w:sz w:val="32"/>
          <w:szCs w:val="32"/>
        </w:rPr>
        <w:t>(Воспитатель помогает детям понять, что нужно собирать семена только черного цвет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-Ребята, как вы думаете, почему одно семечко зеленого цвета, другое – черного? Кто догадался? </w:t>
      </w:r>
      <w:r>
        <w:rPr>
          <w:rFonts w:cs="Times New Roman" w:ascii="Times New Roman" w:hAnsi="Times New Roman"/>
          <w:i/>
          <w:sz w:val="32"/>
          <w:szCs w:val="32"/>
        </w:rPr>
        <w:t xml:space="preserve">(Потому, что черное – это спелое семя, зеленое – недозревшее.) </w:t>
      </w:r>
      <w:r>
        <w:rPr>
          <w:rFonts w:cs="Times New Roman" w:ascii="Times New Roman" w:hAnsi="Times New Roman"/>
          <w:sz w:val="32"/>
          <w:szCs w:val="32"/>
        </w:rPr>
        <w:t>А недозревшие семена можно собирать с зарянк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очем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адо подождать, когда оно созре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равильно! Семечко зарянки стало черного цвета, мы аккуратно вынем его из корзиночки и подарим Дядюшке Ау. Вы не забыли, о чем он нас просил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обрать семена зарян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Тогда будьте осторожны с растением: не наступите на него, не гните стебель, не рвите цветок, корзиночку держите между пальцев нежно и аккуратно, другой рукой достаньте семечко и сложите его в коробк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се слова воспитатель сопровождает показом действий, раздает каждому по пустой спичечной коробоч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овместная деятельность воспитателя и детей: сбор семян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Ребята вы просто молодцы! Сколько собрали семян. Вот Дядюшка Ау обрадуется! В следующий раз мы и себе соберем, договорились? Остальные семена созреют к тому времени и станут черного цвет. Теперь давайте все семена сложим в один конверт и отдадим Сороке. Она полетит в лес и передаст его Дядюшк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дходят к сороке, которая по-прежнему сидит на том же месте. Воспитатель отдает ей конвер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Сорока:</w:t>
      </w:r>
      <w:r>
        <w:rPr>
          <w:rFonts w:cs="Times New Roman" w:ascii="Times New Roman" w:hAnsi="Times New Roman"/>
          <w:sz w:val="32"/>
          <w:szCs w:val="32"/>
        </w:rPr>
        <w:t xml:space="preserve"> Что это за конвер-р-р-рт? Что там тако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еме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Сорока: </w:t>
      </w:r>
      <w:r>
        <w:rPr>
          <w:rFonts w:cs="Times New Roman" w:ascii="Times New Roman" w:hAnsi="Times New Roman"/>
          <w:sz w:val="32"/>
          <w:szCs w:val="32"/>
        </w:rPr>
        <w:t>С какого р-р-раст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Зарянки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Сорока: </w:t>
      </w:r>
      <w:r>
        <w:rPr>
          <w:rFonts w:cs="Times New Roman" w:ascii="Times New Roman" w:hAnsi="Times New Roman"/>
          <w:sz w:val="32"/>
          <w:szCs w:val="32"/>
        </w:rPr>
        <w:t>Как же вы смогли их Собр-р-рали семена, все в клумбе затоптали?!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Нет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Давайте расскажем сороке, как мы собирали семена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Дети: </w:t>
      </w:r>
      <w:r>
        <w:rPr>
          <w:rFonts w:cs="Times New Roman" w:ascii="Times New Roman" w:hAnsi="Times New Roman"/>
          <w:sz w:val="32"/>
          <w:szCs w:val="32"/>
        </w:rPr>
        <w:t>Стебель не ломали, аккуратно наклоняли корзиночку, закрывали коробку, чтобы семена не рассып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Сорока: </w:t>
      </w:r>
      <w:r>
        <w:rPr>
          <w:rFonts w:cs="Times New Roman" w:ascii="Times New Roman" w:hAnsi="Times New Roman"/>
          <w:sz w:val="32"/>
          <w:szCs w:val="32"/>
        </w:rPr>
        <w:t>Ай да молодцы! Поэтому у вас на участке так красиво. Вы все растения бережете? Я за вас так р-р-рада! Полечу, пострекочу, все дядюшке Ау расскажу, какие вы молодцы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Воспитатель: </w:t>
      </w:r>
      <w:r>
        <w:rPr>
          <w:rFonts w:cs="Times New Roman" w:ascii="Times New Roman" w:hAnsi="Times New Roman"/>
          <w:sz w:val="32"/>
          <w:szCs w:val="32"/>
        </w:rPr>
        <w:t>Передавай привет дядюшке. До свидания! А мы с ребятами пойдем играть на спортивную площад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ти играют в подвижную игру «Птички». В группе после прогулки еще раз перечитывают письмо и отвечают на вопрос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В. Машкова «Познавательно-исследовательские занятия с детьми 5-7 ле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А. Шишкина «Прогулки в природу» М.: Просвещение, 2002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56:00Z</dcterms:created>
  <dc:creator>Связной</dc:creator>
  <dc:description/>
  <dc:language>en-US</dc:language>
  <cp:lastModifiedBy>Связной</cp:lastModifiedBy>
  <dcterms:modified xsi:type="dcterms:W3CDTF">2013-04-06T10:56:00Z</dcterms:modified>
  <cp:revision>2</cp:revision>
  <dc:subject/>
  <dc:title/>
</cp:coreProperties>
</file>