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outlineLvl w:val="1"/>
        <w:rPr>
          <w:rFonts w:ascii="Times New Roman" w:hAnsi="Times New Roman" w:eastAsia="Times New Roman" w:cs="Times New Roman"/>
          <w:b/>
          <w:b/>
          <w:cap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333333"/>
          <w:sz w:val="32"/>
          <w:szCs w:val="32"/>
          <w:lang w:eastAsia="ru-RU"/>
        </w:rPr>
        <w:t>МАЛЫШ И КАРЛСО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дит на сцене Малыш. Приходит Карлсон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ыш: Привет Карлсон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лон: Привет Малыш! Как Дела? Чем занимаешься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Малыш: Вот сижу, рассматриваю нашу книгу и думаю, почему ее перестают читать дети? Ведь она такая интересная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лсон: А давай Малыш расскажем и покажем детям интересные отрывки из нашей книг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Малыш: Отличная идея Карлсон. И пусть они сами решат, стоит ли читать нашу книгу. Давай вспомним, как мы познакомились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ка 1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втор: 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городе нашем жил мальчик один. Был одинок он, ни с кем не дружи</w:t>
      </w:r>
      <w:r>
        <w:rPr>
          <w:rFonts w:cs="Times New Roman" w:ascii="Times New Roman" w:hAnsi="Times New Roman"/>
          <w:bCs/>
          <w:sz w:val="32"/>
          <w:szCs w:val="32"/>
        </w:rPr>
        <w:t>л,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кучно ребенку расти одному, нечем заняться было ему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Но вот однажды, откуда-то с крыш, шум услыхал одинокий малыш. 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Смотрит, в окошко влетел толстячок, с виду мужчина, но невысок. 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есело сзади моторчик шумел. Это же Карлсон к нему  прилетел!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Привет! Как тебя зовут?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Малыш. Хотя по-настоящему меня зовут Сванте Свантесон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А меня зовут Карлсон, и все. Сколько тебе лет?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Семь. А сколько тебе лет?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Сколько мне лет? Я мужчина в самом расцвете сил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А в каком возрасте бывает расцвет сил?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-В любом. Я красивый, умный и в меру упитанный мужчина в самом расцвете 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ценка 2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bCs/>
          <w:sz w:val="32"/>
          <w:szCs w:val="32"/>
        </w:rPr>
        <w:t>Малыш: Да именно так и произошло наше знакомство. А помнишь, как я тебя лечил?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Мне нужно немедленно лечь в постель, потому что я самый тяжелый больной в мире!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У тебя есть какие-нибудь лекарства?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Да, но я не хочу его принимать… Сказать тебе, какое лекарство я бы сейчас принял?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Какое?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-«Приторный порошок» по рецепту Карлсона, который живет на крыше. Ты возьмешь немного шоколаду, немного конфет, добавишь такую же порцию печенья, все это истолчешь и хорошенько перемешаешь. Как только ты приготовишь лекарство, я его приму его. 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Я все приготовил. (Карлсон съедает)</w:t>
      </w:r>
    </w:p>
    <w:p>
      <w:pPr>
        <w:pStyle w:val="Normal"/>
        <w:spacing w:lineRule="atLeast" w:line="200"/>
        <w:rPr>
          <w:rStyle w:val="Applestylespan"/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32"/>
          <w:szCs w:val="32"/>
        </w:rPr>
        <w:t>Свершилось чудо! Друг спас жизнь друга! Наш дорогой Карлсон снова здоров, и ему полагается пошалить!</w:t>
      </w:r>
    </w:p>
    <w:p>
      <w:pPr>
        <w:pStyle w:val="Normal"/>
        <w:spacing w:lineRule="atLeast" w:line="20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32"/>
          <w:szCs w:val="32"/>
        </w:rPr>
        <w:t>Сценка 3.</w:t>
      </w:r>
    </w:p>
    <w:p>
      <w:pPr>
        <w:pStyle w:val="Normal"/>
        <w:spacing w:lineRule="atLeast" w:line="200"/>
        <w:rPr>
          <w:rStyle w:val="Applestylespan"/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Applestylespan"/>
          <w:rFonts w:cs="Times New Roman" w:ascii="Times New Roman" w:hAnsi="Times New Roman"/>
          <w:color w:val="000000"/>
          <w:sz w:val="32"/>
          <w:szCs w:val="32"/>
        </w:rPr>
        <w:t>Малыш: Еще был интересный эпизод, когда ты проявил сообразительность и напугал грабителей.</w:t>
      </w:r>
    </w:p>
    <w:p>
      <w:pPr>
        <w:pStyle w:val="Normal"/>
        <w:spacing w:lineRule="atLeast" w:line="200"/>
        <w:rPr>
          <w:rStyle w:val="Applestylespan"/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Applestylespan"/>
          <w:rFonts w:cs="Times New Roman" w:ascii="Times New Roman" w:hAnsi="Times New Roman"/>
          <w:color w:val="000000"/>
          <w:sz w:val="32"/>
          <w:szCs w:val="32"/>
        </w:rPr>
        <w:t>- Хочешь, я познакомлю тебя с приведением?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Applestylespan"/>
          <w:rFonts w:cs="Times New Roman" w:ascii="Times New Roman" w:hAnsi="Times New Roman"/>
          <w:color w:val="000000"/>
          <w:sz w:val="32"/>
          <w:szCs w:val="32"/>
        </w:rPr>
        <w:t>- Не знаю. Наверное хочу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2"/>
          <w:szCs w:val="32"/>
        </w:rPr>
        <w:t>- Ну, тогда смотри! Лучшее средство от воров – это приведение! Сейчас ты увидишь лучшее в мире привидение с мотором. Дикое, у-у! Но симпатишное! (разводит руками и издает непонятные звуки, воры убегают, он их догоняет)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Тихо, что вы орете? Ведь люди кругом спят .(и отнимает у них украденные вещи)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алыш: Карлсончик, а ты помнишь, как сломал мою паровую машину и устроил беспорядок в комнате. Мне тогда сильно влетело от родителей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арлсон: да, пошалил я тогда. А еще я помню, как разыграл Фрекен Бок, и она решила, что сошла с ума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алыш: Да много чего интересного с нами происходило, но это все лучше не рассказывать, а читать ребятам самостоятельно!!!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7"/>
        <w:spacing w:before="280" w:after="202"/>
        <w:rPr>
          <w:sz w:val="28"/>
          <w:szCs w:val="28"/>
        </w:rPr>
      </w:pPr>
      <w:r>
        <w:rPr>
          <w:sz w:val="28"/>
          <w:szCs w:val="28"/>
        </w:rPr>
        <w:t>1. Можно очень много рассказывать о Малыше и его друге – Карлсоне. Толстяк с пропеллером оказался первым положительным героем детской книги с полным набором отрицательных черт. </w:t>
      </w:r>
      <w:r>
        <w:rPr>
          <w:i/>
          <w:iCs/>
          <w:sz w:val="28"/>
          <w:szCs w:val="28"/>
        </w:rPr>
        <w:t>«Отчаянный озорник, врун, бахвал и жадина, не лишенный личного обаяния, проник в ряды добропорядочных героев советской детской литературы.»</w:t>
      </w:r>
    </w:p>
    <w:p>
      <w:pPr>
        <w:pStyle w:val="Style17"/>
        <w:spacing w:before="280" w:after="202"/>
        <w:rPr>
          <w:sz w:val="28"/>
          <w:szCs w:val="28"/>
        </w:rPr>
      </w:pPr>
      <w:r>
        <w:rPr>
          <w:sz w:val="28"/>
          <w:szCs w:val="28"/>
        </w:rPr>
        <w:t xml:space="preserve">«Дети узнают в нём себя, какими им не позволено быть, а... хочется. Карлсон избалован, порой неприятен, но он увлекает, захватывает, с ним весело...» Карлсон умён, сообразителен, остроумен. Он всегда «за справедливость». Взрослый человек разглядит за напускным цинизмом Карлсона любовь к Малышу. Карлсон для Малыша – не отпетый хулиган и заводила в рискованных играх, а скорее одинокий ребенок, который нуждается в ласке, участии и семейном тепле. Малыш, несмотря на свой маленький возраст, очень хорошо это чувствует. Он жалеет Карлсона и прощает ему многое. </w:t>
      </w:r>
    </w:p>
    <w:p>
      <w:pPr>
        <w:pStyle w:val="Style17"/>
        <w:spacing w:before="280" w:after="202"/>
        <w:rPr>
          <w:sz w:val="28"/>
          <w:szCs w:val="28"/>
        </w:rPr>
      </w:pPr>
      <w:r>
        <w:rPr>
          <w:sz w:val="28"/>
          <w:szCs w:val="28"/>
        </w:rPr>
        <w:t>А сколько фразочек этого забавного толстяка вошло в нашу жизнь! «Спокойствие, только спокойствие!», «Пустяки, дело житейское», «В меру упитанный мужчина в самом расцвете сил»... </w:t>
      </w:r>
    </w:p>
    <w:p>
      <w:pPr>
        <w:pStyle w:val="Style17"/>
        <w:spacing w:before="280" w:after="202"/>
        <w:rPr>
          <w:sz w:val="28"/>
          <w:szCs w:val="28"/>
        </w:rPr>
      </w:pPr>
      <w:r>
        <w:rPr>
          <w:sz w:val="28"/>
          <w:szCs w:val="28"/>
        </w:rPr>
        <w:t>Он призывает ощутить себя маленькими детьми, оказавшись в своих ощущениях и мечтах, погружает в мир фантазий и путешествий. </w:t>
        <w:br/>
        <w:t>Путешествия – это и есть та самая машина времени, которая делает сказку реальностью.</w:t>
      </w:r>
    </w:p>
    <w:p>
      <w:pPr>
        <w:pStyle w:val="Style17"/>
        <w:spacing w:before="280" w:after="202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Эта великая книга учит ребенка любви и терпимости к тем, кого любить трудно.</w:t>
      </w:r>
    </w:p>
    <w:p>
      <w:pPr>
        <w:pStyle w:val="Style17"/>
        <w:spacing w:before="280" w:after="27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7:59:00Z</dcterms:created>
  <dc:creator>ПК</dc:creator>
  <dc:description/>
  <dc:language>en-US</dc:language>
  <cp:lastModifiedBy>Инна</cp:lastModifiedBy>
  <cp:lastPrinted>2012-11-08T11:15:00Z</cp:lastPrinted>
  <dcterms:modified xsi:type="dcterms:W3CDTF">2013-03-10T17:59:00Z</dcterms:modified>
  <cp:revision>2</cp:revision>
  <dc:subject/>
  <dc:title/>
</cp:coreProperties>
</file>