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выступления агитбригады волонтёров «Давайте покажем счасть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выход под песню «Недетское время» Дискотека Авария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агитбригада волонтёр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се вместе   «Пром</w:t>
      </w:r>
      <w:r>
        <w:rPr>
          <w:sz w:val="28"/>
          <w:szCs w:val="28"/>
          <w:lang w:val="uk-UA"/>
        </w:rPr>
        <w:t>інь!»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 на этой сцене мы уже не в первый раз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Мы за здоровье, мы за счастье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против боли и несчастья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трезвый разум, за ясность мысли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 детство, юность, за радость жизни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ы к вам пришли не для забавы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й, все кто в зале, вы нас услышьте!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Сейчас о счастье мы вам расскажем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о так нужно нам в нашей жизн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звук летающей тарелки, грохот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й. Что это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верное летающая тарелка разбилась!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Это к счастью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появляются два инопланетян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планетянин  Здравствуйте! Мы волонтёры из созвездия Пегас! Помогаем отсталым планета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 с чего вы взяли, что мы отстал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планетянин  Вы плохо знаете, что такое счастье, а мы вам покажем. Счастье для Вас находится в этих волшебных коробочках.  Счастливо оста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инопланетяне уходят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у, что. ребята, откроем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 вдруг там бомб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4) Ложись!   (все падают, появляется Мистер Доллар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истер Доллар  Я так и знал, что передо мною на земле все в штабеля укладываются. Ведь я симпатичный, оригинальный, всегда модный, всегда нужный, натуральный, хоть не блондин, но на всей земле такой один!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е счастье в деньгах?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истер Доллар  Конечно, счастье не зависит от количества денег, но лучше плакать в лимузине, чем в автобусе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( песня Мистера Доллара на мелодию из м/ф «Летучий корабль» « Ах, если бы сбылась моя мечта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но на деньги купить, что угодно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ом и машину, наряд самый модный,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у, а потом уж пойти в депутаты!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т оно, счастье, правда, ребята!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ы не согласны, одни лишь деньги не делают человека счастливым, гуд бай Мистер Доллар! (Мистер Доллар уходит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мните, раньше в веточке сирени искали цветок с 5 лепестками на счастье!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! Какой только ерундой люди не занимались, пока компьютеров и «Контакта» не было, ну что, открываем следующую коробку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открывают коробку, появляется Равнодушие)</w:t>
      </w:r>
    </w:p>
    <w:p>
      <w:pPr>
        <w:pStyle w:val="Normal"/>
        <w:rPr/>
      </w:pPr>
      <w:r>
        <w:rPr>
          <w:sz w:val="28"/>
          <w:szCs w:val="28"/>
        </w:rPr>
        <w:t xml:space="preserve">Равнодушие  Привет!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А ты,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душие   А я равнодушие, и я лучше других знаю, что такое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ёт песню на ту же мелодию, что и Мистер Долл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Если кому-то плохо вдруг ст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етка, поверь, это счастья приба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е помогай, оставайся бездуш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оно счастье, будь равнодушным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вини, но нам твоего счастья не надо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ы же волонтёры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й сверстник, не стой в стороне равнодушно!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гда у кого-то беда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вануться на выручку нужно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любую минуту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И если кому-то по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 и улыбка тво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)То день не напрасно был прожи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месте   И значит, живешь ты не з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А мне для счастья нужно всего лишь несколько вещей! Причём каждый день нов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Воистину женское счаст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Женское счастье –Был бы милый ря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 мужское- помолчала бы ты, мил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сё!. Я поняла: нет в жизни счаст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является нарк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кота  Как это в жизни счастья нет, а я? Я избавлю вас от проблем, и помочь могу я вс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имён моих не с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йф и дурь, наркота и глю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для счастья я и для ск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частье в моём волшебном зел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но не сравниться ни с чем на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ери же счастье, скорее, бер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видишь ты мир прекрасней зар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Не надо нам твоего искусственного счастья! (наркота исчезает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но перекроет нам всё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рт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доровье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ворчество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кусство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изнь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подходят нам инопланетные подарки со счастьем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тому, что счастье у нас своё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частье- это быть здоровым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частье-это это заботиться о других людях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частье- это просыпаться утром и слушать пение птиц!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частье- это любить свой дом, своих родных и друзей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частье- это с благодарностью принимать всё то, что даёт нам жизнь!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ы хотим, чтобы Вы были счастливы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( песня «Мы желаем счастья Вам»)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12:00Z</dcterms:created>
  <dc:creator>владелец</dc:creator>
  <dc:description/>
  <cp:keywords/>
  <dc:language>en-US</dc:language>
  <cp:lastModifiedBy>владелец</cp:lastModifiedBy>
  <dcterms:modified xsi:type="dcterms:W3CDTF">2013-03-28T07:22:00Z</dcterms:modified>
  <cp:revision>1</cp:revision>
  <dc:subject/>
  <dc:title>Сценарий выступления агитбригады волонтёров «Давайте покажем счастье»</dc:title>
</cp:coreProperties>
</file>