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ценарий кукольного представления по ПДД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Школа светофорных наук»</w:t>
      </w:r>
    </w:p>
    <w:p>
      <w:pPr>
        <w:pStyle w:val="TextBody"/>
        <w:rPr/>
      </w:pPr>
      <w:r>
        <w:rPr/>
        <w:t>(Звучит песня «Буратино», на ширме появляется Буратино, идет в припрыжку в школу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>Буратино:</w:t>
        <w:tab/>
        <w:t xml:space="preserve">Ура! Наконец –то я иду один в школу! Надоело слушать: туда не лезь, сюда не ходи! Теперь я сам буду решать куда и когда ходить, потому, что я уже большой и умный! 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ab/>
        <w:t>(под песенку, уходит за ширму, выбегают кот и лиса)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>Кот:</w:t>
        <w:tab/>
        <w:t>Ты слышала новость, Алиска?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>Лиса:</w:t>
        <w:tab/>
        <w:t>Да что там случилось?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>Кот:</w:t>
        <w:tab/>
        <w:t>В школу идет Буратино,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ab/>
        <w:t>Чтоб знания там получить,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ab/>
        <w:t>Он грамотным будет и умным,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ab/>
        <w:t>Тогда его не обхитрить!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>Лиса:</w:t>
        <w:tab/>
        <w:t>А главное что не удастся,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ab/>
        <w:t>В страну дураков заманить!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ab/>
        <w:t>Базилио, а давай ему помешаем…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>Кот:</w:t>
        <w:tab/>
        <w:t>А как это сделать?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>Лиса:</w:t>
        <w:tab/>
        <w:t>А вот как! Видишь Светофор стоит… Огоньками он горит!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ab/>
        <w:t>А мы все огоньки возьмем и в корзинку уберем!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ab/>
        <w:t>Без света дорогу не найти, машины собьют его с пути!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>Кот:</w:t>
        <w:tab/>
        <w:t xml:space="preserve">Отлично, Алиса! Как ты умна! Все огоньки кладем сюда! 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ab/>
        <w:t>(снимают со светофора огоньки и убегают, под музыку входит Буратино)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>Буратино:</w:t>
        <w:tab/>
        <w:t>Я сегодня самостоятельно пошел в школу и у меня от шума на дороге почему –то закружилась голова…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ab/>
        <w:tab/>
        <w:t>Что же делать кто же мне подскажет что делать?…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>(Под музыку появляется Мальвина)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>Мальвина:</w:t>
        <w:tab/>
        <w:t xml:space="preserve">Здравствуй, Буратино! Ты почему стоишь прямо на дороге! Ты разве не знаешь, что это очень опасно! 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>Буратино:</w:t>
        <w:tab/>
        <w:t>Здравстуй, Мальвина! Я просто растерялся! На улице такое большое движение, много дорожных знаков, а я еще не знаком с ними…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>Мальвина:</w:t>
        <w:tab/>
        <w:t>Ай-ай-ай! Придется научить тебя как вести себя на дороге…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>Буратино:</w:t>
        <w:tab/>
        <w:t>Ну вот еще! Какая то девчонка будет меня учить? Я сам найду дорогу!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>Мальвина:</w:t>
        <w:tab/>
        <w:t>Мальчишки такие гордецы! Буратино, ну пожалуйста, послушай меня! Я не хочу, чтобы ты попал в беду…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>Буратино:</w:t>
        <w:tab/>
        <w:t>Ну, ладно! Так и быть! Подскажи мне как перейти дорогу…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>Мальвина:</w:t>
        <w:tab/>
        <w:t>Как дорогу перейти? Ты с дорогой не шути!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ab/>
        <w:t>Что бы эту переправу не волнуясь одолеть,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ab/>
        <w:t>Нам налево и направо сперва надо посмотреть! (смотрят по сторонам)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>Буратино:</w:t>
        <w:tab/>
        <w:t>Это что за столб трехглазый?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>Мальвина:</w:t>
        <w:tab/>
        <w:t xml:space="preserve">Отвечаю тебе сразу! </w:t>
      </w:r>
    </w:p>
    <w:p>
      <w:pPr>
        <w:pStyle w:val="Normal"/>
        <w:ind w:left="1410" w:hanging="0"/>
        <w:rPr>
          <w:sz w:val="28"/>
        </w:rPr>
      </w:pPr>
      <w:r>
        <w:rPr>
          <w:sz w:val="28"/>
        </w:rPr>
        <w:t>Помогает с давних пор, пешеходам светофор!</w:t>
      </w:r>
    </w:p>
    <w:p>
      <w:pPr>
        <w:pStyle w:val="Normal"/>
        <w:ind w:left="1410" w:hanging="0"/>
        <w:rPr>
          <w:sz w:val="28"/>
        </w:rPr>
      </w:pPr>
      <w:r>
        <w:rPr>
          <w:sz w:val="28"/>
        </w:rPr>
        <w:t>Только что-то свет погас, нам дороги нет сейчас…</w:t>
      </w:r>
    </w:p>
    <w:p>
      <w:pPr>
        <w:pStyle w:val="Normal"/>
        <w:rPr>
          <w:sz w:val="28"/>
        </w:rPr>
      </w:pPr>
      <w:r>
        <w:rPr>
          <w:sz w:val="28"/>
        </w:rPr>
        <w:t>Буратино:</w:t>
        <w:tab/>
        <w:t>Светофор не светофорит? Ну и что же, вот дела?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Красный свет, зеленый свет, может в нем и толку нет…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Побежали поскорей, мы успеем, будь смелей! (гудки машин)</w:t>
      </w:r>
    </w:p>
    <w:p>
      <w:pPr>
        <w:pStyle w:val="Normal"/>
        <w:rPr>
          <w:sz w:val="28"/>
        </w:rPr>
      </w:pPr>
      <w:r>
        <w:rPr>
          <w:sz w:val="28"/>
        </w:rPr>
        <w:t>Мальвина:</w:t>
        <w:tab/>
        <w:t>Буратино, кто нарушит правила движения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Наказанью подлежит он без промедления!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Это кто ж здесь побывал…Светофор то кто сломал? 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(дети помогают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Ах, негодники какие… Очень хитрые и злые…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Что бы свет зажегся снова, у большого светофора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Огоньки вернуть нам нужно, скажем вместе, скажем дружно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Раз, два, три, светофорчик наш гори! (огоньки загораются)</w:t>
      </w:r>
    </w:p>
    <w:p>
      <w:pPr>
        <w:pStyle w:val="Normal"/>
        <w:rPr>
          <w:sz w:val="28"/>
        </w:rPr>
      </w:pPr>
      <w:r>
        <w:rPr>
          <w:sz w:val="28"/>
        </w:rPr>
        <w:t>Светофор:</w:t>
        <w:tab/>
        <w:t>Милые мои друзья, за порядок точный я!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Нужно чтобы все ребята, Стали дружными со мной!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Различать ты должен ясно- _цвет зеленый, желтый, красный!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На сигналы погляди, а потом переходи!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Красный – стой! Желтый – жди! А зеленый – проходи!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>Буратино:</w:t>
        <w:tab/>
        <w:t xml:space="preserve">Мальвина, а для чего там на дороге , белые полоски, будто на </w:t>
      </w:r>
    </w:p>
    <w:p>
      <w:pPr>
        <w:pStyle w:val="Normal"/>
        <w:ind w:left="1410" w:hanging="0"/>
        <w:rPr>
          <w:sz w:val="28"/>
        </w:rPr>
      </w:pPr>
      <w:r>
        <w:rPr>
          <w:sz w:val="28"/>
        </w:rPr>
        <w:t>матроск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альвина:</w:t>
        <w:tab/>
        <w:t>Здесь, Буратино, пешеходный переход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Дорогу переходит здесь народ!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Все водители об этом знают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В этом месте пешехода пропускают!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>Буратино:</w:t>
        <w:tab/>
        <w:t>Вот здорово! Я понял! Дорогу надо переходить или там где есть светофор, или там где есть пешеходный переход!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ab/>
        <w:t>Мальвина, а что это за знаки повсюду…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>Мальвина:</w:t>
        <w:tab/>
        <w:t>Это дорожные знаки! Сейчас я тебя с ними познакомлю!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ab/>
        <w:t>Ну-ка, знаки, отзовитесь, перед нами появитесь!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ab/>
        <w:t>А может ребята нам подскажут что обозначают эти знаки?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ab/>
        <w:t>Этот знак обозначает…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ab/>
        <w:t>А этот…. И т.д.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>Буратино:</w:t>
        <w:tab/>
        <w:t>Вот здорово! Я сегодня узнал важные правила дорожного движения!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ab/>
        <w:t>И хочу их закрепить и ребятами повторить!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ab/>
        <w:t>Ну-ка, ребятки, отгадайте загадки…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ab/>
        <w:t>Помнит пусть и млад и стар,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ab/>
        <w:t>Выполняет строго,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ab/>
        <w:t xml:space="preserve">Пешеходам… 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>Дети:</w:t>
        <w:tab/>
        <w:t>Тротуар!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>Буратино:</w:t>
        <w:tab/>
        <w:t xml:space="preserve">Транспорту… 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>Дети:</w:t>
        <w:tab/>
        <w:t>Дорога!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>Мальвина:</w:t>
        <w:tab/>
        <w:t>Чтобы улицу большую, не волнуясь одолеть,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ab/>
        <w:t>Нам налево и направо надо быстро…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>Дети:</w:t>
        <w:tab/>
        <w:t>Посмотреть!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>Буратино:</w:t>
        <w:tab/>
        <w:t>Заучи закон простой, красный свет зажжется…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>Дети:</w:t>
        <w:tab/>
        <w:t>Стой!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>Буратино:</w:t>
        <w:tab/>
        <w:t>Желтый скажет пешеходу, приготовься…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>Дети:</w:t>
        <w:tab/>
        <w:t>К переходу!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>Буратино:</w:t>
        <w:tab/>
        <w:t xml:space="preserve">А зеленый впереди – говорит он всем – 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>Дети:</w:t>
        <w:tab/>
        <w:t>Иди!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>Мальвина:</w:t>
        <w:tab/>
        <w:t>Если правила движенья выполняют все вокруг,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ab/>
        <w:t>Ни к чему тогда волненья, помни это, юный друг!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>(Под музыку появляются кот и лиса)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>Кот и лиса:</w:t>
        <w:tab/>
        <w:tab/>
        <w:tab/>
        <w:t>Куклы милые, простите,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ab/>
        <w:tab/>
        <w:tab/>
        <w:t>В сказку нас к себе возьмите…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ab/>
        <w:tab/>
        <w:tab/>
        <w:t>Огоньки то мы забрали,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ab/>
        <w:tab/>
        <w:tab/>
        <w:t>Ну, а нас оштрафовали…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ab/>
        <w:tab/>
        <w:tab/>
        <w:t>Нам сказали – так нельзя!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>Мальвина:</w:t>
        <w:tab/>
        <w:tab/>
        <w:tab/>
        <w:t>Что простим мы их, друзья?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>Дети:</w:t>
        <w:tab/>
        <w:tab/>
        <w:tab/>
        <w:t>Да!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>Мальвина:</w:t>
        <w:tab/>
        <w:tab/>
        <w:tab/>
        <w:t>Что ж на первый раз прощаем,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ab/>
        <w:tab/>
        <w:tab/>
        <w:t>А шалить вам запрещаем,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ab/>
        <w:tab/>
        <w:tab/>
        <w:t>Просим правила все знать,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ab/>
        <w:tab/>
        <w:tab/>
        <w:t>Пешеходам не мешать!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>(Звучит песня о «Правилах движения», все персонажи прощаются и уходят)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ab/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7:05:00Z</dcterms:created>
  <dc:creator>Admin</dc:creator>
  <dc:description/>
  <dc:language>en-US</dc:language>
  <cp:lastModifiedBy>Admin</cp:lastModifiedBy>
  <dcterms:modified xsi:type="dcterms:W3CDTF">2011-10-21T08:33:00Z</dcterms:modified>
  <cp:revision>3</cp:revision>
  <dc:subject/>
  <dc:title/>
</cp:coreProperties>
</file>