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ова Александра Валерьевн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, литературы и истори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п. Солидарность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ременные образовательные технологии: опыт применения на уроках гуманитарного цикл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ремительное развитие общества определяет главную тенденцию современного образования – «в просвещении быть с веком наравне». Образование должно соответствовать мировому уровню общей и профессиональной культуры. В основе этой тенденции лежат четыре принципа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учить познават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учить делать, работать, приобретать компетентност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учить жить вместе, сосуществоват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 воспитывать личнос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менение вектора развития общества диктует и необходимость модернизации процесса образования, которая невозможна без инноваций. «На современном уровне инновационности» «не столько важно передать обучаемому определенный объем знаний, сколько помочь ему освоить виды деятельности, владея которыми, он сам в любой ситуации сможет получать необходимую информацию»  [Олешков М.Ю. Образовательная технология как педагогический феномен]. Одно из направлений инновационной деятельности – педагогические (образовательные) технологи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 технологией понимается  совокупность приемов, применяемых в каком-либо деле, мастерстве, искусстве (толковый словарь). Понятие «педагогическая технология» в дидактике имеет несколько (около 15) толкований. Остановимся на определении В.А. Сластенина и Н.Г. Руденко, которые под педагогической технологией понимают «упорядоченную совокупность действий, операций и процедур, инструментально обеспечивающих достижение прогнозируемого и диагностируемого результата в изменяющихся условиях образовательно-воспитательного процесса»  [Олешков М.Ю.] Любая педагогическая технология универсальна, воспроизводима и тиражируема. Остановимся  на классификации современных образовательных технологий. Здесь, также как к содержанию понятия, нет однозначного подхода, но с определенной долей терминологической вариации можно назвать следующие современные педагогические технологии: </w:t>
      </w:r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-  МОДУЛЬНЫЕ ТЕХНОЛОГИИ ОБУЧЕНИЯ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роблемное обучение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модульное обучение</w:t>
        </w:r>
      </w:hyperlink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ноуровневое обучение</w:t>
      </w:r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- ТЕХНОЛОГИИ КОНЦЕНТРИРОВАННОГО ОБУЧЕНИЯ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 xml:space="preserve">«погружение»  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цикловая или «конвейерная» система преподавания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</w:rPr>
          <w:t>ТЕХНОЛОГИИ КОНТЕКСТНОГО ОБУЧЕНИЯ</w:t>
        </w:r>
      </w:hyperlink>
    </w:p>
    <w:p>
      <w:pPr>
        <w:pStyle w:val="Normal"/>
        <w:shd w:fill="F7F7F2" w:val="clear"/>
        <w:spacing w:lineRule="auto" w:line="360"/>
        <w:ind w:firstLine="360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групповая работа как технология активного обучения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 xml:space="preserve">игровые технологии  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 xml:space="preserve">- ПРОЕКТНО-ИССЛЕДОВАТЕЛЬСКИЕ ТЕХНОЛОГИИ </w:t>
        </w:r>
      </w:hyperlink>
    </w:p>
    <w:p>
      <w:pPr>
        <w:pStyle w:val="Normal"/>
        <w:shd w:fill="F7F7F2" w:val="clear"/>
        <w:spacing w:lineRule="auto" w:line="360"/>
        <w:ind w:firstLine="360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- ТЕХНОЛОГИИ ТЕСТОВОЙ ПРОВЕРКИ ЗНАНИЙ</w:t>
        </w:r>
      </w:hyperlink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ИНФОРМАЦИОННО-КОММУНИКАЦИОННЫЕ ТЕХНОЛОГИ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СИСТЕМА ИННОВАЦИОННОЙ ОЦЕНКИ «ПОРТФОЛИО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- ЗДОРОВЬЕСБЕРЕГАЮЩИЕ ТЕХНОЛОГИ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недрение в образовательный процесс современных педагогических технологий позволяет учителю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работать глубину и прочность знаний, закрепить умения и навыки в различных областях деятельности;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вивать технологическое мышление, умения самостоятельно планировать свою учебную, самообразовательную деятельность;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оспитывать привычки чёткого следования требованиям технологической дисциплины в организации учебных занятий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бор той или иной образовательной технологии зависит от ряда критериев: целесообразность, возможность воспроизведения в конкретном учебном заведении на определенном контингенте обучающихся, учебная нагрузка, результативность и т.д. Возможно также использование не всей технологии в полном объеме, а отдельных элементов, что сокращает временные затраты, позволяет акцентировать внимание на наиболее значимых результатах деятельности и сокращает нагрузку обучающихся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роблемное обучение</w:t>
      </w:r>
      <w:r>
        <w:rPr>
          <w:sz w:val="28"/>
          <w:szCs w:val="28"/>
        </w:rPr>
        <w:t xml:space="preserve"> подразумевает создание в учебной деятельности  проблемных ситуаций  и организация активной самостоятельной (или в содружестве с учителем) деятельности обучающихся по 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/>
        <w:t xml:space="preserve"> </w:t>
      </w:r>
      <w:r>
        <w:rPr>
          <w:sz w:val="28"/>
          <w:szCs w:val="28"/>
        </w:rPr>
        <w:t>Проблемное обучение основывается на трех принципах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общности целеполагания (цели преподавателя и учащихся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бинарности (взаимодействие обучающего и обучаемых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проблемности (наличие противоречия в учебном материале или в процессе его усвоения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казано влияние проблемного обучения на активизацию мыслительной деятельности школьников, на формирование у них нестандартных подходов к решению проблем и, наконец, на развитие их творческого мышления. Это влияние обеспечивается созданием в образовательном процессе специальных ситуаций интеллектуального затруднения – проблемных ситуаций – и их разрешения.</w:t>
      </w:r>
      <w:r>
        <w:rPr/>
        <w:t xml:space="preserve"> </w:t>
      </w:r>
      <w:r>
        <w:rPr>
          <w:sz w:val="28"/>
          <w:szCs w:val="28"/>
        </w:rPr>
        <w:t xml:space="preserve">В деятельности ученика учебная проблема служит стимулом активизации мышления, а процесс ее решения – способом превращения знаний в убеждения. Если говорить о месте проблемы в структуре учебного занятия, то целесообразно начать урок с ее формулировки, которая может быть как вербальной, так и связанной с символическим изображением. Например, на уроке литературы в 10 классе при рассмотрении романа И.А. Гончарова «Обломов» ряд тем формулируются в форме вопроса: «Андрей Штольц - двойник или антипод Обломова?», «Обломов – герой или антигерой своего времени?» Изначальная двойственность заставляет обучающихся выбрать какую-либо одну точку зрения, что соответственно требует доказательной базы. Таким образом, проблемная ситуация формирует мотивационную сферу личности школьника,  становится стимулирующим звеном, повышает эффективность усвоения учебного материала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нтерпретация литературного произведения – процесс творческий, зависящий от личностных качеств интерпретатора,  целей, уровня образованности и общей культуры. Школьники в последние годы, к сожалению, не всегда с интересом относятся к урокам литературы, не видя в них практической значимости. В создавшейся ситуации проблемное обучение, особенной применяемое в системе, позволяет значительно повысить интерес к предмету, открывает перед обучающимися духовно-нравственные возможности литературы. Так, большим интересом пользуется тема по роману М.Ю. Лермонтова «Григорий Печорин – причина страданий других или жертва?» В классе всегда находится ученик, которому Печорин симпатичен, который находит в нем привлекательные для себя черты, ищет оправдание его не всегда привлекательным поступкам. В качестве предварительного задания по этой теме я предлагаю идею, подсказанную некогда И.Б. Меренковой, - попробуйте в цвете изобразить портрет души Печорина. И ребята всегда с удовольствием берутся за это задание, с интересом объясняют свою трактовку. Необходимо также оговориться, что не все проблемы, выдвигаемые на уроках литературы,  имеет однозначное решение. Авторская трактовка может не совпадать с мнением критиков, позиция учеников с позицией учителя. Поэтому здесь я считаю особенно важно, что проблемная ситуация заставляет ученика выдвинуть свою позицию, научиться ее аргументировано презентовать, что как известно, не только положительно сказывается на процессе формирования личности подростка, но и является одним из элементов подготовки к итоговой аттестации. (слайд – примеры формулировки проблем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чему Иван Грозный является одним из главных героев «Песни про …купца Калашникова?», урок милосердия по стихотворению И.С. Тургенева «Нищий»,  Кто виноват в трагедии Катерины?)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Групповая работа как технология активного обучения.</w:t>
      </w:r>
      <w:r>
        <w:rPr>
          <w:sz w:val="28"/>
          <w:szCs w:val="28"/>
        </w:rPr>
        <w:t xml:space="preserve"> В числе основных факторов, побуждающих обучающихся к активности, можно назв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) познавательный и профессиональный интерес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) творческий характер учебно-познавательной деятельност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) состязательност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) игровой характер проведения заняти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) эмоциональное воздействие вышеназванных факторов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остязательность – мощный побудительный фактор активизации познавательной деятельности. Однако в учебном процессе она отнюдь не сводится к соревнованию за лучшие оценки. Никому не хочется «ударить в грязь лицом» перед своими товарищами, каждый стремится показать, что и он «чего-то стоит: он готов поделиться опытом, продемонстрировать свои способности аналитического мышления, знание проблем и т.д. В наибольшей степени она проявляет себя на занятиях, проводимых в игровой форме. Формирование умений и навыков целесообразнее реализовать путем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анализа и обсуждения конкретных ситуаци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решения ситуационных задач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рассмотрения инцидентов (конфликтов, событий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разбора документации и др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овершенствование навыков и умений более эффективно осуществляется посредством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разыгрывания ролей (инсценировки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имитационных игр;</w:t>
      </w:r>
    </w:p>
    <w:p>
      <w:pPr>
        <w:pStyle w:val="Style17"/>
        <w:spacing w:lineRule="auto" w:line="360" w:before="0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§   игрового проектирования и других игровых форм занятий. </w:t>
      </w:r>
    </w:p>
    <w:p>
      <w:pPr>
        <w:pStyle w:val="Style17"/>
        <w:spacing w:lineRule="auto" w:line="360" w:before="0" w:after="0"/>
        <w:ind w:right="-5" w:firstLine="540"/>
        <w:rPr/>
      </w:pPr>
      <w:r>
        <w:rPr>
          <w:sz w:val="28"/>
          <w:szCs w:val="28"/>
        </w:rPr>
        <w:t>Доказано, что работа в условиях кооперации – весьма эффективный режим учебной деятельности. Как показывают многочисленные эксперименты, учение в условиях кооперации демонстрирует и другие важные преимущества по сравнению с обучением в условиях конкуренции.</w:t>
      </w:r>
    </w:p>
    <w:p>
      <w:pPr>
        <w:pStyle w:val="Style17"/>
        <w:spacing w:lineRule="auto" w:line="360" w:before="0" w:after="0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1. Повышение уровня осмысления материала. </w:t>
      </w:r>
    </w:p>
    <w:p>
      <w:pPr>
        <w:pStyle w:val="Style17"/>
        <w:spacing w:lineRule="auto" w:line="360" w:before="0" w:after="0"/>
        <w:ind w:right="-850" w:firstLine="540"/>
        <w:rPr>
          <w:sz w:val="28"/>
          <w:szCs w:val="28"/>
        </w:rPr>
      </w:pPr>
      <w:r>
        <w:rPr>
          <w:sz w:val="28"/>
          <w:szCs w:val="28"/>
        </w:rPr>
        <w:t xml:space="preserve">2. Рост числа нестандартных решений. </w:t>
      </w:r>
    </w:p>
    <w:p>
      <w:pPr>
        <w:pStyle w:val="Style17"/>
        <w:spacing w:lineRule="auto" w:line="360" w:before="0" w:after="0"/>
        <w:ind w:right="-5" w:firstLine="540"/>
        <w:rPr/>
      </w:pPr>
      <w:r>
        <w:rPr>
          <w:sz w:val="28"/>
          <w:szCs w:val="28"/>
        </w:rPr>
        <w:t>3. Перенос. Знаменитое высказывание Л. С. Выготского: «То, что дети могут сегодня сделать только вместе, завтра они в состоянии сделать самостоятельно» – хорошо подтверждают эксперименты по проверке переноса знаний и умений, приобретенных в группах, в ситуацию индивидуальной работы школьников.</w:t>
      </w:r>
    </w:p>
    <w:p>
      <w:pPr>
        <w:pStyle w:val="Style17"/>
        <w:spacing w:lineRule="auto" w:line="360" w:before="0" w:after="0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4. Позитивное отношение к изучаемому материалу. </w:t>
      </w:r>
    </w:p>
    <w:p>
      <w:pPr>
        <w:pStyle w:val="Style17"/>
        <w:spacing w:lineRule="auto" w:line="360" w:before="0" w:after="0"/>
        <w:ind w:right="-5" w:firstLine="540"/>
        <w:rPr>
          <w:sz w:val="28"/>
          <w:szCs w:val="28"/>
        </w:rPr>
      </w:pPr>
      <w:r>
        <w:rPr>
          <w:sz w:val="28"/>
          <w:szCs w:val="28"/>
        </w:rPr>
        <w:t>5. Готовность не отвлекаться от решаемой задач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дно из главных условий эффективной организации групповой работы – правильное, продуманное комплектование групп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ехнологии групповой работы имеют широкий спектр применения, могут сочетаться с другими методами, например, достаточно высокий результат они дают при использовании проектно-исследовательских и игровых технологий. </w:t>
      </w:r>
      <w:r>
        <w:rPr>
          <w:b/>
          <w:sz w:val="28"/>
          <w:szCs w:val="28"/>
        </w:rPr>
        <w:t>Интеллектуально-творческие игры</w:t>
      </w:r>
      <w:r>
        <w:rPr>
          <w:sz w:val="28"/>
          <w:szCs w:val="28"/>
        </w:rPr>
        <w:t xml:space="preserve"> основаны на целенаправленном развитии, обогащении интеллекта, на передаче важных сведений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иболее целесообразно использование так называемых игр-путешествий, которые носят характер исторических, краеведческих и литературных экспедиций. Так, методическое пособие Ф.Е. Соловьевой к учебникам литературы Г. Меркина для 5-8 классов предлагает ряд заданий, отражающих разные точки зрения: историка и литературоведа. (на слайде - примеры заданий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сообщение «историка» о времени, нашедшем отражение в былине «Илья Муромец и Соловей-разбойник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сообщение-путешествие по географическим местам, упоминаемым  в былин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сообщение «фольклориста» об обряде колядования (свадебном обряде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сообщение «историка» о князе Олеге, восстании декабристов, Полтавском сражении и т.п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сообщение «литературоведа» о саге о викинге Орваре Одде, на тему «Пушкин и декабристы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сообщение «искусствоведа» об оформлении древнерусских книг.)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анные задания являются индивидуальными, предлагаются хорошо подготовленным, ответственным ученикам, умеющим работать с информацией. На уроке организуется виртуальная экскурсия,  заочное путешествие, историческая экспедиция. Так, в 6 классе при изучении творчества А.С. Пушкина обучающимся предлагается экскурсия по Царскосельскому лицею, поскольку эта тема проходится в начале курса и школьники еще недостаточно владеют информационно-коммуникационными технологиями, они участвуют в инсценировке вступительного экзамена Пушкина, а презентацию готовит учитель.  Далее я использую подобные формы работы при изучении кратких сведений о Тургеневе, Толстом, Есенине и т.д. Обучающиеся с удовольствием участвуют в реализации подобных заданий, отличительная черта которых – активность воображения, создающая своеобразие этой формы деятельн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оектно-исследовательская технология</w:t>
      </w:r>
      <w:r>
        <w:rPr>
          <w:sz w:val="28"/>
          <w:szCs w:val="28"/>
        </w:rPr>
        <w:t xml:space="preserve"> как система интегрированных процедур в образовательном процессе включает многие известные методы и способы активного обучения, как то: метод проектов, метод погружения, методы сбора и обработки данных, исследовательский и проблемный методы, анализ справочных и литературных источников, поисковый эксперимент, опытная работа, обобщение результатов, деловые и ролевые игры и др. таким образом, проектно-исследовательская технология в определенных условиях ставится синтезом ряда современных образовательных технологий, что позволяет добиться достаточно высокого результата. В основе метода проектов лежит развитие познавательных, творчески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получил широкое освещение в педагогической литературе, поэтому я не буду подробно останавливаться на его научных основах. Необходимо отметить однако, что часто он реализуется в конкретных условиях конкретного класса, поэтому воспроизводится не вся структура, а отдельные компоненты, увеличивается доля учительского участия, учитель из координатора часто становится соучастником, представляя результаты и своей исследовательской деятельности. Увлечение проектной работой часто выходит за рамки урока и становится одной из форм внеклассной работы. Так, обучающаяся 9а класса Голубева Маргарита в рамках конкурса «Мой Пушкин» выполнила проект «Дом Пушкина», где рассмотрела историю родового гнезда поэта, архитектуру пушкинских усадеб, интерьер его столичных квартир, отношение поэта к дому и его представления о домашнем очаге. использование проектных технологий тесно связано с ИКТ технологиями. обучающиеся получают возможность формировать метапредметные компетентност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Любой проект в продуктивном обучении личностно-ориентирован, в то время как традиционная школа все еще работает на среднего учени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использовании метода проекта учащиеся приобретают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Умения, связанные с развитием интереса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анализировать свои интерес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определять новые интересы на основе развития прежних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сопоставлять свои возможности и интерес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Умение находить практические, интересные виды деятельност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Умение выбрать практический вид деятельности для себ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Умение подготовиться к деятельности на практике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§   определить и обосновать свою работу на практике в контексте собственных интересо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чётко определить цели своей деятельност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определить и обосновать свои конкретные шаги по осуществлению деятельности на практик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5. Умение осуществить деятельность на практике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6. Умение оценить результаты практик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уметь представить результаты практической деятельност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§   уметь оценить результаты, исходя из первоначальных целе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7. Умение делать выводы из результатов практической деятельност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8. Умение установить личностное отношение к практической деятельн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ким образом, учащиеся, выполняя проект, приобретают не только необходимые знания, умения, навыки (в том числе и социальные), но развиваются как личности, получая необходимый заряд для самоопределения в будущей взрослой жизни. (Проект «Образы былинных богатырей в произведениях литературы, живописи, музыкального искусства», «Классицизм в русской живописи, архитектуре, музыке», ««Говорящие» фамилии в комедии Д.И. Фонвизина «Недоросль»»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еобходимым условием целенаправленной работы по развитию интеллектуальных способностей личности является организация собственной учебно-познавательной деятельности школьников. Деятельностный подход лежит в основе всех перечисленных образовательных технологий. И каждому учителю необходимо ориентироваться в широком спектре современных инновационных технологий, идей школ, направлений, не тратить время на открытие уже известного. Сегодня быть педагогически грамотным специалистом нельзя без изучения всего обширного арсенала образовательных технолог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спомним, что говорил король одной планеты в сказке Антуана де Сент-Экзюпери «Маленький принц»: «Если я повелю своему генералу обернуться морской чайкой, и если генерал не выполнит приказа, это будет не его вина, а моя». Что могут означать для нас эти слова? По существу в них заключено одно из важнейших правил успешного учения: ставьте перед собой и перед теми, кого вы учите, реальные цел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 образовательные технологии  //http://charko.narod.ru/tekst/an4/1.htm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ешков М.Ю. Современные образовательные технологии: учебное пособие –– Нижний Тагил: НТГСПА, 2011. – 144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www.pedlib.ru/Books/6/0194/6_0194-1.s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Любицкая Т.В. Тематический педсовет "Современные образовательные технологии в учебно-воспитательном процессе"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pedlib.ru/Books/1/0194/1_0194-21.shtml" \l "book_page_top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http://www.pedlib.ru/Books/1/0194/1_0194-21.shtml#book_page_top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вко Г.К. Современные образовательные технологии: Учебное пособие. – М.: Народное образование, 1998. – 256 с.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Попова А.В.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82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98FE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6/0194/6_0194-18.shtml" TargetMode="External"/><Relationship Id="rId3" Type="http://schemas.openxmlformats.org/officeDocument/2006/relationships/hyperlink" Target="http://www.pedlib.ru/Books/6/0194/6_0194-19.shtml" TargetMode="External"/><Relationship Id="rId4" Type="http://schemas.openxmlformats.org/officeDocument/2006/relationships/hyperlink" Target="http://www.pedlib.ru/Books/6/0194/6_0194-21.shtml" TargetMode="External"/><Relationship Id="rId5" Type="http://schemas.openxmlformats.org/officeDocument/2006/relationships/hyperlink" Target="http://www.pedlib.ru/Books/6/0194/6_0194-34.shtml" TargetMode="External"/><Relationship Id="rId6" Type="http://schemas.openxmlformats.org/officeDocument/2006/relationships/hyperlink" Target="http://www.pedlib.ru/Books/6/0194/6_0194-35.shtml" TargetMode="External"/><Relationship Id="rId7" Type="http://schemas.openxmlformats.org/officeDocument/2006/relationships/hyperlink" Target="http://www.pedlib.ru/Books/6/0194/6_0194-54.shtml" TargetMode="External"/><Relationship Id="rId8" Type="http://schemas.openxmlformats.org/officeDocument/2006/relationships/hyperlink" Target="http://www.pedlib.ru/Books/6/0194/6_0194-59.shtml" TargetMode="External"/><Relationship Id="rId9" Type="http://schemas.openxmlformats.org/officeDocument/2006/relationships/hyperlink" Target="http://www.pedlib.ru/Books/6/0194/6_0194-60.shtml" TargetMode="External"/><Relationship Id="rId10" Type="http://schemas.openxmlformats.org/officeDocument/2006/relationships/hyperlink" Target="http://www.pedlib.ru/Books/6/0194/6_0194-60.shtml" TargetMode="External"/><Relationship Id="rId11" Type="http://schemas.openxmlformats.org/officeDocument/2006/relationships/hyperlink" Target="http://www.pedlib.ru/Books/6/0194/6_0194-104.shtml" TargetMode="External"/><Relationship Id="rId12" Type="http://schemas.openxmlformats.org/officeDocument/2006/relationships/hyperlink" Target="http://www.pedlib.ru/Books/6/0194/6_0194-114.shtml" TargetMode="External"/><Relationship Id="rId13" Type="http://schemas.openxmlformats.org/officeDocument/2006/relationships/hyperlink" Target="http://www.pedlib.ru/Books/6/0194/6_0194-1.shtm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4:11:00Z</dcterms:created>
  <dc:creator>1</dc:creator>
  <dc:description/>
  <cp:keywords/>
  <dc:language>en-US</dc:language>
  <cp:lastModifiedBy>1</cp:lastModifiedBy>
  <cp:lastPrinted>2012-12-10T17:47:00Z</cp:lastPrinted>
  <dcterms:modified xsi:type="dcterms:W3CDTF">2013-04-06T12:39:00Z</dcterms:modified>
  <cp:revision>15</cp:revision>
  <dc:subject/>
  <dc:title/>
</cp:coreProperties>
</file>