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Спортом надо заниматься, чтоб здоровыми остатьс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оспитательные 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 моральные качества  детей. Прививать привычку вести здоровый образ жизни. Воспитывать чувство коллективизма. С помощью игровых заданий создать положительный эмоциональный наст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учающие 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олученные ранее знания, умения и навыки. Совершенствовать умение вслушиваться в слово, делить слово на слоги, выделять и различать гласные,  согласные,  глухие,  звонкие,  твердые  и  мягкие  звуки.  Учить  правильно, согласовывать числительное с существительным,  подбирать  прилагательные.  Расширять кругозор, обогащать  словарный  зап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детей правильно и красиво дви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 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связную  речь, память, познавательный интерес к предмету. Развивать познавательную активность, творческое  воображение,  физические  способност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 рабо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на  спортивную  тематику,  рассматривание  иллюстраций,  чтение  художественной  литературы,  спортивные  игры,  выполнение  физических 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ячи  красные,  синие,  зеленые;  обруч;  карточки  с  буквами;  мольберт;  коврики;  карточка  «Вставь  пропущенную  букв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муникация, физическая культура, здоровье, социализация, по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: (с элементами релакса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ходят в спортзал в спортивной форме. Воспитатель так же в спортив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но  кем-то  просто  и  мудро  при  встрече  здороваться:  доброе  утр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брое  утро!  Солнцу  и  пт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 утро!  Улыбчивым  л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с вами отправляемся в путешествие, а куда…. Вы узнаете когда отгадаете загад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ё начало есть в «свинце»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в «серебре», и в «стали»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корабли в моём конце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чера к причалу стали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если дружен ты со мной,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стойчив в тренировках,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 будешь в холод, в дождь и в зной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носливым и ловк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ap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р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чем была загад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аким признакам догада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ются люди, которые занимаются спортом? (спортсме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акими качествами должен обладать спортсмен? Какой он? (Сильный, смелый, ловкий,….) Совершенно в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тоже будем спортсменами. А я буду вашим трен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тправимся мы в главную страну спорта – СПОРТЛАНД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путь у нас будет не простой. По дороге нас ждет очень много препятствий. Вы готов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 СПОРТЛАНДИЮ поп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 сначала надо вст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нуть, топнуть и нагну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вь подняться, улыбну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сесть, глаза закры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 всем на миг забыть. (Дети рассаживаются на ковре  или  лав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 (мимические, дыхательные, голосовые и физические упражн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давайте сначала сделаем зарядку для нашего язы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ил-был язычок, длинный-предлинный, вот такой (рот открыт, язык высовывается изо рта и убирается в рот поперем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ил он за заборчиком – зубами. Покажите, какой ровный заборчик –зубы (углы рта слегка оттянуть, как при произношении звука “И”, зубы сомкнуты и вид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юбил  язычок  заниматься  разными  видами  спорта.  То  в  «Футбол»  играет,  то  в  конных  соревнованиях  участвует («Лошадк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 Вс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ая станция нашего путешествия – Гимнастиче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ас гимнасты СПОРТЛАНДИИ приготовили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 буду  называть  виды  спорта.  Если  я  назову  летний  вид – вы  должны  присесть,  если  зимний  вид  спорта – вы  должны  подпрыгн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гурное  катание,  биатлон,  прыжки  в  длину,  прыжки  в  высоту,  хоккей,  велогонки,  плавание,  сноуб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 Отправляемся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ая станция нашего путешествия – Баскетбо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будет очень сложное. Надо прослушать загадку, отгадать  и выложить слово – отгадку из бук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 проворны  и  быстры,  прокатись  на  нас  с  го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  верёвочку  возьми  и  на  гору  завези.  (са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 догадался,  что 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 хочет  выложить  слово-отгадку  из  бук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как у нас станция баскетбольная, то сейчас  мы  будем  закидывать мячи в сетку. Мячи у  нас  разного цвета (синие, зеленые и красные). Ваша задача закинуть мяч в  сетку нужного ц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Сани.  Назовите  первый  звук.  Звук  «с»  гласный  или  согласный? Он  звонкий  или  глухой? Ссани.  Он  твердый  или  мягкий.  Каким  цветом  обозначается  твердый согласный звук?  Закиньте  в  сетку  синий  мя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аани.  Какой  второй  звук  в  слове  сани?  «А»  гласный  или  согласный  звук?  Каким  цветом  обозначается  гласный  звук?  Закиньте  в  сетку  красный  мя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ни.  Назовите  третий  звук.  «Н»  гласный  или  согласный  звук?  Он  звонкий  или  глухой?  Санни.  Он  твердый  или  мягкий?  Каким  цветом  обозначается  мягкий  согласный?  Закиньте  в  сетку  зеленый  мя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ии.  Назовите  последний  звук.  Это  гласный  или  согласный  звук?  Мяч  какого  цвета  мы  должны  закинуть  в  сет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колько  слогов  в  слове  са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думайте  предложение  со  словом  са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 (дети  за  воспитателем  заводят  круг  в  центре  спортзала,  в  центре  круга  лежит  мяч)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етья  станция нашего путешествия – Разминочная.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зминут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нце встало за окошк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и к нему ладо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ыше подним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их опуск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была красивой  спи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сделать нам размин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 стороны, по шв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гнулись попо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месте приседат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опинке по дорож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прыгать наши но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на друга погляд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снова повто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ая станция нашего путешествия – Волейбо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цель игры - перекидывание мяча через се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 следующее  задание  «Исправь  ошибку».  (воспитатель  бросает  мяч  детям  по  очере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волейболисту - волейбо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футболисты - футбол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шахматисты - шахмат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волейболиста - волейбо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 сноубордиста – сноубордис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велогонщики – велогонщ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 лыжник – лы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ь теннисисту – теннис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емь хоккеиста – хокке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ять атлетиста – атлет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сять борцу – бор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боксера – бокс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 фигуриста – фигур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 бегун  -  бегу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се справились с заданием. Отправляемся дальш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ая станция нашего путешествия – Бего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  на доске написаны слова, но в них пропущены буквы. Ваша задача прочитать слово и определить  недостающую букву. Задание выполняем не на скорость, а на правильность.</w:t>
      </w:r>
    </w:p>
    <w:tbl>
      <w:tblPr>
        <w:tblW w:w="3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…хм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…ккей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…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гурное к…тание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…ль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.тб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…ж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атл…н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е..б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ный спо…т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нн..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оубор…ин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еще раз хором прочитаем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 знает,  что  тако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иатло́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ат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bis — дважды 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еч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’άθλον — состязание, борьба) — сочетает  лыжную  гонку  со  стрель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ный 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скоростной  спуск  на  санях  по  заранее  подготовленной  трассе. 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оубо́р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snowboarding) — спуск  с  заснеженных  гор  и  склонов  на  специальном  снаряде – сноуборд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изруком  убираются  все  атрибу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в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 сейчас  я  прошу похлопать в ладоши  тех ребят, кто сегод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ыл очень актив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был очень внимател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му  было  тру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му  было  интере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 сейчас наше путешествие по Спортландии  продолж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правляемся на конечную станцию спортивно - трениров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т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этой станции ходят босиком. Прежде чем попасть на станцию нужно пройти полосу препятствия, будьте внимательны. Обращайте внимание на стрелочки и знаки, любые обозначения которые  подскажут вам правильное прохождение полосы препят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лезть под дугой  боком не касаясь руками пола.  (стрелочка под дуг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«Дорожка здоровья» (пройти по камешкам, по массажным коврика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Ходьба по гимнастической скамейке гуськом (на скамейке нарисован гус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ыжки через гимнастическую скамейку влево вправо, держась руками за края скамейки. (на скамейке следы кистей рук, на полу следы ног, справа и слева от  скамей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Ходьба на высоких четвереньках между кеглями (следы кистей рук и ступней но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длезание(правым, левым)  боком под дугами не касаясь руками пола. (следы ступней но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ыжок в высоту с места (достать бабочку ру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Лазание по гимнастической лестнице вверх с переходом с одного пролета на др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ье звено скорее соберется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делятся на несколько групп, с одинаковым числом детей. Каждая группа выбирает ведущего  и становится за ним в колонну. Воспитатель раздает ведущим ленточки разного цвета  По цвету ленточки звено получает наименование – «зеленые», «синие», «красные» и т.д. воспитатель ударяет в бубен, все играющие начинают ходить бегать по площадке в разных направлениях меняя движения в зависимости от задаваемого воспитателем темпа и ритма .  по сигналу «На места!» дети открывают глаза и спешат построится за своим водящим.Воспитатель отмечает, какое звено собралось пер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я к проведен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игре можно использовать разные построения и положения: в шеренги, круги, сесть на пол по-турецки, остановиться на одной ноге и т.п. можно ввести условие: «Делай, как водящий», тогда, построившись в звенья, дети принимают позу, показанную водящи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43;&#1088;&#1077;&#1095;&#1077;&#1089;&#1082;&#1080;&#1081;_&#1103;&#1079;&#1099;&#1082;" TargetMode="External"/><Relationship Id="rId4" Type="http://schemas.openxmlformats.org/officeDocument/2006/relationships/hyperlink" Target="http://ru.wikipedia.org/wiki/&#1040;&#1085;&#1075;&#1083;&#1080;&#1081;&#1089;&#1082;&#1080;&#1081;_&#1103;&#1079;&#1099;&#108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16:00Z</dcterms:created>
  <dc:creator>Admin</dc:creator>
  <dc:description/>
  <cp:keywords/>
  <dc:language>en-US</dc:language>
  <cp:lastModifiedBy>User</cp:lastModifiedBy>
  <cp:lastPrinted>2010-02-27T07:19:00Z</cp:lastPrinted>
  <dcterms:modified xsi:type="dcterms:W3CDTF">2013-04-06T17:24:00Z</dcterms:modified>
  <cp:revision>4</cp:revision>
  <dc:subject/>
  <dc:title/>
</cp:coreProperties>
</file>