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по теме «Защита окружающей среды»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Wie heißt die politische Partei des Umweltschutzes in der BRD?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a) Das Grean Peace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) Die Grün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c) CDF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 Wie beeinflüsst die Betriebe die Gesundheit der Menschen?</w:t>
      </w:r>
    </w:p>
    <w:p>
      <w:pPr>
        <w:pStyle w:val="Normal"/>
        <w:rPr/>
      </w:pPr>
      <w:r>
        <w:rPr>
          <w:sz w:val="22"/>
          <w:szCs w:val="22"/>
          <w:lang w:val="de-DE"/>
        </w:rPr>
        <w:t>a) Die Wissenschafler sagen, dass in 15 Jahren 7 Milliarden Menschen auf unserer Erde  leben werd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) Von vielen Betrieben stammt der größte Teil der Luftschadstoffe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c) Es wird mehr Energie gespart mit Hilfe der neuen Spartechnologi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 Was ist das „Treibhauseffekt“?</w:t>
      </w:r>
    </w:p>
    <w:p>
      <w:pPr>
        <w:pStyle w:val="Normal"/>
        <w:rPr/>
      </w:pPr>
      <w:r>
        <w:rPr>
          <w:sz w:val="22"/>
          <w:szCs w:val="22"/>
          <w:lang w:val="de-DE"/>
        </w:rPr>
        <w:t>a</w:t>
      </w:r>
      <w:r>
        <w:rPr>
          <w:sz w:val="22"/>
          <w:szCs w:val="22"/>
        </w:rPr>
        <w:t>) тепловой эффект</w:t>
      </w:r>
    </w:p>
    <w:p>
      <w:pPr>
        <w:pStyle w:val="Normal"/>
        <w:rPr/>
      </w:pPr>
      <w:r>
        <w:rPr>
          <w:sz w:val="22"/>
          <w:szCs w:val="22"/>
          <w:lang w:val="de-DE"/>
        </w:rPr>
        <w:t>b</w:t>
      </w:r>
      <w:r>
        <w:rPr>
          <w:sz w:val="22"/>
          <w:szCs w:val="22"/>
        </w:rPr>
        <w:t>) домашний эффект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c) </w:t>
      </w:r>
      <w:r>
        <w:rPr>
          <w:sz w:val="22"/>
          <w:szCs w:val="22"/>
        </w:rPr>
        <w:t>эффект потепления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 Was ist verboten in der BRD wegen  die Vergrößerung der Ozonlöcher?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) schädliche Stoffe für Nahrung verwend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) schädliche Stoffe für Sprayflaschen und als Kühlmittel verwend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c) mit Auto fahren</w:t>
      </w:r>
    </w:p>
    <w:p>
      <w:pPr>
        <w:pStyle w:val="Normal"/>
        <w:rPr/>
      </w:pPr>
      <w:r>
        <w:rPr>
          <w:sz w:val="22"/>
          <w:szCs w:val="22"/>
          <w:lang w:val="de-DE"/>
        </w:rPr>
        <w:t>5. Wo kann man die Nahrung ohne Chemikalien kaufen?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) ni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) in Kaufhaüser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c) in Biolad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 Was ist das Recyclig?</w:t>
      </w:r>
    </w:p>
    <w:p>
      <w:pPr>
        <w:pStyle w:val="Normal"/>
        <w:rPr/>
      </w:pPr>
      <w:r>
        <w:rPr>
          <w:sz w:val="22"/>
          <w:szCs w:val="22"/>
          <w:lang w:val="de-DE"/>
        </w:rPr>
        <w:t>a) die Verarbeitung des Mülls    b) die Verarbeitung der Kunsrsroffe   c) die Verarbeitund des Gla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 Was für ein Zeihnen der grüne Punkt?</w:t>
      </w:r>
    </w:p>
    <w:p>
      <w:pPr>
        <w:pStyle w:val="Normal"/>
        <w:rPr/>
      </w:pPr>
      <w:r>
        <w:rPr>
          <w:sz w:val="22"/>
          <w:szCs w:val="22"/>
          <w:lang w:val="de-DE"/>
        </w:rPr>
        <w:t>a) das Unweltzeichnen    b) das Zeichnen des Mülls   c) das Zeichnen „Blau Engel“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по теме «Защита окружающей сред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Wie heißt die politische Partei des Umweltschutzes in der BRD?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a) Das Grean Peace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) Die Grün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c) CDF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 Wie beeinflüsst die Betriebe die Gesundheit der Menschen?</w:t>
      </w:r>
    </w:p>
    <w:p>
      <w:pPr>
        <w:pStyle w:val="Normal"/>
        <w:rPr/>
      </w:pPr>
      <w:r>
        <w:rPr>
          <w:sz w:val="22"/>
          <w:szCs w:val="22"/>
          <w:lang w:val="de-DE"/>
        </w:rPr>
        <w:t>a) Die Wissenschafler sagen, dass in 15 Jahren 7 Milliarden Menschen auf unserer Erde  leben werd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) Von vielen Betrieben stammt der größte Teil der Luftschadstoffe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c) Es wird mehr Energie gespart mit Hilfe der neuen Spartechnologi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 Was ist das „Treibhauseffekt“?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a) </w:t>
      </w:r>
      <w:r>
        <w:rPr>
          <w:sz w:val="22"/>
          <w:szCs w:val="22"/>
        </w:rPr>
        <w:t>тепловой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</w:rPr>
        <w:t>эффект</w:t>
      </w:r>
    </w:p>
    <w:p>
      <w:pPr>
        <w:pStyle w:val="Normal"/>
        <w:rPr/>
      </w:pPr>
      <w:r>
        <w:rPr>
          <w:sz w:val="22"/>
          <w:szCs w:val="22"/>
          <w:lang w:val="de-DE"/>
        </w:rPr>
        <w:t>b</w:t>
      </w:r>
      <w:r>
        <w:rPr>
          <w:sz w:val="22"/>
          <w:szCs w:val="22"/>
        </w:rPr>
        <w:t>) домашний эффект</w:t>
      </w:r>
    </w:p>
    <w:p>
      <w:pPr>
        <w:pStyle w:val="Normal"/>
        <w:rPr/>
      </w:pPr>
      <w:r>
        <w:rPr>
          <w:sz w:val="22"/>
          <w:szCs w:val="22"/>
          <w:lang w:val="de-DE"/>
        </w:rPr>
        <w:t>c</w:t>
      </w:r>
      <w:r>
        <w:rPr>
          <w:sz w:val="22"/>
          <w:szCs w:val="22"/>
        </w:rPr>
        <w:t>) эффект потепления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 Was ist verboten in der BRD wegen  die Vergrößerung der Ozonlöcher?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) schädliche Stoffe für Nahrung verwend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) schädliche Stoffe für Sprayflaschen und als Kühlmittel verwend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c) mit Auto fahr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 Wo kann man die Nahrung ohne Chemikalien kaufen?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) ni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) in Kaufhaüser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c) in Biolad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 Was ist das Recyclig?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) die Verarbeitung des Müll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) die Verarbeitung der Kunsrsroff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c) die Verarbeitund des Gla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 Was für ein Zeihnen der grüne Punkt?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) das Unweltzeichn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) das Zeichnen des Müll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c) das Zeichnen „Blau Engel“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23:33:00Z</dcterms:created>
  <dc:creator>пк7</dc:creator>
  <dc:description/>
  <dc:language>en-US</dc:language>
  <cp:lastModifiedBy>пк7</cp:lastModifiedBy>
  <dcterms:modified xsi:type="dcterms:W3CDTF">2011-09-18T10:40:00Z</dcterms:modified>
  <cp:revision>5</cp:revision>
  <dc:subject/>
  <dc:title/>
</cp:coreProperties>
</file>