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2"/>
        </w:numPr>
        <w:spacing w:before="0" w:after="0"/>
        <w:ind w:left="142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просить ученика прочитать эти слова.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вет академика А.Н. Крылова ученикам: 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Всему учись сам. 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икогда не рассчитывай, 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что можно овладеть знаниями без работы. 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тарайся не просто запоминать изучаемое, </w:t>
        <w:br/>
        <w:t xml:space="preserve">а старайся понять сущность дела. 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о, что понято, </w:t>
        <w:br/>
        <w:t>легко запоминается и долго не забывается.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капливай опыт… 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удь стоек, не бойся разочароваться, </w:t>
        <w:br/>
        <w:t xml:space="preserve">не бросай начатого дела. </w:t>
      </w:r>
    </w:p>
    <w:p>
      <w:pPr>
        <w:pStyle w:val="Normal"/>
        <w:spacing w:before="0" w:after="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ботай упорно и регулярно изо дня в день».  </w:t>
      </w:r>
    </w:p>
    <w:p>
      <w:pPr>
        <w:pStyle w:val="Normal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выделите ключевые для вас слова в этом высказывании.  (Выделяют на распечатках каждый сам у себя).</w:t>
      </w:r>
    </w:p>
    <w:p>
      <w:pPr>
        <w:pStyle w:val="Normal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УЮ СВОИ ВЫДЕЛЕННЫЕ СЛОВА</w:t>
      </w:r>
    </w:p>
    <w:p>
      <w:pPr>
        <w:pStyle w:val="Normal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меня эти слова тоже важны! Надеюсь, большинство слов у нас с вами совпали! Значит, мы с вами думаем одинаково, значит мы одна команда!!!</w:t>
      </w:r>
    </w:p>
    <w:p>
      <w:pPr>
        <w:pStyle w:val="Normal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команда, приступим к работе!</w:t>
      </w:r>
    </w:p>
    <w:p>
      <w:pPr>
        <w:pStyle w:val="Style16"/>
        <w:numPr>
          <w:ilvl w:val="0"/>
          <w:numId w:val="2"/>
        </w:numPr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МОНСТРИРУЕТСЯ СЛАЙД С КАРТИНКАМИ </w:t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вами картинки. Что их объединяет, о каком понятии они нам рассказывают?  (ПОЧТА)</w:t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ДАЕТСЯ ВРЕМЯ ПОДУМАТЬ В ПАРАХ </w:t>
        <w:br/>
        <w:t>И ОТВЕЧАЮТ НЕ ПОВТОРЯЯСЬ)</w:t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почты есть своя история. Попробуйте сейчас</w:t>
      </w:r>
      <w:r>
        <w:rPr>
          <w:rFonts w:cs="Times New Roman" w:ascii="Times New Roman" w:hAnsi="Times New Roman"/>
          <w:b/>
          <w:sz w:val="28"/>
          <w:szCs w:val="28"/>
        </w:rPr>
        <w:t>, воспроизвести ленту истории ПОЧТЫ</w:t>
      </w:r>
      <w:r>
        <w:rPr>
          <w:rFonts w:cs="Times New Roman" w:ascii="Times New Roman" w:hAnsi="Times New Roman"/>
          <w:sz w:val="28"/>
          <w:szCs w:val="28"/>
        </w:rPr>
        <w:t>. (выстраивается хронология)</w:t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вы поставите вместо знака вопроса. Какую почту мы сегодня с вами используем? ЭЛЕКТРОННУЮ ПОЧТУ.</w:t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Сегодня НАШ РАЗГОВОР БУДЕТ об ….ЭЛЕКТРОННОЙ ПОЧТЕ.</w:t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 кого есть ЭП? Вы все прекрасно умеете с ней работать. </w:t>
      </w:r>
    </w:p>
    <w:p>
      <w:pPr>
        <w:pStyle w:val="Style16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вы считаете, на какие вопросы нам нужно сегодня ответить в ходе урока?</w:t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такое ЭП? </w:t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она устроена? </w:t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ЕМ нам необходимо о ней что-либо знать и где эти знания нам пригодятся?</w:t>
      </w:r>
    </w:p>
    <w:p>
      <w:pPr>
        <w:pStyle w:val="Style16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такое ЭП?</w:t>
      </w:r>
    </w:p>
    <w:p>
      <w:pPr>
        <w:pStyle w:val="Normal"/>
        <w:spacing w:lineRule="auto" w:line="240"/>
        <w:ind w:left="142"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Я ПРЕДЛАГАЮ ВАМ </w:t>
        <w:br/>
        <w:t xml:space="preserve">СФОРМУЛИРОВАТЬ ПОНЯТИЕ ЭП </w:t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РАБОТА В ГРУППАХ ПО 4 ЧЕЛОВЕКА)</w:t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ОННЫЕ СООБЩЕНИЯ, ПЕРЕСЫЛКА, ПОЛУЧЕНИЕ, КОМПЬЮТЕРНАЯ СЕТЬ, ТЕХНОЛОГИЯ, УСЛУГИ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ЕНИЕ:</w:t>
      </w:r>
    </w:p>
    <w:p>
      <w:pPr>
        <w:pStyle w:val="Normal"/>
        <w:spacing w:lineRule="auto" w:line="240"/>
        <w:ind w:left="142" w:firstLine="709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ая почта - это технология и предоставляемые ею услуги по пересылке и получению электронных сообщений по компьютерной сети.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Я предлагаю вам из данных понятий, терминов, фамилий и дат  выбрать те, которые, по вашему мнению, связаны с ЭП. 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судите это в парах.</w:t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фронтальная работа)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чащимся предлагается выбрать те понятия, которые они знают в один столбик, в другой отнести те, которые им неизвестны. Свой выбор ученик обосновывают.  (Все ли согласны с выбором  ребят?)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итель рассказывает о тех понятиях о которых ученики не знают.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360" w:after="360"/>
        <w:ind w:left="14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кстовое сообщение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ЭП занимается отправ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60" w:after="360"/>
        <w:ind w:left="14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айлы с данным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могут присоединяться к электронному письму (текстовые, графические, видио, звук и т.д.) Имеются ограничения на объем отправляемых файлов – (             )</w:t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360" w:after="360"/>
        <w:ind w:left="14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@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комерческое название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sz w:val="28"/>
          <w:szCs w:val="28"/>
        </w:rPr>
        <w:t xml:space="preserve">», </w:t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усское – «собака», </w:t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ьское – «кошечка», </w:t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урецкое – «роза»</w:t>
      </w:r>
    </w:p>
    <w:p>
      <w:pPr>
        <w:pStyle w:val="Normal"/>
        <w:spacing w:lineRule="auto" w:line="240" w:before="360" w:after="360"/>
        <w:ind w:left="14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heBat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почтовая компьютерная программ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utLook</w:t>
      </w:r>
      <w:r>
        <w:rPr>
          <w:rFonts w:cs="Times New Roman" w:ascii="Times New Roman" w:hAnsi="Times New Roman"/>
          <w:i/>
          <w:sz w:val="28"/>
          <w:szCs w:val="28"/>
        </w:rPr>
        <w:t xml:space="preserve">,Thunderbird) </w:t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 чем принцип их работы?</w:t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 Томлинсон</w:t>
      </w:r>
      <w:r>
        <w:rPr>
          <w:rFonts w:cs="Times New Roman" w:ascii="Times New Roman" w:hAnsi="Times New Roman"/>
          <w:sz w:val="28"/>
          <w:szCs w:val="28"/>
        </w:rPr>
        <w:t xml:space="preserve"> – создатель ЭП, в современном её виде. </w:t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65 </w:t>
      </w:r>
      <w:r>
        <w:rPr>
          <w:rFonts w:cs="Times New Roman" w:ascii="Times New Roman" w:hAnsi="Times New Roman"/>
          <w:sz w:val="28"/>
          <w:szCs w:val="28"/>
        </w:rPr>
        <w:t xml:space="preserve">– Первая программа, позволяющая пользователям обмениваться текстовыми файлами </w:t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З. Найти информацию о том, как этот год связан с понятие ЭП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)</w:t>
      </w:r>
    </w:p>
    <w:p>
      <w:pPr>
        <w:pStyle w:val="Normal"/>
        <w:spacing w:lineRule="auto" w:line="240" w:before="360" w:after="36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360" w:after="360"/>
        <w:ind w:left="14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972</w:t>
      </w:r>
      <w:r>
        <w:rPr>
          <w:rFonts w:cs="Times New Roman" w:ascii="Times New Roman" w:hAnsi="Times New Roman"/>
          <w:sz w:val="28"/>
          <w:szCs w:val="28"/>
        </w:rPr>
        <w:t xml:space="preserve"> – дата создания ЭП</w:t>
      </w:r>
      <w:r>
        <w:br w:type="page"/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происходит процесс доставки ЭП от одного человека к другому? </w:t>
      </w:r>
    </w:p>
    <w:p>
      <w:pPr>
        <w:pStyle w:val="Style16"/>
        <w:numPr>
          <w:ilvl w:val="0"/>
          <w:numId w:val="3"/>
        </w:numPr>
        <w:spacing w:lineRule="auto" w:line="24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-нибудь из вас знает?</w:t>
      </w:r>
    </w:p>
    <w:p>
      <w:pPr>
        <w:pStyle w:val="Normal"/>
        <w:spacing w:lineRule="auto" w:line="24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происходи передача простого письма?</w:t>
      </w:r>
    </w:p>
    <w:p>
      <w:pPr>
        <w:pStyle w:val="Normal"/>
        <w:spacing w:lineRule="auto" w:line="240"/>
        <w:ind w:left="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от почтового ящика отправителя – до почтового ящика получателя) (рисунок - схема)</w:t>
      </w:r>
    </w:p>
    <w:p>
      <w:pPr>
        <w:pStyle w:val="Normal"/>
        <w:spacing w:lineRule="auto" w:line="240"/>
        <w:ind w:left="14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- Я предлагаю вам построить схему передачи письма от одного человека другому при помощи ЭП.</w:t>
      </w:r>
    </w:p>
    <w:p>
      <w:pPr>
        <w:pStyle w:val="Normal"/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в конвертах есть раздатка с определениями основных понятий, связанных с ЭП и схема передачи письма. </w:t>
      </w:r>
    </w:p>
    <w:p>
      <w:pPr>
        <w:pStyle w:val="Normal"/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хема не полная. Вам необходимо дополнить её теми понятиями, которые даны на </w:t>
      </w:r>
      <w:r>
        <w:rPr>
          <w:rFonts w:cs="Times New Roman" w:ascii="Times New Roman" w:hAnsi="Times New Roman"/>
          <w:b/>
          <w:sz w:val="28"/>
          <w:szCs w:val="28"/>
        </w:rPr>
        <w:t>желтых</w:t>
      </w:r>
      <w:r>
        <w:rPr>
          <w:rFonts w:cs="Times New Roman" w:ascii="Times New Roman" w:hAnsi="Times New Roman"/>
          <w:sz w:val="28"/>
          <w:szCs w:val="28"/>
        </w:rPr>
        <w:t xml:space="preserve"> листах.  Эти понятия вы должны использовать на своей схеме. Пара из этих понятий может остаться. </w:t>
      </w:r>
    </w:p>
    <w:p>
      <w:pPr>
        <w:pStyle w:val="Normal"/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ая работа)</w:t>
      </w:r>
    </w:p>
    <w:p>
      <w:pPr>
        <w:pStyle w:val="Normal"/>
        <w:spacing w:lineRule="auto" w:line="240" w:before="240" w:after="200"/>
        <w:ind w:lef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ется пара учащийся к доске и выполняет это задание на доске. Потом проверяем. Исправляем ошибки. Ученики защищает свою работу.</w:t>
      </w:r>
    </w:p>
    <w:p>
      <w:pPr>
        <w:pStyle w:val="Normal"/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ЧАЩИЕСЯ ОЦЕНИВАЮТ СВОЮ РАБОТУ САМОСТОЯТЕЛЬНО)</w:t>
      </w:r>
    </w:p>
    <w:p>
      <w:pPr>
        <w:pStyle w:val="Normal"/>
        <w:spacing w:lineRule="auto" w:line="24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-САМОАНАЛИЗ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БЫЛ НОВЫЙ МАТЕРИАЛ, ЗАДАНИЕ БЫЛО НЕ ИЗ ЛЕГКИХ. ВЫ ХОРОШО С НИМ СПРАВИЛИСЬ.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Ю НА ЛИСТАХ САМООЦЕНКИ ПОСТАВИТЬ «ОТЛИЧНО» ТЕМ КТО НЕ СДЕЛАЛ НИ ОДНОЙ ОШИБКИ, «ХОРОШО» - ТЕМ, КТО ДОПУСТИЛ НЕТОЧНОСТИ.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</w:p>
    <w:p>
      <w:pPr>
        <w:pStyle w:val="Normal"/>
        <w:spacing w:lineRule="auto" w:line="240"/>
        <w:ind w:left="142" w:firstLine="709"/>
        <w:rPr/>
      </w:pPr>
      <w:r>
        <w:rPr>
          <w:rFonts w:cs="Times New Roman" w:ascii="Times New Roman" w:hAnsi="Times New Roman"/>
          <w:sz w:val="28"/>
          <w:szCs w:val="28"/>
        </w:rPr>
        <w:t>- Представьте, что вы обучаетесь дистанционно. У вас возникла необходимость отправить свою контрольную работу преподавателю. Работа состоит из текстового документа, рисунка и презентации.</w:t>
      </w:r>
    </w:p>
    <w:p>
      <w:pPr>
        <w:pStyle w:val="Normal"/>
        <w:spacing w:lineRule="auto" w:line="240"/>
        <w:ind w:left="142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ша задача отправить свою работу учител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циональным, оптимальным способом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адресу:</w:t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tixony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/>
        <w:ind w:left="142"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Ребята, в этой записи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ixon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это… - имя пользователя, </w:t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mail.ru – имя почтового сервера</w:t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5595</wp:posOffset>
                </wp:positionH>
                <wp:positionV relativeFrom="paragraph">
                  <wp:posOffset>169545</wp:posOffset>
                </wp:positionV>
                <wp:extent cx="3797300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8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80"/>
                              </w:rPr>
                              <w:t>имя_пользователя@имя_серв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32.85pt;mso-wrap-distance-left:9.05pt;mso-wrap-distance-right:9.05pt;mso-wrap-distance-top:0pt;mso-wrap-distance-bottom:0pt;margin-top:13.35pt;mso-position-vertical-relative:text;margin-left:1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8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6"/>
                          <w:szCs w:val="80"/>
                        </w:rPr>
                        <w:t>имя_пользователя@имя_серв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На рабочих столах заготовлена Папка (Контрольная работа)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отправляют документы, работают в парах. 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ответы просматриваются в ЭП учителя, результаты анализируются. 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боты –</w:t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прислал работу в архиве – 5, кто нет – 4.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Молодцы! Вы все замечательно справились с работой.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ебование архивирования файлов прописано в так называемом Нитикете. Ребята, кто-нибудь знает, что это такое? 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В ваших конвертах лежит </w:t>
      </w:r>
      <w:r>
        <w:rPr>
          <w:rFonts w:cs="Times New Roman" w:ascii="Times New Roman" w:hAnsi="Times New Roman"/>
          <w:b/>
          <w:sz w:val="28"/>
          <w:szCs w:val="28"/>
        </w:rPr>
        <w:t>Памятка о правилах приличия при использовании электронной почты</w:t>
      </w:r>
      <w:r>
        <w:rPr>
          <w:rFonts w:cs="Times New Roman" w:ascii="Times New Roman" w:hAnsi="Times New Roman"/>
          <w:b/>
          <w:i/>
          <w:sz w:val="28"/>
          <w:szCs w:val="28"/>
        </w:rPr>
        <w:t>. Надеюсь, что вы будите придерживаться этих правил при работе с ЭП.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ВЫ СЧИТАЕТЕ, ЧТО ЕЩЕ ВХОДИТ В НИТЕКЕТ?</w:t>
      </w:r>
      <w:r>
        <w:br w:type="page"/>
      </w:r>
    </w:p>
    <w:p>
      <w:pPr>
        <w:pStyle w:val="Normal"/>
        <w:spacing w:before="0" w:after="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икет при работе с электронной почтой</w:t>
      </w:r>
    </w:p>
    <w:p>
      <w:pPr>
        <w:pStyle w:val="Normal"/>
        <w:spacing w:before="0" w:after="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о правилах приличия при использовании электронной почты</w:t>
      </w:r>
    </w:p>
    <w:p>
      <w:pPr>
        <w:pStyle w:val="Normal"/>
        <w:spacing w:before="0" w:after="0"/>
        <w:ind w:left="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заполняйте поле "Тема" в Вашем сообщении. 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за правило все файлы, которые вы отправляете как вложения, обязательно архивировать! 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вы, в которые вы упаковываете пересылаемые файлы, должны иметь формат ZIP, в крайнем случае - RAR. Другие форматы архивных файлов допустимы только по предварительному согласованию с получателем письма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ересылайте по электронной почте исполняемые файлы - с расширениями .exe, .com, .bat, .pif, .js, .vbs! Если вы пишете незнакомому человеку и присоединяете к письму исполняемый файл, то адресат вполне может подумать, что вы прислали ему вирус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ите себе за правило обязательно отвечать на присланные лично вам письма, если они требуют ответа. 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ам необходимо отправить кому-либо большой файл (размером более 5оо Кбайт), согласуйте отправку с получателем. 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исем соблюдайте общепринятые правила вежливости. 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письма не злоупотребляйте графическими объектами или звуками - они увеличивают размер письма, но почти не несут полезной нагрузки. 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ответа на чье-то письмо хорошим тоном является цитирование текста исходного письма. 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отправляете письмо на русском языке адресату, находящемуся за рубежом, дублируйте текст сообщения на английском языке или на транслите - пишите русский текст латинскими буквами: pishite russkiy tekst latinskimi bukvami. 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, согласно традиции, запись слов ПРОПИСНЫМИ буквами воспринимается в электронных письмах (а также в сообщениях на интернет-форумах, гостевых книгах, текстах на сайте) как КРИК. Поэтому не используйте такой стиль без крайней необходимости.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ользователи применяют при составлении писем так называемые смайлики - комбинации символов, изображающие человеческое лицо. Скажем, комбинация :-) означает улыбку (если наклонить голову влево, можно увидеть улыбающуюся рожицу), а :-( - грусть. Поэтому не удивляйтесь, если встретите такие комбинации в приходящих вам письмах. :-)</w:t>
      </w:r>
    </w:p>
    <w:p>
      <w:pPr>
        <w:pStyle w:val="Normal"/>
        <w:numPr>
          <w:ilvl w:val="0"/>
          <w:numId w:val="1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, конечно, без крайней необходимости не используйте в письмах сленг, грубые выражения или ненормативную лексику. Относитесь к электронной переписке, как к обычной: пишите по e-mail то, что вы не постеснялись бы написать на бумаге.</w:t>
      </w:r>
    </w:p>
    <w:p>
      <w:pPr>
        <w:pStyle w:val="Normal"/>
        <w:spacing w:lineRule="auto" w:line="240"/>
        <w:ind w:left="142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left="142" w:firstLine="709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6"/>
        <w:numPr>
          <w:ilvl w:val="0"/>
          <w:numId w:val="4"/>
        </w:numPr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ЕМ?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бята, НА ВАШ ВЗГЛЯД ЕСТЬ ДОСТОИНСТВА У ЭП?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НЕДОСТАТКИ?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ПРЕДЛАГАЮ ВАМ В ОДНОЙ ГРУППЕ ЗАПИСАТЬ ДОСТОИНСТВА ЭП, А ВО ВТОРОЙ НЕДОСТАТКИ.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ЗУЛЬТАТЫ ВЫВЕШИВАЮТСЯ НА ДОСКУ)</w:t>
      </w:r>
    </w:p>
    <w:tbl>
      <w:tblPr>
        <w:tblW w:w="10456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686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>Преимуществ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jc w:val="center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i/>
                <w:iCs/>
                <w:color w:val="000000"/>
                <w:kern w:val="2"/>
                <w:sz w:val="28"/>
                <w:szCs w:val="28"/>
                <w:lang w:eastAsia="ru-RU"/>
              </w:rPr>
              <w:t>Недостатки</w:t>
            </w:r>
          </w:p>
        </w:tc>
      </w:tr>
      <w:tr>
        <w:trPr>
          <w:trHeight w:val="647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озможности пересылки не только  текстовой информации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Ограничение в размере из- за пропускной способности канала</w:t>
            </w:r>
          </w:p>
        </w:tc>
      </w:tr>
      <w:tr>
        <w:trPr>
          <w:trHeight w:val="816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Дешевизна, простота, скорость доставки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озможность доступа третьих лиц  во время переписки</w:t>
            </w:r>
          </w:p>
        </w:tc>
      </w:tr>
      <w:tr>
        <w:trPr>
          <w:trHeight w:val="1233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осылать сообщение сразу нескольким абонентам (рассылка)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Негарантированное время пересылки  (задержка в пути по техническим причинам)</w:t>
            </w:r>
          </w:p>
        </w:tc>
      </w:tr>
      <w:tr>
        <w:trPr>
          <w:trHeight w:val="978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ересылать письма на другие адреса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Получение невостребованной электронной почты (спам)</w:t>
            </w:r>
          </w:p>
        </w:tc>
      </w:tr>
      <w:tr>
        <w:trPr>
          <w:trHeight w:val="1255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rebuchet MS" w:hAnsi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Вк</w:t>
            </w:r>
            <w:r>
              <w:rPr>
                <w:rFonts w:eastAsia="Times New Roman" w:cs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лючить автоответчик, на все приходящие письма будет автоматически отсылаться ответ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left="142" w:firstLine="709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rebuchet MS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Опасность заражения вирусом</w:t>
            </w:r>
          </w:p>
        </w:tc>
      </w:tr>
    </w:tbl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ЯТА, ВЫ ИСПЫТЫВАЕТЕ КАКИЕ-НИБУДЬ НЕУДОБСТВА ПРИ РАБОТЕ С ЭП?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АК ИХ ИЗБЕЖАТЬ?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Итак, вернемся в начало и вспомним, на какие вопросы мы хотели дать ответ: ЧТО? КАК? ЗАЧЕМ?</w:t>
      </w:r>
    </w:p>
    <w:p>
      <w:pPr>
        <w:pStyle w:val="Normal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ЧЕМ (УМЕТЬ РАБОТАТЬ, РЕГИСТРИРОВАТЬСЯ НА ФОРУМАХ, САЙТАХ И Т.Д.)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ети проговорили)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через 1,5 года вы разлетитесь по разным уголкам нашей родины.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метте на карте те города в вузы которых вы собираетесь поступать.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ОБЩАТЬСЯ со своими родными, друзьями, учителями вам будет ПОМОГАТЬ…. ЭП.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Я предлагаю вам написать сейчас письмо МНЕ И ОПУСТИТЬ ЕГО ВОТ В ЭТОТ КОНВЕРТ, В КОНЦЕ НАШЕГО УРОКА.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не сегодня хочется сказать ВАМ большое спасибо за ВАШУ АКТИВНОСТЬ, ПОЗИТИВ КОТОРЫЙ ВЫ ИЗЛУЧАЕТЕ. МНЕ ОЧЕНЬ ПОНРАВИЛОСЬ С ВАМИ ОБЩАТЬСЯ!!!!!! 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еюсь на дальнейшее сотрудничество.</w:t>
      </w:r>
      <w:r>
        <w:br w:type="page"/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Е СЕГОДНЯ ПО ПОЧТЕ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МПЬЮТЕР СТУЧИТСЯ ЛИСТОК.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ВЕДЬ ПИСЬМА БЫВАЮТ ОБЫЧНЫЕ,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ВЕДЬ ЗАБЫЛА.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ТЕ МНЕ ТОЖЕ,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ИЕ НЕСКОЛЬКО СТРОК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ШЛИТЕ В КОНВЕРТЕ,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ДУШЕ, ЧТОБЫ РАДОСТНО БЫЛО.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УЖЕ НЕ РОМАНТИК,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ЛИСТОЧЕК С ТЕТРАДКИ БЕРУ,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ПРИВЫЧНО ПОСТУКИВАЮТ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ЛАВИШАМ ПАЛЬЦЫ.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СТЬ НАДОЛГО ЗАПОМНИТСЯ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М ЭТОТ ЖИЗНИ УРОК</w:t>
      </w:r>
    </w:p>
    <w:p>
      <w:pPr>
        <w:pStyle w:val="Normal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 ДАЛЬНЕЙШЕМ В КОНВЕРТАХ</w:t>
      </w:r>
    </w:p>
    <w:p>
      <w:pPr>
        <w:pStyle w:val="Normal"/>
        <w:spacing w:before="0" w:after="200"/>
        <w:ind w:left="14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М ИДУТ ТОЛЬКО ВЕСТОЧКИ СЧАСТЬЯ!!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n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1:53:00Z</dcterms:created>
  <dc:creator>Valued Acer Customer</dc:creator>
  <dc:description/>
  <cp:keywords/>
  <dc:language>en-US</dc:language>
  <cp:lastModifiedBy>122211122</cp:lastModifiedBy>
  <cp:lastPrinted>2012-02-15T03:54:00Z</cp:lastPrinted>
  <dcterms:modified xsi:type="dcterms:W3CDTF">2013-04-06T15:51:00Z</dcterms:modified>
  <cp:revision>3</cp:revision>
  <dc:subject/>
  <dc:title/>
</cp:coreProperties>
</file>