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е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Д «Весна - красна» (беседа о весн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и систематизировать знания детей о характерных признаках весны (увеличивается день, сильнее греет солнце, тает снег, освобождаются ото льда водоемы; растет трава, зеленеют кустарники, зацветают цветы; появля</w:t>
        <w:softHyphen/>
        <w:t>ются насекомые, возвращаются перелетные птицы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 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обобщению представлений о весне как времени года, о жизни растений и животных, птиц, о погодных условиях в весеннее время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ю и обобщению представлений о труде взрослых в весенний период, об одежде взрослых и детей (забота о своем здоровье);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 задач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  <w:br/>
        <w:t>• Развивать память, внимание, мышл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ательные 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ложительно-эмоциональное отношение к красоте весенней прир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атериал к НОД 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 с явлениями природы, кар</w:t>
        <w:softHyphen/>
        <w:t>тинки с изображением животных, календарь погоды, кар</w:t>
        <w:softHyphen/>
        <w:t>тины на весеннюю тематику. Запись произведения П. И. Чайковского «Времена года»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Ход занятия</w:t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5"/>
      </w:tblGrid>
      <w:tr>
        <w:trPr/>
        <w:tc>
          <w:tcPr>
            <w:tcW w:w="94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 Воспитатель читает детям стихотвор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ришел к тебе с при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ать, что солнце вста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оно горячим с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листам затрепета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ать, что лес прос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проснулся, веткой кажд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ой птицей встрепену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есенней полон жаж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стихотворение написал Афанасий Ф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тель: Дети, какое это стихотворение - веселое, грустное, торжественное? Почему всем радостно и весело? (Потому что солнце поднимается все выше, светит ярче. С крыш свисают сосульки. Солнышко пригревает сильнее, сосульки начинают таять, звенит весенняя капель, бегут, журчат ручьи. Появляются проталины. На деревьях и кустарниках набухают почки. Раскрываются весенние цветы. Просыпаются насекомые. Возвращаются перелетные птиц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те на карточки, расскажите, какие явления природы на них изображены ( Называют явления природ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времена года вы знаете? Отберите карточки, на которых нарисованы зимние явления природы (весенние, летние, осен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месяцев в году? (1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и братья-месяцы приходят к нам в гости каждый в свое время. Сейчас наступило время весны. Назовите весенние месяцы (март, апрель, ма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 Март - первый месяц весн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В народе его называют «парник», «ка</w:t>
              <w:softHyphen/>
              <w:t>пель». Почем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це начинает одолевать зиму. Рыхлеет снег, становится серым. С крыш свисают ледяные сосульки, блестя, струится по ним вода и капает. Как еще называют месяц март? «Утром весны», «утром года», «солнечником». Почему?(Солнце поднимается выше и светит ярче, дни становятся длиннее, просыпаются насекомые, оживляются звери и птиц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понимаете пословицу «То снегом сеет, то солнцем греет»? (Март - месяц переменчивый. Еще кружатся последние зимние метели, по ночам бывает холодно. После метели деревья стоят белые, как зи</w:t>
              <w:softHyphen/>
              <w:t>мой, а потом подуют теплые ветры - и начинается оттепел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происходит в марте месяце с лесными обитателями? (Медведь все еще спит. Лиса и волк по лесу бродят, добычу высматривают. Барсук прячется в норе, а заяц - под кустами.) Как ведут себя птицы в марте? Весело тинькают синицы, воробьи галдят, ссорятся, делят места для гнезд, а серые вороны строят гнезда и откладывают в них яйца. К концу марта прилетают грачи - вестники весны. В народе говорят «Грач; зиму прогоняет», «Если грач на горе, то весна во двор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праздник мы отмечаем в марте? (Женский ден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стоит изб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, в ней вес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к-тук-ту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будил весну этот ст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ахнулись вор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ришла весна-крас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будила лес весен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ю солнышком согр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 Апрель - средний месяц весн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В народе его называют «месяце живой воды». Почему? (Повсюду тает снег, бегут бурные, звонкие ручь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ему говорят, что «апрель почками красен»? (Соки деревьев, согретые весенним солнышком, поднимаются от корней к набухающим почкам. У вербы распушились почки, и хотя листьев еще нет, но все дерево словно окутано желто-зеленым обла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цветы расцветают в апреле? (Мать-и-мачеха, подснежники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делают в апреле лесные обитатели? (В середине апреля медве</w:t>
              <w:softHyphen/>
              <w:t>дица с медвежатами вылезает из берлоги. Выходит из норы барсук, у волчицы появляются волчата. Зайчик меняет белую шубку на серую. Бе</w:t>
              <w:softHyphen/>
              <w:t>лочка тоже меняет серую шубку на рыжую. На лесных проталинах, на сухих пнях греются на солнце ящерицы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насекомые появляются в апреле? (В апреле оживают мура</w:t>
              <w:softHyphen/>
              <w:t>вейники, вылетают бабочки, шмели, пчелы и другие насекомы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птицы прилетают в апреле? (В апреле возвращаются сквор</w:t>
              <w:softHyphen/>
              <w:t>цы, трясогузки и жаворонки. А снегири и свиристели улетают на север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делают в апреле люди? (Люди в апреле проращивают семена, готовят почву к посевам, сеют овес, ячмень, просо, подкармливают ози</w:t>
              <w:softHyphen/>
              <w:t>мые хлеба. В огородах в конце апреля сеют ранние культуры: укроп, пет</w:t>
              <w:softHyphen/>
              <w:t>рушку, морковь, л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 Пальчико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дят две пти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енькие сини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дят, прижавшись тесно в гнез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пло в гнезде на выс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первая просну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нулась, встрепенулась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к солнышку взлет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есенку зап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ая проснула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нулась, встрепенулась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к солнышку взлет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есенку зап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от две птички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солнышком лет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олнышко луч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чек согре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 - сердце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 май - пой да гуляй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 Вот когда в лесу начался весенний месяц — месяц песен и пляс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 Победа, полная победа солнца и его тепла над стужей и мраком зимы! Отчего наш месяц май прозывают «месяц Ай!»? Оттого, что и тепел, и холоден. Днем солнышко, а ночью бывает ай! - какой морозец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жите о погоде в мае. (Снег уже давно сошел, дуют теплые ветры, по небу плывут белые облака. Часто бывают грозы. Сверка молния, сердито гремит гром. Майские дожди омывают землю, и природа оживает. После майского дождя в небе часто появляется радуг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чему май в народе называют «цветень»? (В мае распускаются лесу ландыши, хохлатки, медуницы, мать-и-мачеха. Расцветают деревья и кустарники: тополь, сосна, черемуха, сирень. Цветут плодовые деревья - яблони, вишни, сливы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 еще называют май? (Песенником.) Почему? (Прилетели к нам птицы и поют-заливаются. Самый лучший певец - соловей. Кукует лесу кукушка, свистит иволга, звенят зяблики, громко квакают квакушки, их называют болотными певц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ие праздники мы отмечаем в мае? 9 мая мы отмечаем День Победы нашего народа в войне с фашистской Германией. Вспоминаем воинов, защищавших Оте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ие у людей весенние работы: в поле, в саду, в огороде? В мае у людей много забот. Надо поле вспахать и засеять, в сад деревья окопать, сухие сучки и ветки подрезать, в огороде приготовить грядки и посеять лук, морковь, свеклу. А на клумбах посадить красивые цвет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0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20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20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5:06:00Z</dcterms:created>
  <dc:creator>марина</dc:creator>
  <dc:description/>
  <dc:language>en-US</dc:language>
  <cp:lastModifiedBy>марина</cp:lastModifiedBy>
  <dcterms:modified xsi:type="dcterms:W3CDTF">2013-03-30T15:06:00Z</dcterms:modified>
  <cp:revision>2</cp:revision>
  <dc:subject/>
  <dc:title/>
</cp:coreProperties>
</file>