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 Говорю от имени стреляв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 огневых позиции по врагу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Говорю от имени лежав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утки под обстрелом на снегу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Говорю от имени  уснув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 дорог проселочных навек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 Говорю от имени  хлебнув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оду их форсированных рек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 Заклинаем памятью погиб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сягаем именем  живых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  Все со мною поровну деливши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ерных побратимов фронтовых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ир давно на несколько столетий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ыл отброшен войнами назад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Если не существовал на свет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 – Советской Армии Солдат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вучит мелодия  песни  «Вставай страна огромная» На сцену выходят все участники агитбригад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>: Какими были они наши ровесники в 41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>: Какими были они,  солдаты  Великой  Отечественной?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>: Какими были  девушки и парни весны сорок первого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</w:t>
      </w:r>
      <w:r>
        <w:rPr>
          <w:rFonts w:cs="Arial" w:ascii="Arial" w:hAnsi="Arial"/>
        </w:rPr>
        <w:t>1: Какими были они, ребята, поколения сороковых?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:Наступили в колхозе тяжелые дни. В годы Великой Отечественной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Войны всю тяжесть на  своих плечах перенесли женщины и дети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1:</w:t>
      </w:r>
      <w:r>
        <w:rPr>
          <w:rFonts w:cs="Arial" w:ascii="Arial" w:hAnsi="Arial"/>
        </w:rPr>
        <w:t xml:space="preserve"> Мужчины на фронте. Председатели часто менялись, бригадирами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были все женщины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</w:t>
      </w:r>
      <w:r>
        <w:rPr>
          <w:rFonts w:cs="Arial" w:ascii="Arial" w:hAnsi="Arial"/>
        </w:rPr>
        <w:t xml:space="preserve">1: Не жалея себя работали Салихова Шамсигали,  Зульбухарова   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Хабибат,  Смыслова  Анастасия, Ахунова Хадича,  Максудова  Нурхаби,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Хакимова Хадича,  Даирова  Нуржамал, Измайлова  Зайнап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Участник</w:t>
      </w:r>
      <w:r>
        <w:rPr>
          <w:rFonts w:cs="Arial" w:ascii="Arial" w:hAnsi="Arial"/>
        </w:rPr>
        <w:t>1: Женщины работали день и ночь: Все для фронта, все для победы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>:Радовались все бригадой, когда получали треугольные письма-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конверты от мужей и сыновей. А  сколько было пролито слез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женщинами и детьми, получившие письма с  черной печатью. Ведь на     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фронте погибли более ста  килинчинцев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1: Как</w:t>
      </w:r>
      <w:r>
        <w:rPr>
          <w:rFonts w:cs="Arial" w:ascii="Arial" w:hAnsi="Arial"/>
        </w:rPr>
        <w:t xml:space="preserve"> это было, как совпало: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ойна, беда, мечта и юность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это все в меня запало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лишь потом во мне очнулось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ороковые - роковые,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Свинцовые – пороховые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Война гуляет по России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А мы такие молодые!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и исполняют песню «До свидания, мальчики»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cs="Arial" w:ascii="Arial" w:hAnsi="Arial"/>
          <w:b/>
        </w:rPr>
        <w:t>Участник:</w:t>
      </w:r>
      <w:r>
        <w:rPr>
          <w:rFonts w:cs="Arial" w:ascii="Arial" w:hAnsi="Arial"/>
        </w:rPr>
        <w:t>( речитативом) Нет, не прячьтесь, будьте высокими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Не жалейте ни пуль , ни гранат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И себя не щадите, но все-таки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остарайтесь вернуться  назад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Участник1:</w:t>
      </w:r>
      <w:r>
        <w:rPr>
          <w:rFonts w:cs="Arial" w:ascii="Arial" w:hAnsi="Arial"/>
        </w:rPr>
        <w:t xml:space="preserve"> Это звучало как заклинание « постарайтесь вернуться  назад». Но не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сем было дано вернуться, а кто вернулся, помнит, помнит о павших, о     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боевых друзьях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вучит мелодия песни «Дороги» Все участники  выстраиваются в ряд.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lang w:eastAsia="ru-RU"/>
        </w:rPr>
        <w:t>Двести десять шаг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bCs/>
          <w:kern w:val="2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(фрагмент)</w:t>
      </w:r>
      <w:r>
        <w:rPr>
          <w:rFonts w:cs="Arial" w:ascii="Arial" w:hAnsi="Arial"/>
          <w:b/>
          <w:bCs/>
          <w:i/>
          <w:iCs/>
          <w:kern w:val="2"/>
          <w:lang w:eastAsia="ru-RU"/>
        </w:rPr>
        <w:t xml:space="preserve"> Роберт Рождественский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lang w:eastAsia="ru-RU"/>
        </w:rPr>
        <w:t>Войн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              </w:t>
      </w:r>
      <w:r>
        <w:rPr>
          <w:rFonts w:cs="Arial" w:ascii="Arial" w:hAnsi="Arial"/>
          <w:b/>
          <w:color w:val="000000"/>
          <w:lang w:eastAsia="ru-RU"/>
        </w:rPr>
        <w:t>Хор</w:t>
      </w:r>
      <w:r>
        <w:rPr>
          <w:rFonts w:cs="Arial" w:ascii="Arial" w:hAnsi="Arial"/>
          <w:color w:val="000000"/>
          <w:lang w:eastAsia="ru-RU"/>
        </w:rPr>
        <w:t>:    Было училище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орма - на вырост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трельбы с утра.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троевая – зазря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лугодичный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eastAsia="ru-RU"/>
        </w:rPr>
        <w:t>ускоренный выпуск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на петлице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ва кубаря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Шел эшелон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</w:t>
      </w:r>
      <w:r>
        <w:rPr>
          <w:rFonts w:cs="Arial" w:ascii="Arial" w:hAnsi="Arial"/>
          <w:color w:val="000000"/>
          <w:lang w:eastAsia="ru-RU"/>
        </w:rPr>
        <w:t>по протяжной</w:t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оссии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Шел на войну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квозь мельканье берез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Мы разобьем их!»,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cs="Arial" w:ascii="Arial" w:hAnsi="Arial"/>
          <w:color w:val="000000"/>
          <w:lang w:eastAsia="ru-RU"/>
        </w:rPr>
        <w:t>«Мы их осилим!»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                </w:t>
      </w:r>
      <w:r>
        <w:rPr>
          <w:rFonts w:cs="Arial" w:ascii="Arial" w:hAnsi="Arial"/>
          <w:color w:val="000000"/>
          <w:lang w:eastAsia="ru-RU"/>
        </w:rPr>
        <w:t>«Мы им докажем!» -</w:t>
      </w:r>
    </w:p>
    <w:p>
      <w:pPr>
        <w:pStyle w:val="Normal"/>
        <w:spacing w:lineRule="auto" w:line="240" w:before="0" w:after="0"/>
        <w:ind w:left="504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удел паровоз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          </w:t>
      </w:r>
      <w:r>
        <w:rPr>
          <w:rFonts w:cs="Arial" w:ascii="Arial" w:hAnsi="Arial"/>
          <w:b/>
          <w:color w:val="000000"/>
          <w:lang w:eastAsia="ru-RU"/>
        </w:rPr>
        <w:t>Хор</w:t>
      </w:r>
      <w:r>
        <w:rPr>
          <w:rFonts w:cs="Arial" w:ascii="Arial" w:hAnsi="Arial"/>
          <w:color w:val="000000"/>
          <w:lang w:eastAsia="ru-RU"/>
        </w:rPr>
        <w:t>:         Станции –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новгородское вече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ир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де клокочет людская беда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Шел эшелон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 навстречу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навстречу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иш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анитарные поезда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 </w:t>
      </w:r>
      <w:r>
        <w:rPr>
          <w:rFonts w:cs="Arial" w:ascii="Arial" w:hAnsi="Arial"/>
          <w:b/>
          <w:color w:val="000000"/>
          <w:lang w:eastAsia="ru-RU"/>
        </w:rPr>
        <w:t>Лейтенант</w:t>
      </w:r>
      <w:r>
        <w:rPr>
          <w:rFonts w:cs="Arial" w:ascii="Arial" w:hAnsi="Arial"/>
          <w:color w:val="000000"/>
          <w:lang w:eastAsia="ru-RU"/>
        </w:rPr>
        <w:t>:      В глотку не лезла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орячая каша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лноч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ыла, как курок ,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зведена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Мы разобьем их!»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Мы им докажем!»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Мы  их осилим!» –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шептал лейтенант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color w:val="000000"/>
          <w:lang w:eastAsia="ru-RU"/>
        </w:rPr>
        <w:t>В тамбуре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аясь на стрелках гремящих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есь продуваемый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квозняко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 по дороге взрослел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этот мальчик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онкая шея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ши торчком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color w:val="000000"/>
          <w:lang w:eastAsia="ru-RU"/>
        </w:rPr>
        <w:t>Только во сне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ккупировав полку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 осатанелом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табачном дыму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 забывал обо всем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надолго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улыбался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Участник1         </w:t>
      </w:r>
      <w:r>
        <w:rPr>
          <w:rFonts w:cs="Arial" w:ascii="Arial" w:hAnsi="Arial"/>
          <w:color w:val="000000"/>
          <w:lang w:eastAsia="ru-RU"/>
        </w:rPr>
        <w:t>Снилось ему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то-то распахнутое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голубое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бо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 может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</w:t>
      </w:r>
      <w:r>
        <w:rPr>
          <w:rFonts w:cs="Arial" w:ascii="Arial" w:hAnsi="Arial"/>
          <w:color w:val="000000"/>
          <w:lang w:eastAsia="ru-RU"/>
        </w:rPr>
        <w:t>морская волна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lang w:eastAsia="ru-RU"/>
        </w:rPr>
        <w:t>“Танки!”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       </w:t>
      </w:r>
      <w:r>
        <w:rPr>
          <w:rFonts w:cs="Arial" w:ascii="Arial" w:hAnsi="Arial"/>
          <w:b/>
          <w:color w:val="000000"/>
          <w:lang w:eastAsia="ru-RU"/>
        </w:rPr>
        <w:t>Хор:</w:t>
      </w:r>
      <w:r>
        <w:rPr>
          <w:rFonts w:cs="Arial" w:ascii="Arial" w:hAnsi="Arial"/>
          <w:color w:val="000000"/>
          <w:lang w:eastAsia="ru-RU"/>
        </w:rPr>
        <w:t xml:space="preserve">           И сразу истошное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</w:t>
      </w:r>
      <w:r>
        <w:rPr>
          <w:rFonts w:cs="Arial" w:ascii="Arial" w:hAnsi="Arial"/>
          <w:b/>
          <w:color w:val="000000"/>
          <w:lang w:eastAsia="ru-RU"/>
        </w:rPr>
        <w:t>Лейтенант</w:t>
      </w:r>
      <w:r>
        <w:rPr>
          <w:rFonts w:cs="Arial" w:ascii="Arial" w:hAnsi="Arial"/>
          <w:color w:val="000000"/>
          <w:lang w:eastAsia="ru-RU"/>
        </w:rPr>
        <w:t>:                            «К бою-у!»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b/>
        </w:rPr>
        <w:t xml:space="preserve">Участник1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color w:val="000000"/>
          <w:lang w:eastAsia="ru-RU"/>
        </w:rPr>
        <w:t>Так они встретились: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Войн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</w:rPr>
        <w:t xml:space="preserve">Участник1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color w:val="000000"/>
          <w:lang w:eastAsia="ru-RU"/>
        </w:rPr>
        <w:t>…Воздух наполнился громо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                        </w:t>
      </w:r>
      <w:r>
        <w:rPr>
          <w:rFonts w:cs="Arial" w:ascii="Arial" w:hAnsi="Arial"/>
          <w:color w:val="000000"/>
          <w:lang w:eastAsia="ru-RU"/>
        </w:rPr>
        <w:t>гуденьем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lang w:eastAsia="ru-RU"/>
        </w:rPr>
        <w:t>Мир был изломан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lang w:eastAsia="ru-RU"/>
        </w:rPr>
        <w:t>Это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залось ошибкой,</w:t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иденье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транным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</w:t>
      </w:r>
      <w:r>
        <w:rPr>
          <w:rFonts w:cs="Arial" w:ascii="Arial" w:hAnsi="Arial"/>
          <w:color w:val="000000"/>
          <w:lang w:eastAsia="ru-RU"/>
        </w:rPr>
        <w:t>чудовищным миражом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  <w:b/>
        </w:rPr>
        <w:t xml:space="preserve">Участник1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color w:val="000000"/>
          <w:lang w:eastAsia="ru-RU"/>
        </w:rPr>
        <w:t>Только виденье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проходило: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ледом за танками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у моста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ыльные парни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 серых мундирах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шли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стреляли от живот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lang w:eastAsia="ru-RU"/>
        </w:rPr>
        <w:t xml:space="preserve">                               </w:t>
      </w:r>
      <w:r>
        <w:rPr>
          <w:rFonts w:cs="Arial" w:ascii="Arial" w:hAnsi="Arial"/>
          <w:b/>
          <w:color w:val="000000"/>
          <w:lang w:eastAsia="ru-RU"/>
        </w:rPr>
        <w:t>Хор:</w:t>
      </w:r>
      <w:r>
        <w:rPr>
          <w:rFonts w:cs="Arial" w:ascii="Arial" w:hAnsi="Arial"/>
          <w:color w:val="000000"/>
          <w:lang w:eastAsia="ru-RU"/>
        </w:rPr>
        <w:t xml:space="preserve">                Дыбились шпалы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сыпь качалась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роме пожара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видно ни зги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удто бы это планета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ончалас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а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де сейчас наступали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раги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удто ее становилось все меньше!.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жас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 близких разрывов гранат, -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ерный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стерянный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онемевший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 жестком кювете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жал лейтенант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lang w:eastAsia="ru-RU"/>
        </w:rPr>
        <w:t>Мальчик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жал посредине России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ех ее пашен,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орог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осин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У</w:t>
      </w:r>
      <w:r>
        <w:rPr>
          <w:rFonts w:cs="Arial" w:ascii="Arial" w:hAnsi="Arial"/>
          <w:b/>
        </w:rPr>
        <w:t xml:space="preserve">частник1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color w:val="000000"/>
          <w:lang w:eastAsia="ru-RU"/>
        </w:rPr>
        <w:t>Что же ты, взводный?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Докажем!..»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Осилим!…»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ник1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color w:val="000000"/>
          <w:lang w:eastAsia="ru-RU"/>
        </w:rPr>
        <w:t>Вот он -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ашист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окажи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осиль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от он –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фашист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голтело и мощно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оет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его знаменитая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eastAsia="ru-RU"/>
        </w:rPr>
        <w:t>сталь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Знаю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то это почти невозможно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наю, что страшно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все-таки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тань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стань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йтенант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лышишь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сят об это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новь возникая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з небытия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ом твой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авьюженный солнечным свето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ород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течество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ама твоя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стань, лейтенант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аклинают просторы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тицы и звери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нега и цветы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жная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сит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евчонка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 которой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ак и не смог познакомиться</w:t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ы       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Просит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алекая средняя школа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тавшая госпиталем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</w:t>
      </w:r>
      <w:r>
        <w:rPr>
          <w:rFonts w:cs="Arial" w:ascii="Arial" w:hAnsi="Arial"/>
          <w:color w:val="000000"/>
          <w:lang w:eastAsia="ru-RU"/>
        </w:rPr>
        <w:t>с сентября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стань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емпионы двора по футболу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сят тебя –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воего вратаря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Просит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сокая звездная россыпь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оры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злучина каждой реки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Маршал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иказывает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просит: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«Встань, лейтенант!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старайся!</w:t>
      </w:r>
    </w:p>
    <w:p>
      <w:pPr>
        <w:pStyle w:val="Normal"/>
        <w:spacing w:lineRule="auto" w:line="240" w:before="0" w:after="0"/>
        <w:ind w:left="576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моги…»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Глядя значительно и сурово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месте с землею и морем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корбя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сит об этом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рейсер «Аврора»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Тельман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б этом просит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ебя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Просят деревни,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пахшие гарью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Солнце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колокол</w:t>
      </w:r>
    </w:p>
    <w:p>
      <w:pPr>
        <w:pStyle w:val="Normal"/>
        <w:spacing w:lineRule="auto" w:line="240" w:before="0" w:after="0"/>
        <w:ind w:left="504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 небе гудит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Просит из будущего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Гагарин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ы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поднимешься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взлетит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Просят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твои  нерожденные дети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росит история!.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eastAsia="ru-RU"/>
        </w:rPr>
        <w:t xml:space="preserve">                                     </w:t>
      </w:r>
      <w:r>
        <w:rPr>
          <w:rFonts w:cs="Arial" w:ascii="Arial" w:hAnsi="Arial"/>
          <w:color w:val="000000"/>
          <w:lang w:eastAsia="ru-RU"/>
        </w:rPr>
        <w:t>Хор          И тогда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тал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йтенант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шагнул по планете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ыкрикнув не по уставу: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“</w:t>
      </w:r>
      <w:r>
        <w:rPr>
          <w:rFonts w:cs="Arial" w:ascii="Arial" w:hAnsi="Arial"/>
          <w:color w:val="000000"/>
          <w:lang w:eastAsia="ru-RU"/>
        </w:rPr>
        <w:t>Айда!”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стал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пошел на врага,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вслепую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(Сразу же сделалась влажной спина)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стал лейтенант!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наткнулся</w:t>
      </w:r>
    </w:p>
    <w:p>
      <w:pPr>
        <w:pStyle w:val="Normal"/>
        <w:spacing w:lineRule="auto" w:line="240" w:before="0" w:after="0"/>
        <w:ind w:left="432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а пулю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ольшую и твердую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стена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здрогнул он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удто от зимнего ветра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адал он медленно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как нараспев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адал он долго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Упал он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гновенно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 даже выстрелит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успел!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И для него наступила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  <w:r>
        <w:rPr>
          <w:rFonts w:cs="Arial" w:ascii="Arial" w:hAnsi="Arial"/>
          <w:color w:val="000000"/>
          <w:lang w:eastAsia="ru-RU"/>
        </w:rPr>
        <w:t>сплошная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бесконечная тишина…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Чем этот бой завершился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знаю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наю,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ем кончилась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эта война!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Ждет он меня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за чертой неизбежной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Он мне мерещится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очью и днем –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худенький мальчик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его-то успешный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стать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 огнем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шагнуть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 огнем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…А над домом тучи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ружат-ворожат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д землей цветущей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авшие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лежат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Дожд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</w:t>
      </w:r>
      <w:r>
        <w:rPr>
          <w:rFonts w:cs="Arial" w:ascii="Arial" w:hAnsi="Arial"/>
          <w:color w:val="000000"/>
          <w:lang w:eastAsia="ru-RU"/>
        </w:rPr>
        <w:t>идет над полем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одную землю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поит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Мы про них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вспомним –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про нас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е вспомнят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Не вспомнят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и разу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Никто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И никогда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Бежит</w:t>
      </w:r>
    </w:p>
    <w:p>
      <w:pPr>
        <w:pStyle w:val="Normal"/>
        <w:spacing w:lineRule="auto" w:line="240" w:before="0" w:after="0"/>
        <w:ind w:left="360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 оврагу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мутная вода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 xml:space="preserve">Участник1       </w:t>
      </w:r>
      <w:r>
        <w:rPr>
          <w:rFonts w:cs="Arial" w:ascii="Arial" w:hAnsi="Arial"/>
          <w:color w:val="000000"/>
          <w:lang w:eastAsia="ru-RU"/>
        </w:rPr>
        <w:t>Вот и дожд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                       </w:t>
      </w:r>
      <w:r>
        <w:rPr>
          <w:rFonts w:cs="Arial" w:ascii="Arial" w:hAnsi="Arial"/>
          <w:color w:val="000000"/>
          <w:lang w:eastAsia="ru-RU"/>
        </w:rPr>
        <w:t>кончился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дуга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как полымя.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 ведь очень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хочется,</w:t>
      </w:r>
    </w:p>
    <w:p>
      <w:pPr>
        <w:pStyle w:val="Normal"/>
        <w:spacing w:lineRule="auto" w:line="240" w:before="0" w:after="0"/>
        <w:ind w:left="3600" w:hanging="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тоб и про нас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помнили!</w:t>
      </w:r>
    </w:p>
    <w:p>
      <w:pPr>
        <w:pStyle w:val="Normal"/>
        <w:spacing w:lineRule="auto" w:line="240" w:before="0" w:after="0"/>
        <w:ind w:left="4320" w:firstLine="72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Шамгунов Хаким Кусайманович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Уразалиев Вахит Досмухамедович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Утаров Туктарбек Тимербулатович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Усманов Басыр Абдрахимович</w:t>
      </w:r>
    </w:p>
    <w:p>
      <w:pPr>
        <w:pStyle w:val="Normal"/>
        <w:tabs>
          <w:tab w:val="clear" w:pos="708"/>
          <w:tab w:val="left" w:pos="124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Туктаров Сафаргали Маннапович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Ахунов Харис Вахитович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Кужамкулов Карим Иралиевич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се поют песню «Журавли», выстроившись в звездную дорогу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  Отчизна гордиться такими парнями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Что бились за метры советской земл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И в каждую кочку ,врастая корнями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 народную память корнями вросл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Вы скажете: дерзость, отваг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Наверно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Но главное - были у этих парней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Большая любовь и великая верность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Народному делу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Советской стране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Перестраиваются. Солдаты-воины сидят вокруг костра и поют «Огонек»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Я мечтаю о странах , живущих в мир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 пяти континентах, не прячущих за спиной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Бомб и разрывов  снаряд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Я мечтаю о мире, где гуляют влюбленные пары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Земле без погон и сапог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О глазах, в которых никогд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Не отразятся штыки и пожары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Участник1     А я о солдатах , пришедших домой навсегд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 свежем хлебе в щедрой печи доброты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О спокойно  уснувших детях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     А я мечтаю - назвать свою улицу именем Муссы Джалиля. В 193  году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приехал в наше село поэт татарского народа Муса Джалиль.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евысокого роста, под польку подстриженный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 куплет песни « Огонек» поют в полный голос и уходят На сцене остаются ведущий эпизода «Умирая не умрет герой»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Ведущий: Завещание М.Джалиля, написанное на обложке в конце первой тетради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«Другу, который умеет читать по-татарски и прочтет эту тетрадку» Это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написал известный татарскому народу поэт Мусса Джалил. Испытав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се ужасы  фашистского концлагеря, не покорившись страху, сорока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смертей был призван в Берлин. Здесь он был обвинен в участии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подпольной организации, в распространении советской пропаганды 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заключен в тюрьму. Его приговорят  к смертной казни. Он умрет, но у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него останется 115 стихов, написанных  в заточении. Он беспокоится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за  них. Поэтому из 115 стихов  старался переписать  хотя бы 60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стихотворения. « Если эта книжка попадет в твои руки аккуратно,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нимательно перепиши их набело. Сбереги их, и после войны сообщи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 Казань. Выпусти их в свет , как стихи погибшего поэта татарского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народа. Это мое завещание. М. Джалиль. Декабрь, 1943 год.»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На сцену выходит второй участник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Участник1( от имени фашиста) В феврале  1944 года Джалиля и его товарищей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ıı Имперский суд в Дрездене приговорил к смертной казн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Камера. Голос из-за кулис. стих «Осужденный»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Приговор сегодня объявил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К смертной казни он приговоре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Только слезы, что в груди кипели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се иссякли, и не плачет он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Участник1 (От имени М. Джалиля)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Дочурка мне приснилась во сн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ишла, пригладила мне чуб ручонкой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Ой, долго ты ходил! – сказала мн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 прямо в душу глянул взор ребенка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т радости кружилась голов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Я крошку обнимал, и сердце пел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И думал я: так  вот ты каков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Любовь, тоска, достигшая редела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отом мы с ней цветочные поля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ереплывали по лугам, блуждая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ветло и вольно, разлилась заря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И сладость жизни  вновь тогда познал я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оснулся я, как прежде я в тюрьм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 камера угрюмая все та ж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 те же кандалы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 в полутьм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се тоже горе ждет, стоит на страже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Зачем я жизнью сны свои зову?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Зачем так мир уродует темниц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Что боль и горе мучат наяву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А радость только сниться?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( от имени фашиста):  Солдат! Убивай всякого русского , советского, Не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останавливайся если перед тобой старик или женщина, девочка или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мальчик, убивай!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Убивайте всякого, убивайте, не вы несете ответственность за это, а я.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оэтому , убивайте!     Приказ Рейх маршала Германа Геринг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лышны его шаги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 ( от имени М. Джалиля)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Тюремный страж" М.Джалиль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Он ходит, сторожа мою тюрьму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Две буквы "Э" блестят на рукавах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Мне в сердце словно забивает гвоздь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Его тяжёлый равномерный шаг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Под этим взглядом стихло всё вокруг -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Зрачки не упускают ничего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Земля как будто охает под ним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И солнце отвернулось от него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Он вечно тут, пугающий урод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Подручный смерти, варварства наймит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Охранник рабства ходит у ворот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Решётки и засовы сторожит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Предсмертный вздох людской - его еда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Захочет пить - он кровь и слёзы пьёт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Сердца несчастных узников клюёт,-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                Стервятник только этим и живёт.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Когда бы знала, сколько человек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Погибло в грязных лапах палача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Земля не подняла б его вовек,</w:t>
      </w:r>
      <w:r>
        <w:rPr>
          <w:rStyle w:val="Appleconvertedspace"/>
          <w:rFonts w:cs="Arial" w:ascii="Arial" w:hAnsi="Arial"/>
        </w:rPr>
        <w:t> </w:t>
      </w:r>
      <w:r>
        <w:rPr>
          <w:rFonts w:cs="Arial" w:ascii="Arial" w:hAnsi="Arial"/>
        </w:rPr>
        <w:br/>
      </w:r>
      <w:r>
        <w:rPr>
          <w:rStyle w:val="Applestylespan"/>
          <w:rFonts w:cs="Arial" w:ascii="Arial" w:hAnsi="Arial"/>
        </w:rPr>
        <w:t>        Лишило солнце своего луча.</w:t>
      </w:r>
      <w:r>
        <w:rPr>
          <w:rStyle w:val="Appleconvertedspace"/>
          <w:rFonts w:cs="Arial" w:ascii="Arial" w:hAnsi="Arial"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 (от имени  фашиста): 25 августа 1944 года в тюрьме Плетцензее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М. Джалиль и десять его соратников были гиль тирова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, выступавшие от имени фашистов уходя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1 ( от имени М. Джалиля): Сердце с последним дыханием жизн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Выполнит твердую клятву свою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Песни всегда посвящал я Отчизн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Ныне Отчизне я жизнь отда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ел я, весеннюю свежесть почуя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ел я, вступая за Родину в бой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от и последнюю песню пишу 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Видя топор палача над собо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есня меня научила свободе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есня борцом умереть мне велит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Жизнь моя песней звенела в народе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мерть моя песней борьбы прозвучи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п-кадр.</w:t>
      </w:r>
    </w:p>
    <w:p>
      <w:pPr>
        <w:pStyle w:val="Normal"/>
        <w:rPr/>
      </w:pPr>
      <w:r>
        <w:rPr>
          <w:rFonts w:cs="Arial" w:ascii="Arial" w:hAnsi="Arial"/>
        </w:rPr>
        <w:t xml:space="preserve">Ведущий: 2 февраля 1956 года Указом Президиума Верховного Совета СССР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. Джалилю было присвоено звание Героя Советского Союза.</w:t>
      </w:r>
    </w:p>
    <w:p>
      <w:pPr>
        <w:pStyle w:val="Normal"/>
        <w:rPr/>
      </w:pPr>
      <w:r>
        <w:rPr>
          <w:rFonts w:cs="Arial" w:ascii="Arial" w:hAnsi="Arial"/>
        </w:rPr>
        <w:t>Звучит мелодия песни « На безымянной высоте» С обеих сторон экрана навстречу друг другу выходят бойцы в пилотках с автоматами в руках, дойдя до центра экрана поворачиваются и идут на зрите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се: Идя в бой мы даем клятву Родине в том , что будем действовать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тремительно и смело, не щадя своей жизни, ради победы над врагом, Волю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свою, силы свои и кровь свою, капля за каплей мы отдадим за счастье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шего народа, за тебя горячо любимая Род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ит фонограмма боя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 Горела земля, дымились камни, плавился металл, рушился бетон, но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люди верные своей клятве, не попятились с этой земли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Накалялись стволы пулеметов, раненные , оттолкнув санитаров,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бросались с гранатами на танки, в рукопашных схватках бились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рикладами. И казалось, нет конца этой битв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учит голос Левитана о капитуляции немецких войс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участники  на сцене слушают сооб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: Что же дало советским людям силы победить страшного,  опасн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рага, тем более, что не было для него ничего святого, никаких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человеческих ценностей?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: Да, у нас было все: и прочный тыл, моральный дух армии,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ооруженность, качество  и количество дивизии.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: И была любовь к родной земле, своему родному дому. С первых дней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войны это чувство любви к Родине обострилось, оно вело в бой за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оруганную, растоптанную варварами родную землю.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: Это давало силы выстоять там, где рушился  камень и плавилось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железо.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: Среди славного поколения победителей есть и ветераны нашего села.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Детям своим расскажите о них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Чтоб запомнил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Детям детей расскажите о них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Чтоб тоже запомнили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о все времена бессмертной земл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К мерцающим далям, ведя корабли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стречайте трепетную весну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Люди Земли, убейте войну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Прокляните войну, люди земли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Мечту пронесите через год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И жизнью наполните!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Но о тех, кто уже не придет никогда,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Заклинаю - ПОМНИТЕ!</w:t>
      </w:r>
    </w:p>
    <w:p>
      <w:pPr>
        <w:pStyle w:val="Normal"/>
        <w:rPr/>
      </w:pPr>
      <w:r>
        <w:rPr>
          <w:rFonts w:cs="Arial" w:ascii="Arial" w:hAnsi="Arial"/>
        </w:rPr>
        <w:t xml:space="preserve">Участник1: Мы даем клятву достроить прекрасный мир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и допеть не допетую отцами песн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1: Мы будем верны этой клятве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Мы будем петь и строить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Мы верим, что над нашей Родиной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Всегда будет мирное небо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: Мы верим, что взрывы бомб не взроют нашу землю ,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а мирный пахарь вырастит на ней хле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1: Мы верим, что мир за который отдано столько жизней ,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никто не посмеет наруш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16  И ради этой веры помните об ужасах войны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ади этой веры берегите  мир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 поют: Люди мира , на минуту встаньт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ушайте, слушайте: гудит со всех сторон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то раздается в Бухенвальд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локольный звон, колокольный зв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вон плывет, плывет над всей земле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удит взволновано эфир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ди мира, будьте зорче втро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гите мир, Берегите мир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гите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гите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гите ми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35" w:top="191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4786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Овал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Times New Roman" w:cs="Calibri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20" fillcolor="#9dbb61" stroked="f" o:allowincell="f" style="position:absolute;margin-left:554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Times New Roman" w:cs="Calibri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5:00Z</dcterms:created>
  <dc:creator>Компьютер</dc:creator>
  <dc:description/>
  <cp:keywords/>
  <dc:language>en-US</dc:language>
  <cp:lastModifiedBy>Нурания</cp:lastModifiedBy>
  <cp:lastPrinted>2013-04-05T09:35:00Z</cp:lastPrinted>
  <dcterms:modified xsi:type="dcterms:W3CDTF">2013-04-06T04:03:00Z</dcterms:modified>
  <cp:revision>8</cp:revision>
  <dc:subject/>
  <dc:title/>
</cp:coreProperties>
</file>