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gif" ContentType="image/gif"/>
  <Override PartName="/word/media/image11.jpeg" ContentType="image/jpeg"/>
  <Override PartName="/word/media/image9.jpeg" ContentType="image/jpeg"/>
  <Override PartName="/word/media/image8.jpeg" ContentType="image/jpeg"/>
  <Override PartName="/word/media/image2.gif" ContentType="image/gif"/>
  <Override PartName="/word/media/image5.png" ContentType="image/png"/>
  <Override PartName="/word/media/image7.gif" ContentType="image/gif"/>
  <Override PartName="/word/media/image26.jpeg" ContentType="image/jpeg"/>
  <Override PartName="/word/media/image6.gif" ContentType="image/gif"/>
  <Override PartName="/word/media/image4.jpeg" ContentType="image/jpeg"/>
  <Override PartName="/word/media/image25.jpeg" ContentType="image/jpeg"/>
  <Override PartName="/word/media/image12.png" ContentType="image/png"/>
  <Override PartName="/word/media/image20.jpeg" ContentType="image/jpeg"/>
  <Override PartName="/word/media/image27.jpeg" ContentType="image/jpeg"/>
  <Override PartName="/word/media/image24.gif" ContentType="image/gif"/>
  <Override PartName="/word/media/image16.jpeg" ContentType="image/jpeg"/>
  <Override PartName="/word/media/image23.jpeg" ContentType="image/jpeg"/>
  <Override PartName="/word/media/image18.jpeg" ContentType="image/jpeg"/>
  <Override PartName="/word/media/image3.gif" ContentType="image/gif"/>
  <Override PartName="/word/media/image21.png" ContentType="image/png"/>
  <Override PartName="/word/media/image19.gif" ContentType="image/gif"/>
  <Override PartName="/word/media/image17.gif" ContentType="image/gif"/>
  <Override PartName="/word/media/image15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/>
      </w:pPr>
      <w:r>
        <w:rPr/>
        <w:t>средняя общеобразовательная школа № 6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/>
      </w:pPr>
      <w:r>
        <w:rPr/>
        <w:t>Верхнебуреинского муниципального района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/>
      </w:pPr>
      <w:r>
        <w:rPr/>
        <w:t>Рабочий поселок «Чегдомын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/>
      </w:pPr>
      <w:r>
        <w:rPr/>
        <w:t>Хабаровский край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6.55pt;width:434.95pt;height:226.45pt;mso-wrap-style:none;v-text-anchor:middle;mso-position-vertical:top" type="_x0000_t136">
            <v:path textpathok="t"/>
            <v:textpath on="t" fitshape="t" string="Задачник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  <w:t>к урокам математики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  <w:t>по теме «Обыкновенные дроби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36"/>
          <w:szCs w:val="36"/>
        </w:rPr>
      </w:pPr>
      <w:r>
        <w:rPr>
          <w:sz w:val="36"/>
          <w:szCs w:val="36"/>
        </w:rPr>
        <w:t>Составили учащиеся 4 А класса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210820</wp:posOffset>
            </wp:positionV>
            <wp:extent cx="1714500" cy="1371600"/>
            <wp:effectExtent l="0" t="0" r="0" b="0"/>
            <wp:wrapTight wrapText="bothSides">
              <wp:wrapPolygon edited="0">
                <wp:start x="-102" y="0"/>
                <wp:lineTo x="-102" y="21498"/>
                <wp:lineTo x="21597" y="21498"/>
                <wp:lineTo x="21597" y="0"/>
                <wp:lineTo x="-10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Задача № 1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Мама испекла 30 пирожков и попросила Красную Шапочку отнести их бабушке. В корзинке были 2/6 части пирожков с капустой, 2/5 – с грибами,  а остальные – с мясом. Сколько пирожков с мясом мама дала Красной Шапочке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36"/>
          <w:szCs w:val="36"/>
        </w:rPr>
      </w:pPr>
      <w:r>
        <w:rPr>
          <w:sz w:val="36"/>
          <w:szCs w:val="36"/>
        </w:rPr>
        <w:t>Задача № 2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36"/>
          <w:szCs w:val="36"/>
        </w:rPr>
      </w:pPr>
      <w:r>
        <w:rPr>
          <w:b/>
          <w:i/>
          <w:color w:val="339966"/>
          <w:sz w:val="36"/>
          <w:szCs w:val="36"/>
        </w:rPr>
        <w:t>В классе 15 девочек и 8 мальчиков. 3/5 части девочек ходят на танцы, а ¾ части мальчиков посещают секцию футбола. Сколько человек из класса посещают разные кружки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028825" cy="1619250"/>
            <wp:effectExtent l="0" t="0" r="0" b="0"/>
            <wp:wrapTight wrapText="bothSides">
              <wp:wrapPolygon edited="0">
                <wp:start x="6013" y="477"/>
                <wp:lineTo x="5010" y="1273"/>
                <wp:lineTo x="4232" y="2228"/>
                <wp:lineTo x="4342" y="4457"/>
                <wp:lineTo x="3675" y="5412"/>
                <wp:lineTo x="3006" y="6526"/>
                <wp:lineTo x="2673" y="7163"/>
                <wp:lineTo x="2338" y="8277"/>
                <wp:lineTo x="1782" y="8914"/>
                <wp:lineTo x="1002" y="10187"/>
                <wp:lineTo x="668" y="12575"/>
                <wp:lineTo x="1893" y="14645"/>
                <wp:lineTo x="1782" y="15600"/>
                <wp:lineTo x="2227" y="16236"/>
                <wp:lineTo x="3340" y="16714"/>
                <wp:lineTo x="3340" y="16873"/>
                <wp:lineTo x="4899" y="18783"/>
                <wp:lineTo x="4454" y="19579"/>
                <wp:lineTo x="4454" y="20057"/>
                <wp:lineTo x="5344" y="20057"/>
                <wp:lineTo x="13806" y="20057"/>
                <wp:lineTo x="19484" y="19579"/>
                <wp:lineTo x="19372" y="18783"/>
                <wp:lineTo x="20708" y="13689"/>
                <wp:lineTo x="19261" y="12894"/>
                <wp:lineTo x="18148" y="12575"/>
                <wp:lineTo x="20041" y="11461"/>
                <wp:lineTo x="20152" y="10665"/>
                <wp:lineTo x="20597" y="8914"/>
                <wp:lineTo x="20374" y="6844"/>
                <wp:lineTo x="19929" y="6526"/>
                <wp:lineTo x="20152" y="5093"/>
                <wp:lineTo x="17925" y="4934"/>
                <wp:lineTo x="5789" y="4457"/>
                <wp:lineTo x="6903" y="2387"/>
                <wp:lineTo x="7571" y="1114"/>
                <wp:lineTo x="7460" y="636"/>
                <wp:lineTo x="6458" y="477"/>
                <wp:lineTo x="6013" y="477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36"/>
          <w:szCs w:val="36"/>
        </w:rPr>
      </w:pPr>
      <w:r>
        <w:rPr>
          <w:sz w:val="36"/>
          <w:szCs w:val="36"/>
        </w:rPr>
        <w:t>Задача № 3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Коля и Толя разделили яблоко пополам и увидели, что вместе это яблоко собираются есть еще два червяка. Толя отделил от своей части яблока половину и уступил ее червячку. То же самое сделал Коля. Какую часть яблока получил каждый червяк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905000" cy="1914525"/>
            <wp:effectExtent l="0" t="0" r="0" b="0"/>
            <wp:wrapTight wrapText="bothSides">
              <wp:wrapPolygon edited="0">
                <wp:start x="-270" y="0"/>
                <wp:lineTo x="-270" y="18130"/>
                <wp:lineTo x="21600" y="18130"/>
                <wp:lineTo x="21600" y="0"/>
                <wp:lineTo x="-27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/>
      </w:pPr>
      <w:r>
        <w:rPr>
          <w:sz w:val="36"/>
          <w:szCs w:val="36"/>
        </w:rPr>
        <w:t xml:space="preserve">Задача № 4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>Два червячка пообедали яблоком и решили съесть и грушу. Эту же саму грушу уже едят Коля и Толя. Какую часть груши будут делить между собой два червяка, если Коля съест 2/7 груши, а Толя – 6/14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0</wp:posOffset>
            </wp:positionH>
            <wp:positionV relativeFrom="paragraph">
              <wp:posOffset>173355</wp:posOffset>
            </wp:positionV>
            <wp:extent cx="1581150" cy="12573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Задача № 5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У охотника было полведра дроби. Вес этой дроби 40 кг. Вес каждой  дробинки 1/2 грамма. Сколько дроби было у охотника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32"/>
          <w:szCs w:val="32"/>
        </w:rPr>
      </w:pPr>
      <w:r>
        <w:rPr>
          <w:sz w:val="32"/>
          <w:szCs w:val="32"/>
        </w:rPr>
        <w:t>Задача № 6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96520</wp:posOffset>
            </wp:positionV>
            <wp:extent cx="1752600" cy="1504950"/>
            <wp:effectExtent l="0" t="0" r="0" b="0"/>
            <wp:wrapTight wrapText="bothSides">
              <wp:wrapPolygon edited="0">
                <wp:start x="19243" y="0"/>
                <wp:lineTo x="2161" y="331"/>
                <wp:lineTo x="394" y="829"/>
                <wp:lineTo x="983" y="2156"/>
                <wp:lineTo x="394" y="2985"/>
                <wp:lineTo x="-194" y="3816"/>
                <wp:lineTo x="-194" y="4645"/>
                <wp:lineTo x="2357" y="6471"/>
                <wp:lineTo x="2946" y="6471"/>
                <wp:lineTo x="2946" y="6968"/>
                <wp:lineTo x="5499" y="8627"/>
                <wp:lineTo x="6284" y="8627"/>
                <wp:lineTo x="4517" y="9291"/>
                <wp:lineTo x="2946" y="10287"/>
                <wp:lineTo x="2554" y="10951"/>
                <wp:lineTo x="1375" y="12777"/>
                <wp:lineTo x="1375" y="13772"/>
                <wp:lineTo x="3143" y="17423"/>
                <wp:lineTo x="2750" y="18584"/>
                <wp:lineTo x="3731" y="19248"/>
                <wp:lineTo x="6677" y="19580"/>
                <wp:lineTo x="7855" y="21074"/>
                <wp:lineTo x="7855" y="21074"/>
                <wp:lineTo x="9819" y="21074"/>
                <wp:lineTo x="10408" y="21074"/>
                <wp:lineTo x="19243" y="19746"/>
                <wp:lineTo x="19243" y="17423"/>
                <wp:lineTo x="20029" y="16427"/>
                <wp:lineTo x="20029" y="15763"/>
                <wp:lineTo x="15120" y="11614"/>
                <wp:lineTo x="14727" y="10785"/>
                <wp:lineTo x="17476" y="10785"/>
                <wp:lineTo x="20814" y="9623"/>
                <wp:lineTo x="21010" y="6968"/>
                <wp:lineTo x="20224" y="6471"/>
                <wp:lineTo x="20814" y="4313"/>
                <wp:lineTo x="21600" y="2985"/>
                <wp:lineTo x="21600" y="2322"/>
                <wp:lineTo x="19832" y="0"/>
                <wp:lineTo x="1924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8000"/>
          <w:sz w:val="36"/>
          <w:szCs w:val="36"/>
        </w:rPr>
        <w:t>У хозяйственной Любочки было 240 новеньких маленьких пуговиц с двумя дырочками. 2/6 этих пуговиц она пришила к своему нарядному платью, а 1/3 этих пуговиц – к брюкам своего младшего брата Саньки. Где больше новеньких пуговиц – на платье или на бр</w:t>
      </w:r>
      <w:r>
        <w:rPr>
          <w:b/>
          <w:i/>
          <w:color w:val="008000"/>
          <w:sz w:val="32"/>
          <w:szCs w:val="32"/>
        </w:rPr>
        <w:t>юках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paragraph">
              <wp:posOffset>170180</wp:posOffset>
            </wp:positionV>
            <wp:extent cx="1581150" cy="1619250"/>
            <wp:effectExtent l="0" t="0" r="0" b="0"/>
            <wp:wrapTight wrapText="bothSides">
              <wp:wrapPolygon edited="0">
                <wp:start x="3404" y="0"/>
                <wp:lineTo x="2226" y="252"/>
                <wp:lineTo x="262" y="1514"/>
                <wp:lineTo x="262" y="2019"/>
                <wp:lineTo x="-130" y="3788"/>
                <wp:lineTo x="-130" y="5051"/>
                <wp:lineTo x="2356" y="6061"/>
                <wp:lineTo x="4712" y="6061"/>
                <wp:lineTo x="4320" y="8082"/>
                <wp:lineTo x="1832" y="10102"/>
                <wp:lineTo x="785" y="11113"/>
                <wp:lineTo x="0" y="11997"/>
                <wp:lineTo x="-130" y="13386"/>
                <wp:lineTo x="2226" y="14144"/>
                <wp:lineTo x="6152" y="14144"/>
                <wp:lineTo x="4712" y="14775"/>
                <wp:lineTo x="1832" y="16165"/>
                <wp:lineTo x="1440" y="16922"/>
                <wp:lineTo x="1178" y="17807"/>
                <wp:lineTo x="2618" y="20206"/>
                <wp:lineTo x="4451" y="21470"/>
                <wp:lineTo x="4582" y="21470"/>
                <wp:lineTo x="5367" y="21470"/>
                <wp:lineTo x="16494" y="21470"/>
                <wp:lineTo x="20552" y="21216"/>
                <wp:lineTo x="20552" y="20206"/>
                <wp:lineTo x="21468" y="18438"/>
                <wp:lineTo x="21206" y="16165"/>
                <wp:lineTo x="19767" y="15029"/>
                <wp:lineTo x="18195" y="14144"/>
                <wp:lineTo x="18326" y="12123"/>
                <wp:lineTo x="18850" y="9471"/>
                <wp:lineTo x="11519" y="8082"/>
                <wp:lineTo x="10996" y="6061"/>
                <wp:lineTo x="12436" y="4420"/>
                <wp:lineTo x="12697" y="1893"/>
                <wp:lineTo x="11913" y="504"/>
                <wp:lineTo x="11519" y="0"/>
                <wp:lineTo x="3404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Задача № 7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40 учеников вошли в автобус. Пятая часть детей купила билеты, а остальные закричали, что у них проездной. На самом деле проездной был только у семи учеников. Сколько учащихся проехали зайцем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32"/>
          <w:szCs w:val="32"/>
        </w:rPr>
      </w:pPr>
      <w:r>
        <w:rPr>
          <w:sz w:val="32"/>
          <w:szCs w:val="32"/>
        </w:rPr>
        <w:t>Задача № 8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2276475" cy="971550"/>
            <wp:effectExtent l="0" t="0" r="0" b="0"/>
            <wp:wrapTight wrapText="bothSides">
              <wp:wrapPolygon edited="0">
                <wp:start x="4801" y="3650"/>
                <wp:lineTo x="3929" y="6779"/>
                <wp:lineTo x="2401" y="7301"/>
                <wp:lineTo x="1311" y="8866"/>
                <wp:lineTo x="1311" y="10430"/>
                <wp:lineTo x="1965" y="13560"/>
                <wp:lineTo x="4365" y="17211"/>
                <wp:lineTo x="4365" y="17732"/>
                <wp:lineTo x="8728" y="20340"/>
                <wp:lineTo x="9819" y="20862"/>
                <wp:lineTo x="12437" y="20862"/>
                <wp:lineTo x="13964" y="20340"/>
                <wp:lineTo x="18109" y="17732"/>
                <wp:lineTo x="18327" y="17211"/>
                <wp:lineTo x="19854" y="14081"/>
                <wp:lineTo x="20509" y="11474"/>
                <wp:lineTo x="20291" y="9908"/>
                <wp:lineTo x="18982" y="8344"/>
                <wp:lineTo x="16800" y="6779"/>
                <wp:lineTo x="17018" y="5215"/>
                <wp:lineTo x="15273" y="4693"/>
                <wp:lineTo x="5456" y="3650"/>
                <wp:lineTo x="4801" y="365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  <w:szCs w:val="36"/>
        </w:rPr>
        <w:t>Длина одной третьей части сосиски равна 5 см. Узнай длину всей сосиски. Сколько см сосиски останется, если быстро откусить от этой сосиски две пятых ее части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32"/>
          <w:szCs w:val="32"/>
        </w:rPr>
      </w:pPr>
      <w:r>
        <w:rPr>
          <w:sz w:val="32"/>
          <w:szCs w:val="32"/>
        </w:rPr>
        <w:t>Задача № 9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00FF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666115</wp:posOffset>
            </wp:positionV>
            <wp:extent cx="2124075" cy="1933575"/>
            <wp:effectExtent l="0" t="0" r="0" b="0"/>
            <wp:wrapTight wrapText="bothSides">
              <wp:wrapPolygon edited="0">
                <wp:start x="-95" y="0"/>
                <wp:lineTo x="-95" y="21491"/>
                <wp:lineTo x="21600" y="21491"/>
                <wp:lineTo x="21600" y="0"/>
                <wp:lineTo x="-95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36"/>
          <w:szCs w:val="36"/>
        </w:rPr>
        <w:t>В книге было 280 страниц, Незнайка прочитал 2/5, а Пончик  прочитал ¾ страниц. Сколько страниц осталось прочитать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  <w:t>Задача № 10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149860</wp:posOffset>
            </wp:positionV>
            <wp:extent cx="1143000" cy="1485900"/>
            <wp:effectExtent l="0" t="0" r="0" b="0"/>
            <wp:wrapTight wrapText="bothSides">
              <wp:wrapPolygon edited="0">
                <wp:start x="-136" y="0"/>
                <wp:lineTo x="-136" y="21490"/>
                <wp:lineTo x="21599" y="21490"/>
                <wp:lineTo x="21599" y="0"/>
                <wp:lineTo x="-136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b/>
          <w:b/>
          <w:i/>
          <w:i/>
          <w:color w:val="008000"/>
          <w:sz w:val="32"/>
          <w:szCs w:val="32"/>
        </w:rPr>
      </w:pPr>
      <w:r>
        <w:rPr>
          <w:sz w:val="28"/>
          <w:szCs w:val="28"/>
        </w:rPr>
        <w:t xml:space="preserve">У </w:t>
      </w:r>
      <w:r>
        <w:rPr>
          <w:b/>
          <w:i/>
          <w:color w:val="008000"/>
          <w:sz w:val="28"/>
          <w:szCs w:val="28"/>
        </w:rPr>
        <w:t>Буратино было 35 монет. Хватит ли ему денег для того, чтобы купить книгу, тетрадь и карандаш, если карандаш стоит 1/5, тетрадь – 2/10, а книга – 40 монет</w:t>
      </w:r>
      <w:r>
        <w:rPr>
          <w:b/>
          <w:i/>
          <w:color w:val="008000"/>
          <w:sz w:val="32"/>
          <w:szCs w:val="32"/>
        </w:rPr>
        <w:t>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14600</wp:posOffset>
            </wp:positionH>
            <wp:positionV relativeFrom="paragraph">
              <wp:posOffset>175260</wp:posOffset>
            </wp:positionV>
            <wp:extent cx="1095375" cy="1076325"/>
            <wp:effectExtent l="0" t="0" r="0" b="0"/>
            <wp:wrapTight wrapText="bothSides">
              <wp:wrapPolygon edited="0">
                <wp:start x="5495" y="0"/>
                <wp:lineTo x="5117" y="568"/>
                <wp:lineTo x="6064" y="3031"/>
                <wp:lineTo x="3222" y="3410"/>
                <wp:lineTo x="760" y="4925"/>
                <wp:lineTo x="760" y="6063"/>
                <wp:lineTo x="-187" y="7958"/>
                <wp:lineTo x="-187" y="8715"/>
                <wp:lineTo x="-187" y="15916"/>
                <wp:lineTo x="4738" y="18191"/>
                <wp:lineTo x="6254" y="18191"/>
                <wp:lineTo x="12885" y="21033"/>
                <wp:lineTo x="14020" y="21033"/>
                <wp:lineTo x="19894" y="18191"/>
                <wp:lineTo x="20651" y="12127"/>
                <wp:lineTo x="21600" y="6063"/>
                <wp:lineTo x="21600" y="5116"/>
                <wp:lineTo x="19515" y="3410"/>
                <wp:lineTo x="17620" y="3031"/>
                <wp:lineTo x="17810" y="2273"/>
                <wp:lineTo x="12885" y="757"/>
                <wp:lineTo x="6822" y="0"/>
                <wp:lineTo x="5495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дача № 11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Золотая Антилопа набила своим копытцем 152 монетки. ¼ часть она подарила своему другу, а жадный Раджа забрал у Антилопы ½ часть. Сколько монеток осталось у Золотой Антилопы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43500</wp:posOffset>
            </wp:positionH>
            <wp:positionV relativeFrom="paragraph">
              <wp:posOffset>179070</wp:posOffset>
            </wp:positionV>
            <wp:extent cx="1028700" cy="1485900"/>
            <wp:effectExtent l="0" t="0" r="0" b="0"/>
            <wp:wrapTight wrapText="bothSides">
              <wp:wrapPolygon edited="0">
                <wp:start x="-176" y="0"/>
                <wp:lineTo x="-176" y="21477"/>
                <wp:lineTo x="21599" y="21477"/>
                <wp:lineTo x="21599" y="0"/>
                <wp:lineTo x="-176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дача 12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Мешок с разной крупой весит 50 кг. Бедной Золушке надо отделить рис от гречки. Вес гречки – 3/5 кг, остальное – рис. Сколько кг риса находится в мешке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/>
      </w:pPr>
      <w:r>
        <w:rPr>
          <w:sz w:val="28"/>
          <w:szCs w:val="28"/>
        </w:rPr>
        <w:t xml:space="preserve">Задача 13. </w:t>
      </w:r>
      <w:r>
        <w:rPr>
          <w:b/>
          <w:i/>
          <w:color w:val="0000FF"/>
          <w:sz w:val="32"/>
          <w:szCs w:val="32"/>
        </w:rPr>
        <w:t>Расстояние  между домиками Вини-Пуха и Кролика 120 м. Вини-Пух отправился в гости к Кролику и прошел 2/3 этого расстояния и решил отдохнуть. Какое расстояние он прошел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943100" cy="1771650"/>
            <wp:effectExtent l="0" t="0" r="0" b="0"/>
            <wp:wrapTight wrapText="bothSides">
              <wp:wrapPolygon edited="0">
                <wp:start x="-103" y="0"/>
                <wp:lineTo x="-103" y="21480"/>
                <wp:lineTo x="21600" y="21480"/>
                <wp:lineTo x="21600" y="0"/>
                <wp:lineTo x="-103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дача 14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Красная Шапочка несла бабушке 24 пирожка, Серый Волк забрал  и съел 1/3 часть пирожков. Сколько пирожков принесла Красная Шапочка бабушке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297940" cy="981075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161925</wp:posOffset>
            </wp:positionV>
            <wp:extent cx="1257300" cy="1200150"/>
            <wp:effectExtent l="0" t="0" r="0" b="0"/>
            <wp:wrapTight wrapText="bothSides">
              <wp:wrapPolygon edited="0">
                <wp:start x="10910" y="0"/>
                <wp:lineTo x="220" y="1174"/>
                <wp:lineTo x="-216" y="4934"/>
                <wp:lineTo x="1529" y="5404"/>
                <wp:lineTo x="1529" y="8223"/>
                <wp:lineTo x="438" y="10808"/>
                <wp:lineTo x="438" y="11279"/>
                <wp:lineTo x="5674" y="13629"/>
                <wp:lineTo x="6328" y="13629"/>
                <wp:lineTo x="2" y="14334"/>
                <wp:lineTo x="-216" y="15743"/>
                <wp:lineTo x="220" y="16448"/>
                <wp:lineTo x="10037" y="19033"/>
                <wp:lineTo x="9383" y="20678"/>
                <wp:lineTo x="9601" y="21384"/>
                <wp:lineTo x="10255" y="21384"/>
                <wp:lineTo x="11346" y="21384"/>
                <wp:lineTo x="11564" y="20443"/>
                <wp:lineTo x="10910" y="19033"/>
                <wp:lineTo x="13528" y="19033"/>
                <wp:lineTo x="20727" y="16919"/>
                <wp:lineTo x="20509" y="16448"/>
                <wp:lineTo x="21163" y="15508"/>
                <wp:lineTo x="20072" y="14568"/>
                <wp:lineTo x="17454" y="13629"/>
                <wp:lineTo x="19854" y="13629"/>
                <wp:lineTo x="20072" y="13159"/>
                <wp:lineTo x="18763" y="10808"/>
                <wp:lineTo x="20727" y="10574"/>
                <wp:lineTo x="20727" y="9633"/>
                <wp:lineTo x="19418" y="8223"/>
                <wp:lineTo x="20291" y="5874"/>
                <wp:lineTo x="20727" y="2583"/>
                <wp:lineTo x="21600" y="1644"/>
                <wp:lineTo x="20727" y="469"/>
                <wp:lineTo x="13091" y="0"/>
                <wp:lineTo x="10910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дача 15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  <w:t xml:space="preserve">У Пятачка было 600 шариков, 2\5 от подарил Ослику на день рождения, а Вини-Пуху он отдал 5/12 остатка. Сколько шариков получил Вини-Пух?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43400</wp:posOffset>
            </wp:positionH>
            <wp:positionV relativeFrom="paragraph">
              <wp:posOffset>104775</wp:posOffset>
            </wp:positionV>
            <wp:extent cx="1714500" cy="170497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дача 16.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Расстояние между домиками  Незнайки и Пончика 651 м. Друзья пошли навстречу друг другу. Незнайка прошел до встречи 5/7 всего расстояния, а Пончик – 4/7. На каком расстоянии находятся Незнайки и Пончик друг от друга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7.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4500" cy="1724025"/>
            <wp:effectExtent l="0" t="0" r="0" b="0"/>
            <wp:wrapTight wrapText="bothSides">
              <wp:wrapPolygon edited="0">
                <wp:start x="-117" y="0"/>
                <wp:lineTo x="-117" y="21479"/>
                <wp:lineTo x="21600" y="21479"/>
                <wp:lineTo x="21600" y="0"/>
                <wp:lineTo x="-117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32"/>
          <w:szCs w:val="32"/>
        </w:rPr>
        <w:t>Трое фермеров вырастили богатый урожай кукурузы – 930 ц В первый день они продали 2/3 от урожай, а во второй день – 1/3. Сколько центнеров кукурузы они продали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3575" cy="166878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57700</wp:posOffset>
            </wp:positionH>
            <wp:positionV relativeFrom="paragraph">
              <wp:posOffset>342900</wp:posOffset>
            </wp:positionV>
            <wp:extent cx="1371600" cy="1752600"/>
            <wp:effectExtent l="0" t="0" r="0" b="0"/>
            <wp:wrapTight wrapText="bothSides">
              <wp:wrapPolygon edited="0">
                <wp:start x="-148" y="0"/>
                <wp:lineTo x="-148" y="21481"/>
                <wp:lineTo x="21597" y="21481"/>
                <wp:lineTo x="21597" y="0"/>
                <wp:lineTo x="-148" y="0"/>
              </wp:wrapPolygon>
            </wp:wrapTight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дача 18.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Звездочет насчитал в небе 270 звезд, 2/9 части из них  были гигантские звезды, а 3/4  от остатка – «Белые карлики». Остальные – малые. Сколько малых звезд насчитал Звездочет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дача 19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200150" cy="1733550"/>
            <wp:effectExtent l="0" t="0" r="0" b="0"/>
            <wp:wrapTight wrapText="bothSides">
              <wp:wrapPolygon edited="0">
                <wp:start x="-113" y="0"/>
                <wp:lineTo x="457" y="1862"/>
                <wp:lineTo x="1143" y="5658"/>
                <wp:lineTo x="800" y="17046"/>
                <wp:lineTo x="115" y="20842"/>
                <wp:lineTo x="115" y="21343"/>
                <wp:lineTo x="9143" y="21343"/>
                <wp:lineTo x="14171" y="20985"/>
                <wp:lineTo x="14171" y="20842"/>
                <wp:lineTo x="15542" y="20269"/>
                <wp:lineTo x="15885" y="19409"/>
                <wp:lineTo x="15885" y="17046"/>
                <wp:lineTo x="17028" y="15255"/>
                <wp:lineTo x="16685" y="13250"/>
                <wp:lineTo x="15542" y="11388"/>
                <wp:lineTo x="19314" y="9454"/>
                <wp:lineTo x="20799" y="8165"/>
                <wp:lineTo x="19999" y="7663"/>
                <wp:lineTo x="15999" y="7592"/>
                <wp:lineTo x="16913" y="5443"/>
                <wp:lineTo x="16570" y="4440"/>
                <wp:lineTo x="15885" y="3796"/>
                <wp:lineTo x="16570" y="3294"/>
                <wp:lineTo x="16913" y="2220"/>
                <wp:lineTo x="16570" y="1145"/>
                <wp:lineTo x="13485" y="572"/>
                <wp:lineTo x="5714" y="0"/>
                <wp:lineTo x="-113" y="0"/>
              </wp:wrapPolygon>
            </wp:wrapTight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Три мышки  нашли вместе 140 хлебных крошек. Мышки решили позавтракать. Первая мышка  съела 1/4 часть от найденных крошек, а вторая мышка – 1/5 часть от  количества, съеденных первой мышкой, Сколько крошек съела третья мышка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дача 20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8890</wp:posOffset>
            </wp:positionV>
            <wp:extent cx="1600200" cy="1485900"/>
            <wp:effectExtent l="0" t="0" r="0" b="0"/>
            <wp:wrapTight wrapText="bothSides">
              <wp:wrapPolygon edited="0">
                <wp:start x="-126" y="0"/>
                <wp:lineTo x="-126" y="21458"/>
                <wp:lineTo x="21597" y="21458"/>
                <wp:lineTo x="21597" y="0"/>
                <wp:lineTo x="-126" y="0"/>
              </wp:wrapPolygon>
            </wp:wrapTight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b/>
          <w:i/>
          <w:color w:val="0000FF"/>
          <w:sz w:val="32"/>
          <w:szCs w:val="32"/>
        </w:rPr>
        <w:t>На день рождения к  черепахе Тортилле пришли четыре друга. Первый получил  1/5 пирога, второй – 1/4 остатка, третий – 1/3 нового остатка. Оставшуюся часть пирога Тортилла разделила поровну с четвертым другом. Кому досталась большая часть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дача 21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369570</wp:posOffset>
            </wp:positionV>
            <wp:extent cx="1371600" cy="1371600"/>
            <wp:effectExtent l="0" t="0" r="0" b="0"/>
            <wp:wrapTight wrapText="bothSides">
              <wp:wrapPolygon edited="0">
                <wp:start x="-108" y="0"/>
                <wp:lineTo x="-108" y="21493"/>
                <wp:lineTo x="21600" y="21493"/>
                <wp:lineTo x="21600" y="0"/>
                <wp:lineTo x="-108" y="0"/>
              </wp:wrapPolygon>
            </wp:wrapTight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8000"/>
          <w:sz w:val="32"/>
          <w:szCs w:val="32"/>
        </w:rPr>
        <w:t>Тому Сойеру для покраски забора привезли 36 кг краски. Он израсходовал 4/9 всей краски. Сколько кг краски потратил Том Сойер для покраски забора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2.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Щелкунчику принесли в подарок 90 орехов. Сначала он расщелкнул 2/3 орехов, а затем 2/3 от остатка. Сколько орехов осталось расщелкнуть Щелкунчику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9340" cy="13716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029200</wp:posOffset>
            </wp:positionH>
            <wp:positionV relativeFrom="paragraph">
              <wp:posOffset>11430</wp:posOffset>
            </wp:positionV>
            <wp:extent cx="1352550" cy="1771650"/>
            <wp:effectExtent l="0" t="0" r="0" b="0"/>
            <wp:wrapTight wrapText="bothSides">
              <wp:wrapPolygon edited="0">
                <wp:start x="-148" y="0"/>
                <wp:lineTo x="-148" y="21481"/>
                <wp:lineTo x="21600" y="21481"/>
                <wp:lineTo x="21600" y="0"/>
                <wp:lineTo x="-148" y="0"/>
              </wp:wrapPolygon>
            </wp:wrapTight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дача 22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К празднику Алёнушка испекла торт и украсила его фруктами. Клубничек было 15 штук, вишен – 2/3 от количества клубничек, а остальное был виноград. Сколько было винограда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дача 23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86000</wp:posOffset>
            </wp:positionH>
            <wp:positionV relativeFrom="paragraph">
              <wp:posOffset>15240</wp:posOffset>
            </wp:positionV>
            <wp:extent cx="1200150" cy="1447800"/>
            <wp:effectExtent l="0" t="0" r="0" b="0"/>
            <wp:wrapTight wrapText="bothSides">
              <wp:wrapPolygon edited="0">
                <wp:start x="9383" y="641"/>
                <wp:lineTo x="9164" y="1069"/>
                <wp:lineTo x="8946" y="3207"/>
                <wp:lineTo x="9383" y="7484"/>
                <wp:lineTo x="5238" y="9836"/>
                <wp:lineTo x="4147" y="10478"/>
                <wp:lineTo x="3056" y="11761"/>
                <wp:lineTo x="3056" y="12188"/>
                <wp:lineTo x="3710" y="14327"/>
                <wp:lineTo x="4583" y="16679"/>
                <wp:lineTo x="4583" y="16893"/>
                <wp:lineTo x="6765" y="19031"/>
                <wp:lineTo x="6983" y="19031"/>
                <wp:lineTo x="8728" y="19459"/>
                <wp:lineTo x="8946" y="19459"/>
                <wp:lineTo x="11564" y="19459"/>
                <wp:lineTo x="12000" y="19459"/>
                <wp:lineTo x="13746" y="19031"/>
                <wp:lineTo x="16364" y="16679"/>
                <wp:lineTo x="17236" y="14327"/>
                <wp:lineTo x="17673" y="11975"/>
                <wp:lineTo x="17018" y="10905"/>
                <wp:lineTo x="15927" y="9836"/>
                <wp:lineTo x="11128" y="7484"/>
                <wp:lineTo x="11346" y="5346"/>
                <wp:lineTo x="11346" y="1069"/>
                <wp:lineTo x="11128" y="641"/>
                <wp:lineTo x="9383" y="641"/>
              </wp:wrapPolygon>
            </wp:wrapTight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8080"/>
          <w:sz w:val="32"/>
          <w:szCs w:val="32"/>
        </w:rPr>
        <w:t>Карлсон решил сварить варенье. Для этого он купил 5 кг 600 г сахара и израсходовал на варенье 7/8 сахара. Сколько сахара пошло на варенье? Сколько сахара осталось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дача 24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1162050" cy="1714500"/>
            <wp:effectExtent l="0" t="0" r="0" b="0"/>
            <wp:wrapTight wrapText="bothSides">
              <wp:wrapPolygon edited="0">
                <wp:start x="-173" y="0"/>
                <wp:lineTo x="-173" y="21478"/>
                <wp:lineTo x="21600" y="21478"/>
                <wp:lineTo x="21600" y="0"/>
                <wp:lineTo x="-173" y="0"/>
              </wp:wrapPolygon>
            </wp:wrapTight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32"/>
          <w:szCs w:val="32"/>
        </w:rPr>
        <w:t>Доктор Пилюлькин вылечил у Коротышек из Солнечного города 5/6 зубов. Сколько зубов было вылечено, если Коротышек было 30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24250</wp:posOffset>
            </wp:positionH>
            <wp:positionV relativeFrom="paragraph">
              <wp:posOffset>184150</wp:posOffset>
            </wp:positionV>
            <wp:extent cx="1609725" cy="1562100"/>
            <wp:effectExtent l="0" t="0" r="0" b="0"/>
            <wp:wrapTight wrapText="bothSides">
              <wp:wrapPolygon edited="0">
                <wp:start x="-125" y="0"/>
                <wp:lineTo x="-125" y="21465"/>
                <wp:lineTo x="21596" y="21465"/>
                <wp:lineTo x="21596" y="0"/>
                <wp:lineTo x="-125" y="0"/>
              </wp:wrapPolygon>
            </wp:wrapTight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дача 25.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покляк и Крокодил Гена играли в шахматы. До перерыва они играли 4/5 всего времени партии. Сколько времени продолжалась партия, если до перерыва Шапокляк и Крокодил Гена играли 2 часа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дача 26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both"/>
        <w:rPr>
          <w:b/>
          <w:b/>
          <w:i/>
          <w:i/>
          <w:color w:val="339966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51435</wp:posOffset>
            </wp:positionV>
            <wp:extent cx="809625" cy="1581150"/>
            <wp:effectExtent l="0" t="0" r="0" b="0"/>
            <wp:wrapTight wrapText="bothSides">
              <wp:wrapPolygon edited="0">
                <wp:start x="-251" y="0"/>
                <wp:lineTo x="-251" y="21467"/>
                <wp:lineTo x="21600" y="21467"/>
                <wp:lineTo x="21600" y="0"/>
                <wp:lineTo x="-251" y="0"/>
              </wp:wrapPolygon>
            </wp:wrapTight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339966"/>
          <w:sz w:val="32"/>
          <w:szCs w:val="32"/>
        </w:rPr>
        <w:t>Петя решил почитать книгу. Первый рассказ занимал 5/13 книги, а второй рассказ 2/13 книги. Известно, что первый рассказ занимал на 12 страниц больше, чем второй, Сколько страниц во всей книге?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gif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gif"/><Relationship Id="rId19" Type="http://schemas.openxmlformats.org/officeDocument/2006/relationships/image" Target="media/image18.jpeg"/><Relationship Id="rId20" Type="http://schemas.openxmlformats.org/officeDocument/2006/relationships/image" Target="media/image19.gif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gif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8:36:00Z</dcterms:created>
  <dc:creator>JIM</dc:creator>
  <dc:description/>
  <cp:keywords/>
  <dc:language>en-US</dc:language>
  <cp:lastModifiedBy>Admin</cp:lastModifiedBy>
  <dcterms:modified xsi:type="dcterms:W3CDTF">2012-04-27T11:24:00Z</dcterms:modified>
  <cp:revision>69</cp:revision>
  <dc:subject/>
  <dc:title>Задача № </dc:title>
</cp:coreProperties>
</file>