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д могильной пли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д стрелой обел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олько глянешь, и к горлу ко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пустилась рука, положила запис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С днем Победы тебя, мой сынок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 днем Победы, Солд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оклоняются люди, облака, и цветы, и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Никогда для тебя смертной даты не будет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Если память осталась жив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евозможно рассказать словами то, что я чувствую, когда думаю о нем.  Наркевич Александр Евгеньевич. Погиб при исполнении воинского долга в Чеченской Республике 19 августа 2002 года. Награжден Орденом Мужества посмертно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учился здесь, в пятьдесят восьмом профтехучилище и был добросовестным учеником, целеустремленным человеком. Яркий и веселый, добрый и отзывчивый, он  уважал старших, помогал слабым и слушался родителей и учителе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е видел его, так как поступил в училище совсем недавно. Преподаватели много о нем рассказывают, ставят нам его в пример.   Я видел его маму, она приходила в училище на открытие мемориальной доски  в память о сыне. Она рассказала о Саше, о том, как он старался всегда помочь  ей , говорил ей нежные слова, помогал в доме, ценил время и любил жизнь.  Он мечтал и дружил, влюблялся, собирался жить долго, совершить что-то  значительное в этой жизни. А потом – армия. Саша  с готовностью отправился  на войну защищать рубежи России от бандитов и террористов.  Писем писал мало и во всех успокаивал маму, что не все так плохо как она думает.  Саша погиб в Чечне, выполняя самый главный долг мужчины- долг защитника Родины, семьи. Девятнадцатого августа был сбит вертолет МИ-26 над Ханкалой, на борту которого находился Александр Наркевич…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колько горя и отчаяния было в ее глазах, не передать словами , но в то же время она гордилась сыном, не предавшим Отечество в трудные времена, отстоявшим честь и славу российского воина. Бедная мать. Она, как и каждая женщина, провожая в армию сына, брата, любимого, надеялась на встречу, которой не суждено было сбыться…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, Чеченская война принесла горе во все уголки России. Не обошла и наш город Армавир, ведь мы одни из первых в  сентябре тысяча девятьсот девяносто девятого  года оплакивали отряд Армавирского спецназа, погибшего в выполнении боевого задания по наведению конституционного порядка, когда группа банд формирования  ваххабитов вторглась   на территорию Дагестан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колько еще таких ребят, живых или мертвых, смелых и решительных? Их много. Нас много.  Я недавно вернулся из армии. Служил в Дагестане. Морально и физически тоже был готов в любую минуту выполнить любое  боевое задание. Дома меня ждали мама и отец. Они переживали, но знали, что служу добросовестно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умайте, что мы  потерянное поколение, что нас заполонил Интернет  до самого « никуда». Мы настоящие, крепкие ребята. И, если надо будет, сможем повторить подвиг Александра  Наркевича за Родину и ее че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называю Александра другом, хотя не знал его, но думаю, что он мог бы им быть. Смотрю на его фотографии, развешанные на стендах, и обещаю ему быть верным Родине  и жить честно, не подвести ни родителей, ни товарищей, ни прадеда, погибшего в Великой Отечественной войне, и, конечно, его,  Сашу Наркевича.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Шевченко Евгений.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25:00Z</dcterms:created>
  <dc:creator>XP GAME 2010</dc:creator>
  <dc:description/>
  <cp:keywords/>
  <dc:language>en-US</dc:language>
  <cp:lastModifiedBy>Эдик</cp:lastModifiedBy>
  <dcterms:modified xsi:type="dcterms:W3CDTF">2012-04-05T04:43:00Z</dcterms:modified>
  <cp:revision>20</cp:revision>
  <dc:subject/>
  <dc:title/>
</cp:coreProperties>
</file>