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3116"/>
        <w:gridCol w:w="871"/>
        <w:gridCol w:w="2386"/>
        <w:gridCol w:w="1654"/>
        <w:gridCol w:w="1234"/>
        <w:gridCol w:w="860"/>
        <w:gridCol w:w="728"/>
        <w:gridCol w:w="1793"/>
      </w:tblGrid>
      <w:tr>
        <w:trPr/>
        <w:tc>
          <w:tcPr>
            <w:tcW w:w="8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урока</w:t>
            </w:r>
          </w:p>
        </w:tc>
        <w:tc>
          <w:tcPr>
            <w:tcW w:w="311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ма урока</w:t>
            </w:r>
          </w:p>
        </w:tc>
        <w:tc>
          <w:tcPr>
            <w:tcW w:w="87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Число часов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иды деятельности</w:t>
            </w:r>
          </w:p>
          <w:p>
            <w:pPr>
              <w:pStyle w:val="Western"/>
              <w:spacing w:before="280" w:after="0"/>
              <w:rPr/>
            </w:pPr>
            <w:r>
              <w:rPr/>
              <w:t>(из примерной программы)</w:t>
            </w:r>
          </w:p>
        </w:tc>
        <w:tc>
          <w:tcPr>
            <w:tcW w:w="16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чебно-методическое оснащение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нтроль</w:t>
            </w:r>
          </w:p>
        </w:tc>
        <w:tc>
          <w:tcPr>
            <w:tcW w:w="15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рректировка</w:t>
            </w:r>
          </w:p>
          <w:p>
            <w:pPr>
              <w:pStyle w:val="Western"/>
              <w:spacing w:before="280" w:after="0"/>
              <w:rPr/>
            </w:pPr>
            <w:r>
              <w:rPr/>
              <w:t>(комментарии)</w:t>
            </w:r>
          </w:p>
        </w:tc>
      </w:tr>
      <w:tr>
        <w:trPr/>
        <w:tc>
          <w:tcPr>
            <w:tcW w:w="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лан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факт</w:t>
            </w:r>
          </w:p>
        </w:tc>
        <w:tc>
          <w:tcPr>
            <w:tcW w:w="17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cs="NewtonC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Введение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Что тако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География. 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етод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еографических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сследований.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cs="NewtonC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 xml:space="preserve">Выявлять и знать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екты изуч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естественных наук, в том числе географ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Знать о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новные правила работы в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бинете ге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Дав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определение понятию картограф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Назыв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методы географических исследований Зем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личии методов географических исследований. Выявля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сточники географических зна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Выделя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существенные признак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особенности тематического материала. </w:t>
            </w: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 xml:space="preserve">Знать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авила работы с контроль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-измерительными материалами по географ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Умение работ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с тексто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выделять в нем главное. Слуховое восприятие текс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Умение работ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с различными источниками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Поним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значимости научного и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ледования природы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Поним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роли и значения географических знаний.</w:t>
            </w:r>
          </w:p>
        </w:tc>
        <w:tc>
          <w:tcPr>
            <w:tcW w:w="1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-2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-15.09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wtonC-Bold" w:ascii="NewtonC-Bold" w:hAnsi="NewtonC-Bold"/>
                <w:b/>
                <w:bCs/>
                <w:sz w:val="20"/>
                <w:szCs w:val="20"/>
                <w:lang w:eastAsia="ru-RU"/>
              </w:rPr>
              <w:t xml:space="preserve">Земля и ее изображение. 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eastAsia="NewtonC" w:cs="NewtonC" w:ascii="NewtonC" w:hAnsi="Newton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 плоской Земл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 земному шару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а, размеры 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вижения Земли. Глобус и  карт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риентирова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 местности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, какую форму имеет Зем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бъясня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эволюцию знаний о фо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е Зем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оказательств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шарообразности Земл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Дав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определе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онятиям: полюс, экват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бъясня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, в каких вида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вижения участвует Земля и каковы географические следствия этих дви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, кто такой Исаак Ньютон и к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ой вклад в географическую науку он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нес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размеры Зем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Делать вывод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об отличиях географ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ческой карты от глобу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Дав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определение глобусу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к модели Земли и объяснять, каков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его особ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Выявля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особенности различны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тографических изображений повер-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хности Зем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риентиров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, сторон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оризонта, основные стороны горизонта,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омежуточные сторон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оризонта, румб, страны света, ком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Умение работ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с различными и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очниками информации, структурир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вать учебный материал. 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Слуховое и визуальное восприят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информации, умение выделять главное в различных источниках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владение умением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чит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зображения земной поверхности, находить черты их сходства и отлич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Умение работать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с измерительными прибор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Осознание значения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географии в развитии представлений о форме Зем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Поним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влияния движений Земли на протекание природных явл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 xml:space="preserve">Осознание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многообразия видов изображения земной поверхности </w:t>
            </w: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Поним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значения  ориентирования для повседневной жизн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еятельности человек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b/>
                <w:sz w:val="20"/>
                <w:szCs w:val="20"/>
                <w:lang w:eastAsia="ru-RU"/>
              </w:rPr>
              <w:t>Понимание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 xml:space="preserve"> роли и значения географических знаний</w:t>
            </w:r>
          </w:p>
        </w:tc>
        <w:tc>
          <w:tcPr>
            <w:tcW w:w="1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-6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7.09-15.10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  <w:t>8.2</w:t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  <w:t>10.4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12.6</w:t>
            </w:r>
          </w:p>
          <w:p>
            <w:pPr>
              <w:pStyle w:val="Normal"/>
              <w:rPr/>
            </w:pPr>
            <w:r>
              <w:rPr/>
              <w:t>13.7</w:t>
            </w:r>
          </w:p>
          <w:p>
            <w:pPr>
              <w:pStyle w:val="Normal"/>
              <w:rPr/>
            </w:pPr>
            <w:r>
              <w:rPr/>
              <w:t>14.8</w:t>
            </w:r>
          </w:p>
          <w:p>
            <w:pPr>
              <w:pStyle w:val="Normal"/>
              <w:rPr/>
            </w:pPr>
            <w:r>
              <w:rPr/>
              <w:t>15.9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19.13</w:t>
            </w:r>
          </w:p>
          <w:p>
            <w:pPr>
              <w:pStyle w:val="Normal"/>
              <w:rPr/>
            </w:pPr>
            <w:r>
              <w:rPr/>
              <w:t>20.14</w:t>
            </w:r>
          </w:p>
          <w:p>
            <w:pPr>
              <w:pStyle w:val="Normal"/>
              <w:rPr/>
            </w:pPr>
            <w:r>
              <w:rPr/>
              <w:t>21.15</w:t>
            </w:r>
          </w:p>
          <w:p>
            <w:pPr>
              <w:pStyle w:val="Normal"/>
              <w:rPr/>
            </w:pPr>
            <w:r>
              <w:rPr/>
              <w:t>22.16</w:t>
            </w:r>
          </w:p>
          <w:p>
            <w:pPr>
              <w:pStyle w:val="Normal"/>
              <w:rPr/>
            </w:pPr>
            <w:r>
              <w:rPr/>
              <w:t>23.17</w:t>
            </w:r>
          </w:p>
          <w:p>
            <w:pPr>
              <w:pStyle w:val="Normal"/>
              <w:rPr/>
            </w:pPr>
            <w:r>
              <w:rPr/>
              <w:t>24.18</w:t>
            </w:r>
          </w:p>
          <w:p>
            <w:pPr>
              <w:pStyle w:val="Normal"/>
              <w:rPr/>
            </w:pPr>
            <w:r>
              <w:rPr/>
              <w:t>25.19</w:t>
            </w:r>
          </w:p>
          <w:p>
            <w:pPr>
              <w:pStyle w:val="Normal"/>
              <w:rPr/>
            </w:pPr>
            <w:r>
              <w:rPr/>
              <w:t>26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NewtonC-Bold" w:hAnsi="NewtonC-Bold" w:cs="NewtonC-Bold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NewtonC-Bold" w:ascii="NewtonC-Bold" w:hAnsi="NewtonC-Bold"/>
                <w:b/>
                <w:bCs/>
                <w:sz w:val="20"/>
                <w:szCs w:val="20"/>
                <w:lang w:eastAsia="ru-RU"/>
              </w:rPr>
              <w:t>История географических открытий. Путешествие по планете Земля.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результаты выдающихся географических открытий и путешествий, а также влияние путешествий на развитие географическ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знаний. Определять причины и следствия географических путешествий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крытий. Определять и показ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 карте маршруты путешествий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исывать ход путеше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являть причины и следствия геогр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ческих путешествий и открыти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умение работать с картографически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сточниками географической ин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ации. Описывать х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ия финикийцев. Со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ассказ об основателе географической науки в древности. Объясн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чины, следствия и ход путешествия</w:t>
            </w:r>
          </w:p>
          <w:p>
            <w:pPr>
              <w:pStyle w:val="Normal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ифея. Определять и показ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 карте маршруты путеше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исывать географические открыт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вершенные викинг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являть особенности природы, х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актерные для Исланди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ренландии. Объяснять, почем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икингов не считают первооткрывате-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лями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бытий по теме урока. Объясн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чины поиска европейцами пути в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ита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ние о жизни и деятель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и Афанас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китина. Выявлять и показыва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 карте географ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ческие объект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вязанные с путешествием Афанас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кити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причи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ия Афанасия Никитина в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дию 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значе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окладки морского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и в Индию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е жизни и деятельности Барт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ломеу Диаша 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аско да Гам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являть роль по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угальского принц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енриха Мореплав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еля в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орских путеше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" w:cs="NewtonC" w:ascii="NewtonC" w:hAnsi="Newton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ределять и наносить 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рту маршруты пу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ешествий Христ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а Колумб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улировать вы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д о значении от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рытия Америки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е жизни и д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ятельности Христ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а Колумба 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Америго Веспуччи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, чем ин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ейцы отличаются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 индийцев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носить на кон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урную карту марш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ут путешествия эк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педиции Ферна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гелла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яснять причин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рганизации круг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ветного плавания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е о жизни и д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ятельности Ферна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геллана и Хуа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ебастьяна Эль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но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ределять приор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ет совершения пе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го кругосветного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ия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улировать выск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зывания о причина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спользования на- звания «Неизвест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я Южная Земля»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, почему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Австралия долго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ремя оставалас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еизвестной землей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е открытия Ав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ралии и особен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ей животного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ира материк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авлять описа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жизни и деятель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и Джеймса Ку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причин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евозможности д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ижения Антарк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иды Джеймсом Ку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ом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улировать вы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казывания о целя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 ходе экспедици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жеймса Кука Формулирова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вод о роли русски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енников в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сследовании Земли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я территорий, от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рытых русским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енниками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лять опис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е жизни и д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ятельности Семе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ежнёва, Витуса Б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инга и Алексея Чи-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иков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ределя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чины и следствия географ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ческих путешестви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 открытий. Опр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елять и описыва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о карте маршруты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утешествий. С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авлять описа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жизни и деятель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и Ивана Кру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зенштерна, Юр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Лисянского, Фадде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Беллинсгаузена,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ихаила Лазарев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геогр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ческие особен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и природы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ределять спец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ку природы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. Д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ать определе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онятий по тем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урока. Выделять с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авные части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 и оп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еделять и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личительные че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ы. Показывать 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рте составные ча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и Мирового океа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спец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ку распределен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лености, темпер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уры поверхностны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д Мирового оке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. Формулирова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сказывания о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чинах движен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ды в Мировом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кеане</w:t>
            </w:r>
          </w:p>
        </w:tc>
        <w:tc>
          <w:tcPr>
            <w:tcW w:w="1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7-26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6.19-1.04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</w:t>
            </w:r>
          </w:p>
          <w:p>
            <w:pPr>
              <w:pStyle w:val="Normal"/>
              <w:rPr/>
            </w:pPr>
            <w:r>
              <w:rPr/>
              <w:t>28.2</w:t>
            </w:r>
          </w:p>
          <w:p>
            <w:pPr>
              <w:pStyle w:val="Normal"/>
              <w:rPr/>
            </w:pPr>
            <w:r>
              <w:rPr/>
              <w:t>29.3</w:t>
            </w:r>
          </w:p>
          <w:p>
            <w:pPr>
              <w:pStyle w:val="Normal"/>
              <w:rPr/>
            </w:pPr>
            <w:r>
              <w:rPr/>
              <w:t>30.4</w:t>
            </w:r>
          </w:p>
          <w:p>
            <w:pPr>
              <w:pStyle w:val="Normal"/>
              <w:rPr/>
            </w:pPr>
            <w:r>
              <w:rPr/>
              <w:t>31.5</w:t>
            </w:r>
          </w:p>
          <w:p>
            <w:pPr>
              <w:pStyle w:val="Normal"/>
              <w:rPr/>
            </w:pPr>
            <w:r>
              <w:rPr/>
              <w:t>32.6</w:t>
            </w:r>
          </w:p>
          <w:p>
            <w:pPr>
              <w:pStyle w:val="Normal"/>
              <w:rPr/>
            </w:pPr>
            <w:r>
              <w:rPr/>
              <w:t>33.7</w:t>
            </w:r>
          </w:p>
          <w:p>
            <w:pPr>
              <w:pStyle w:val="Normal"/>
              <w:rPr/>
            </w:pPr>
            <w:r>
              <w:rPr/>
              <w:t>34.8</w:t>
            </w:r>
          </w:p>
          <w:p>
            <w:pPr>
              <w:pStyle w:val="Normal"/>
              <w:rPr/>
            </w:pPr>
            <w:r>
              <w:rPr/>
              <w:t>35.9</w:t>
            </w:r>
          </w:p>
        </w:tc>
        <w:tc>
          <w:tcPr>
            <w:tcW w:w="3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Земли. Оболочки Земли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едставлени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 Мировом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кеане и его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ставных ча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ях:Мировой ок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ан, Тихий ок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ан, Атлант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ческий океан,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дийски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кеан, Севе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ый Ледов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ый океан,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Южный океан,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рианска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падина, море,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залив, пролив,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лна, тече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геогр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ческие особен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сти природы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пределять спец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ку природы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. Д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ать определе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онятий по тем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урока. Выделять с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авные части М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ового океана и оп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еделять и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личительные чер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ы. Показывать на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рте составные час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и Мирового океана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бъяснять спец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ику распределен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олености, темпер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уры поверхностных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д Мирового океа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. Формулирова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сказывания о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чинах движения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оды в Мировом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кеанеУмение раб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тать с различ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ыми источни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кам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формации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делять глав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ое в тексте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руктурир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ать учебны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териал. Гото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ить сообщ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я и презента-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ци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Формирование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едставл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 многообразии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Земли и объектов, ее составляющ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Географическая оболочк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литосфера, атмосфера, гидросфера, биосфе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делять, определять и объясня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личия объектов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роды друг от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руга. Проводи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блюдения за объ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ектами природы 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родными явле-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иями (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струменталь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делять, определять и объяснять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отличия объектов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роды друг от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друга. Провод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блюдения за объектами природы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природными явлениями (в том числе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струменталь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Умение работать с различными источниками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делять главное в текс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руктурировать учебный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териал. Готовить сообщения и презентации. Провод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наблюдения  в том числе инструментальные.</w:t>
            </w:r>
          </w:p>
          <w:p>
            <w:pPr>
              <w:pStyle w:val="Normal"/>
              <w:autoSpaceDE w:val="false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Ум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аботать с различными источниками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Выделять главное в текс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Структурировать учеб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материал. Готовить сообщения и презентации  Формирование навыков и умений обобщения тематического материала, Формирование навыков и умений обобщения тематического мате-</w:t>
            </w:r>
          </w:p>
          <w:p>
            <w:pPr>
              <w:pStyle w:val="Normal"/>
              <w:rPr>
                <w:rFonts w:ascii="NewtonC" w:hAnsi="NewtonC" w:cs="NewtonC"/>
                <w:sz w:val="20"/>
                <w:szCs w:val="20"/>
                <w:lang w:eastAsia="ru-RU"/>
              </w:rPr>
            </w:pPr>
            <w:r>
              <w:rPr>
                <w:rFonts w:cs="NewtonC" w:ascii="NewtonC" w:hAnsi="NewtonC"/>
                <w:sz w:val="20"/>
                <w:szCs w:val="20"/>
                <w:lang w:eastAsia="ru-RU"/>
              </w:rPr>
              <w:t>риала,</w:t>
            </w:r>
          </w:p>
        </w:tc>
        <w:tc>
          <w:tcPr>
            <w:tcW w:w="1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7,28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.04-31.05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  <w:font w:name="Newton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8:00Z</dcterms:created>
  <dc:creator>Alesya</dc:creator>
  <dc:description/>
  <cp:keywords/>
  <dc:language>en-US</dc:language>
  <cp:lastModifiedBy>Alesya</cp:lastModifiedBy>
  <cp:lastPrinted>2012-09-20T23:48:00Z</cp:lastPrinted>
  <dcterms:modified xsi:type="dcterms:W3CDTF">2012-09-20T19:50:00Z</dcterms:modified>
  <cp:revision>3</cp:revision>
  <dc:subject/>
  <dc:title>№ </dc:title>
</cp:coreProperties>
</file>