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рок географии в 8 кл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color w:val="FF0000"/>
          <w:sz w:val="28"/>
          <w:szCs w:val="28"/>
        </w:rPr>
        <w:t>«Особенности вод Омской области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- изучить разнообразие вод своей местности; показать практическое значение вод в жизни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Омской области, атласы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вторение пройденного материала </w:t>
      </w:r>
      <w:r>
        <w:rPr>
          <w:sz w:val="28"/>
          <w:szCs w:val="28"/>
        </w:rPr>
        <w:t>(фронтальный опрос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происходит загрязнение озер и ре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мероприятия по охране вод планеты, вы можете предложить?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учение нового материала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собенности вод Омской области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мская обл. занимает шестое место в Западно-Сибирском регионе по запасам водных ресурсов рек после Тюменской, Томской, Новосибирской, Кемеровской областей и Алтайского края. Поверхностные водные ресурсы бассейна р. Оби и Карского моря размещены на территории области крайне неравномерно. Из общего числа рек области 2353, общая протяженность которых около 16000 км, лишь 272 имеют длину более 10 км и только 9 - более 200. Основная доля водных ресурсов сосредоточенна в Иртыш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области множество озер (всего их насчитывается около 16 тыс., в том числе 245 соленых), а также болот и заболоченных земель. В целом в Омской области болота занимают более 3,5 млн. га, примерно 25,7% территории. По территории области озера распределены достаточно равномерно. Крупные озера с площадью зеркала более 1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средоточены в южных лесостепных и степных районах области (Ик, Тенис, Салтаим, Эбейты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одно-солевое питание озер осуществляется за счет атмосферных осадков, местного поверхностного и подземного стока. Вода озер на севере содержит преимущественно гидрокарбонаты, а на юге сульфаты, хлориды и соду. Воды и грязи минеральных озер обладают бальнеологическими свойствами (Ульжай, Эбейты), их минерализация достигает 350-400 г/л. Многие пресные озера используются для водоснабжения, орошения. В пресных озерах области встречается около 20 видов рыб, но из-за недостатка аэрации зимой в них часто бывают заморные явления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озяйственное значение вод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сновные водные артерии области - р. Иртыш и его крупные притоки (реки Омь, Ишим, Шиш, Уй, Туй, Тара, Оша, Бича). Иртыш - главная транспортная водная магистраль на юге Западной Сибири. По ней осуществляются грузовые (уголь, лес, дрова, нефтепродукты, стройматериалы, продовольствие и пр.) и пассажирские перевозки. Река используется для хозяйственно-бытового, промышленного и сельскохозяйственного водоснабжения, выработки электроэнергии (в Восточном Казахстане), рыбного промысла (в нижнем течении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верхнем и среднем течении на Иртыше построен ряд крупных гидроузлов. С 1960 г. эксплуатируются Бухтарминский гидроузел, включающий в себя бетонную плотину и ГЭС мощностью 675 МВт, и Усть-Каменогорский гидроузел, построенный для недельно-суточного руслового регулирования стока и срезания пиковых сбросов из Бухтарминского. водохранилища. В конце 60-х была построена первая очередь Шульбинского гидроузла при впадении в Иртыш речек Убы и Ульбы с водохранилищами руслового регулирования стока для аккумуляции боковой приточности на участке ниже Усть-Каменогорской ГЭС. Южнее г. Павлодара расположен водозабор в канал Иртыш – </w:t>
        <w:softHyphen/>
        <w:t>Караганда, изымающий воду в объеме 76 м3/с (расчетный водозабор). Это второй по протяженности канал в СНГ после Каракумского, на нем построено 22 подъемно</w:t>
        <w:softHyphen/>
        <w:t>перекачивающих гидроузла, общая высота подъема воды около 400 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зрабатывается и осуществляется еще несколько проектов, связанных с использованием вод Иртыша, в том числе в Китае. В частности, предполагается изымать до половины стока Черного Иртыша для орошения и обводнения. Такие проекты не могут не затрагивать интересы водопользователей, расположенных ниже по течению. Необходимое в этом случае международное сотрудничество, а также принятие своевременных мер для обеспечения устойчивого водоснабжения и судоходства могут решить проблем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узлы оказывают заметное влияние на водный режим и водность Иртыша. Особенно это проявляется на участке реки от границы с Казахстаном до г. Тара. Так, начиная с 1969 г. среднемноголетний годовой расход воды снизился с 857 до 811 м3/с. Регулирование стока Иртыша пагубно сказалось на ландшафтах поймы. На долю пойменных угодий Сибири приходится более половины всех пойменных территорий Российской Федерации. Площадь Иртышской поймы весьма значительна </w:t>
        <w:softHyphen/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03,2 тыс. га. Но после прекращения периодического затопления ее речными водами пойма засолилась, сменился видовой состав растений, она потеряла свое значение в качестве кормовых угодий для животноводства. Невозможность воссоединения пойменных озер с рекой привела к их высыханию или заболачиванию. Из-за ликвидации мест нерестилищ и нагула рыбы снизились рыбные запасы в Иртыш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 южной границе Омской обл. после строительства и ввода в эксплуатацию гидроузлов Иртыш стал приносить в средний год всего 23,75 км3 воды вместо 27,6. За пределы области Иртыш ежегодно уносит 38,3 км3 воды. Следовательно, в пределах области в него поступает около 15 км3 воды в год. В настоящее время наблюдается тенденция к снижению заборов воды из всех водных источников в связи с сокращением объемов производства по основным отраслям промышленности и сельского хозяйств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ольшая часть водных источников области по загрязнению находится в состоянии экологического кризиса и подходит к состоянию экологического бедствия. Реки Омской области имеют характерные особенности, вследствие которых снижается их самоочищающая способность: небольшая скорость течения, замедленный сброс паводковых вод из притоков, продолжительные разливы рек весной, малые расходы воды в зимнюю и летнюю межени. Большая продолжительность ледостава препятств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эрации и способствует заморным явлениям, к тому же зимой реки маловодны, поэтому сточные воды разбавляются недостаточно. Таким образом, создается неблагоприятный природный фон, на котором в результате хозяйственной деятельности развиваются процессы качественного ухудшения речных и озерных во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Одним из самых неблагополучных по загрязнению водных источников в пределах области является Иртыш. Наиболее загрязнена часть реки от южных границ области до р.п. Черлак. Среднегодовые концентрации нефтепродуктов составляют 35-39 ПДК </w:t>
      </w:r>
      <w:r>
        <w:rPr>
          <w:i/>
          <w:sz w:val="28"/>
          <w:szCs w:val="28"/>
        </w:rPr>
        <w:t>(предельно-допустимой концентрации)</w:t>
      </w:r>
      <w:r>
        <w:rPr>
          <w:sz w:val="28"/>
          <w:szCs w:val="28"/>
        </w:rPr>
        <w:t xml:space="preserve">, фенолов </w:t>
        <w:softHyphen/>
        <w:t>9-14, соединений меди - 17-26, железа - 6-9, цинка - 6-7 ПДК. В черте г. Омска на всех контролируемых створах среднее содержание нефтепродуктов изменялось от 14 до 22 ПДК, фенолов от 5 до 8, меди от 10 до 14, железа от 4 до 7 пестицидов (ДДТ) до 14 ПДК, отмечались также залповые выбросы по всем загрязнителя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притоках Иртыша примерно такая же. Она осложняется отсутствием у малых населенных пунктов систем канализации и водоочист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зера области по наличию загрязняющих веществ практически не отличаются от рек, но скорость возобновления вод в них значительно меньше в процесс е круговорота воды в природе и самоочищения. Нефтепродукты, как основные загрязнители, накапливаются в донных отложениях. Их концентрация достигает 175-450 мг/кг (оз. Чередовое). Содержание нефтепродуктов в воде находится на уровне 0,8-3,8 мг/л (озера Салтаим, Ик, Тенис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лые реки Омской обл., особенно в степной и лесостепной зонах, также сильно подвержены антропогенному влиянию. Многие некогда полноводные реки (Оша, Камышловка, Саргатка, Большая Речка и др.) уже в ХХ в. резко сократились по длине и водности в результате освоения земель переселенцами-землепашцами. Так, осваивая земли вдоль Сибирского тракта, новые поселенцы осушали верховые болота, выжигали камыши и болотную растительность, проводили распашку, вырубали небольшие леса</w:t>
        <w:softHyphen/>
        <w:t>колки на водосборах, что привело к уменьшению подземного и болотного питания малых рек. Исчезло, например, непроходимое болотное урочище Катай в междуречье Оши и Камышловки. Да и сами эти речки деградировали. Строительство на них плотин, сокращение боковой приточности с верховых болот привели к заиливанию и уменьшению длины малых рек. В результате, например, исчезновения верхнего и среднего течения р. Камышловки, некогда значительного своего притока, Иртыш потерял воды некоторых малых притоков, изменились природные ландшафт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зера области по наличию загрязненных веществ практически не отличаются от речных вод, но здесь проблема усугубляется значительно меньшей скоростью возобновления озерных вод в процессе круговорота воды в природе и самоочищения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храна в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ные экологические проблемы требуют своего решения. Изучением проблем, связанных с водными ресурсами Омской обл., занимается система организаций, в том числе областной Комитет по природным ресурсам, региональный гидрометеорологический центр, Комитет по экологии, а также ученые педагогического и аграрного университетов. Указанные проблемы рассматриваются и широко обсуждаются на международных и межрегиональных конференциях, большое значение решению водных проблем уделяет руководство Омской обл. Вопросы состояния водных ресурсов области находят отражение в средствах массовой информации. 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крепление изученного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лану описать р. Иртыш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, длина, прито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 те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питания, режим ре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использование реки челове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явления на ре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пробл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тог, оценива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28"/>
          <w:szCs w:val="28"/>
        </w:rPr>
        <w:t xml:space="preserve">Д/З  </w:t>
      </w:r>
      <w:r>
        <w:rPr>
          <w:sz w:val="28"/>
          <w:szCs w:val="28"/>
        </w:rPr>
        <w:t>записи в тетрадях,    §7 в учебнике «География Омской области»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29:00Z</dcterms:created>
  <dc:creator>*</dc:creator>
  <dc:description/>
  <cp:keywords/>
  <dc:language>en-US</dc:language>
  <cp:lastModifiedBy>*</cp:lastModifiedBy>
  <cp:lastPrinted>2007-11-17T20:44:00Z</cp:lastPrinted>
  <dcterms:modified xsi:type="dcterms:W3CDTF">2007-11-18T14:04:00Z</dcterms:modified>
  <cp:revision>12</cp:revision>
  <dc:subject/>
  <dc:title/>
</cp:coreProperties>
</file>