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Активизация мыслительной деятельности как одно из условий обеспечения высокого качества памяти</w:t>
            </w:r>
          </w:p>
          <w:p>
            <w:pPr>
              <w:pStyle w:val="Style14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овременная наука определяет память как систему запоминания, хранения и воспроизведения информации.</w:t>
            </w:r>
          </w:p>
          <w:p>
            <w:pPr>
              <w:pStyle w:val="Style14"/>
              <w:rPr/>
            </w:pPr>
            <w:r>
              <w:rPr/>
              <w:t>Уже в древнейшие времена делались попытки объяснить механизм запоминания. Древнегреческий философ Аристотель (IV в. до н.э.) предполагал, что при восприятии испускаемые изучаемым объектом материальные частицы проникают в голову и оставляют отпечаток на личном веществе мозга, как на глине или воске.</w:t>
            </w:r>
          </w:p>
          <w:p>
            <w:pPr>
              <w:pStyle w:val="Style14"/>
              <w:rPr/>
            </w:pPr>
            <w:r>
              <w:rPr/>
              <w:t>Если память — процесс динамический, то, очевидно, степенью активности психической деятельности человека и определяются ее качественные и количественные показатели. Память - это процесс. Процесс, который начинается с момента рождения человека и длится всю его жизнь.</w:t>
            </w:r>
          </w:p>
          <w:p>
            <w:pPr>
              <w:pStyle w:val="Style14"/>
              <w:rPr/>
            </w:pPr>
            <w:r>
              <w:rPr/>
              <w:t>Вместе с тем из этого определения следует, что именно активизация всех интеллектуальных процессов обеспечивает и высокое качество памяти. В самом деле, если человек активно и много читает, думает, творчески решает стоящие перед ним задачи, его память горит ярким огнем, освещая все закоулки мозга, куда поступает и закрепляется нужная ему информация. И наоборот, если человек ленивый, ничего не читает и не утруждает себя размышлениями, его память тлеет тусклым угольком, и то, что человек видит, чувствует, воспринимает, не запечатлевается в лабиринте его мозга. Именно о таких людях говорят обычно: в одно ухо вошло, в другое вышло.</w:t>
            </w:r>
          </w:p>
          <w:p>
            <w:pPr>
              <w:pStyle w:val="Style14"/>
              <w:rPr/>
            </w:pPr>
            <w:r>
              <w:rPr/>
              <w:t>Обучение человека, осуществляется благодаря памяти, которая, по словам “отца русской физиологии” И.М. Сеченова, является “краеугольным камнем психического развития”. Ему же принадлежит и другое крылатое выражение, имеющее прямое отношение к мнемотехнике, т.е. к технике запоминания: “Учение о коренных условиях памяти есть учение о силе, сплачивающей, склеивающей всякое предыдущее со всяким последующим. Таким образом, деятельность памяти охватывает собой все психические рефлексы”.[1]</w:t>
            </w:r>
          </w:p>
          <w:p>
            <w:pPr>
              <w:pStyle w:val="Style14"/>
              <w:rPr/>
            </w:pPr>
            <w:r>
              <w:rPr/>
              <w:t>По своей природе память многообразна: осознаваемая, неосознаваемая, кратковременная, долговременная, эмоциональная, зрительная, слуховая, словесно-логическая, двигательная. У разных людей превалируют различные виды памяти. Обычно у художников хорошо развита зрительная форма памяти, а у музыкантов - слуховая. У спортсменов, как правило, доминирует двигательная память, у философов, политиков, дипломатов - словесно-логическая.</w:t>
            </w:r>
          </w:p>
          <w:p>
            <w:pPr>
              <w:pStyle w:val="Style14"/>
              <w:rPr/>
            </w:pPr>
            <w:r>
              <w:rPr/>
              <w:t>Различают обычно четыре типа памяти: зрительный, слуховой, моторный (двигательный) и смешанный.</w:t>
            </w:r>
          </w:p>
          <w:p>
            <w:pPr>
              <w:pStyle w:val="Style14"/>
              <w:rPr/>
            </w:pPr>
            <w:r>
              <w:rPr/>
              <w:t>Как установить свой тип памяти? Допустим, работая с книгой, вы замечаете, что лучше всего запоминаете прочитанное, когда читаете молча, про себя. Стремясь вспомнить какую-либо мысль, формулу или цифру из только что прочитанного, вы предварительно должны представить, в каком месте страницы книги и каким шрифтом эта формула отпечатана. Побывав один раз в незнакомой комнате, вы сразу запоминаете находящиеся в ней предметы и подробности обстановки, и если потом, закрыв глаза, вы ясно представляете то или иное место, надо полагать, что у вас лучше всего развита зрительная память. Человек, обладающий зрительной памятью, особенно хорошо запоминает то, что схватывает его взор (иллюстрации книги, чертежи, схемы, диаграммы, формулы, картины и т.п.), то, что сам читает и подчеркивает, особенно цветным карандашом.</w:t>
            </w:r>
          </w:p>
          <w:p>
            <w:pPr>
              <w:pStyle w:val="Style14"/>
              <w:rPr/>
            </w:pPr>
            <w:r>
              <w:rPr/>
              <w:t>Если же вы легче запоминаете то, что слушаете (лекцию, доклад, объяснения), то, что читаете вслух, значит, у вас развита слуховая память.</w:t>
            </w:r>
          </w:p>
          <w:p>
            <w:pPr>
              <w:pStyle w:val="Style14"/>
              <w:rPr/>
            </w:pPr>
            <w:r>
              <w:rPr/>
              <w:t>Если же ваша память лучше усваивает материал, когда вы совершаете те или иные движения: записываете, зарисовываете, читаете, - то у вас моторный тип памяти. Этот тип памяти довольно распространен.</w:t>
            </w:r>
          </w:p>
          <w:p>
            <w:pPr>
              <w:pStyle w:val="Style14"/>
              <w:rPr/>
            </w:pPr>
            <w:r>
              <w:rPr/>
              <w:t xml:space="preserve">У большинства же людей развита смешанная память, т.е. у них в той или иной степени есть элементы всех трех типов памяти. </w:t>
            </w:r>
          </w:p>
          <w:p>
            <w:pPr>
              <w:pStyle w:val="Style14"/>
              <w:rPr/>
            </w:pPr>
            <w:r>
              <w:rPr/>
              <w:t>По данным психологии восприятия, человек с любым типом памяти усваивает материал значительно лучше тогда, когда он гибко использует все три основных способа запоминания (и зрительный, и слуховой, и двигательный), чем при использовании только одного, доминирующего (скажем, зрительного).</w:t>
            </w:r>
          </w:p>
          <w:p>
            <w:pPr>
              <w:pStyle w:val="Style14"/>
              <w:rPr/>
            </w:pPr>
            <w:r>
              <w:rPr/>
              <w:t>Жизненный опыт показывает, что ребенок, запоминающий с помощью вспомогательного средства, строит операции в ином плане, чем ребенок, запоминающий непосредственно, потому что от ребенка, употребляющего знаки и вспомогательные операции, требуется не столько память, сколько умение создать новые связи, новую структуру, богатое воображение, иногда хорошо развитое мышление, т.е. те психические качества, которые в непосредственном запоминании не играют сколько-нибудь существенной роли.</w:t>
            </w:r>
          </w:p>
          <w:p>
            <w:pPr>
              <w:pStyle w:val="Style14"/>
              <w:rPr/>
            </w:pPr>
            <w:r>
              <w:rPr/>
              <w:t>Теоретические исследования подтвердили гипотезу Л.С. Выготского, что развитие человеческой памяти в историческом развитии шло главным образом по линии опосредованного запоминания, т. е. человек вырабатывал новые приемы, с помощью которых он мог подчинять память своим целям, контролировать ход запоминания, делать его всё более и более волевым, делать его отображением все новых специфических особенностей человеческого сознания. В частности, нам думается, что проблема опосредованного запоминания приводит к проблеме вербальной памяти, которая у современного культурного человека играет существенную роль и которая основывается на запоминании словесной записи событий, словесной их формулировки.[2]</w:t>
            </w:r>
          </w:p>
          <w:p>
            <w:pPr>
              <w:pStyle w:val="Style14"/>
              <w:rPr/>
            </w:pPr>
            <w:r>
              <w:rPr/>
              <w:t>Из опыта работы с детьми по усвоению тех или иных знаний, умений и навыков замечено, что некоторые понятия и умения труднее усвоить и запомнить непосредственно, чем остальные. Например, при решении уравнений учащиеся должны знать правило нахождения неизвестного компонента. Даже если ученик выучит наизусть эти правила, то это не гарантирует правильного выбора решения.</w:t>
            </w:r>
          </w:p>
          <w:p>
            <w:pPr>
              <w:pStyle w:val="Style14"/>
              <w:rPr/>
            </w:pPr>
            <w:r>
              <w:rPr/>
              <w:t>Сталкиваясь с затруднением подобного рода, возникает необходимость нахождения такого алгоритма объяснения и усвоения данных, который помог бы активизировать мыслительную деятельность учащихся так, чтобы детям было доступно и понятно.</w:t>
            </w:r>
          </w:p>
          <w:p>
            <w:pPr>
              <w:pStyle w:val="Style14"/>
              <w:rPr/>
            </w:pPr>
            <w:r>
              <w:rPr/>
              <w:t>Активизация мыслительной деятельности учащихся на уроках - одна из самых актуальных проблем.</w:t>
            </w:r>
          </w:p>
          <w:p>
            <w:pPr>
              <w:pStyle w:val="Style14"/>
              <w:rPr/>
            </w:pPr>
            <w:r>
              <w:rPr/>
              <w:t>Важно прививать умение самостоятельно пополнять свои знания, ориентироваться в стремительном потоке научной и политической информации.</w:t>
            </w:r>
          </w:p>
          <w:p>
            <w:pPr>
              <w:pStyle w:val="Style14"/>
              <w:rPr/>
            </w:pPr>
            <w:r>
              <w:rPr/>
              <w:t>Что здесь требуется?</w:t>
            </w:r>
          </w:p>
          <w:p>
            <w:pPr>
              <w:pStyle w:val="Style14"/>
              <w:rPr/>
            </w:pPr>
            <w:r>
              <w:rPr/>
              <w:t>Необходимо научить школьников учиться, подготовить их к самообразованию, к самостоятельному овладению знаниями, чтобы воспитать творцов, созидателей общества.</w:t>
            </w:r>
          </w:p>
          <w:p>
            <w:pPr>
              <w:pStyle w:val="Style14"/>
              <w:rPr/>
            </w:pPr>
            <w:r>
              <w:rPr/>
              <w:t>Теоретической разработке проблемы методов активизации мыслительной деятельности учащихся на уроках и применению этих методов в условиях начальной школы отводится особое внимание.</w:t>
            </w:r>
          </w:p>
          <w:p>
            <w:pPr>
              <w:pStyle w:val="Style14"/>
              <w:rPr/>
            </w:pPr>
            <w:r>
              <w:rPr/>
              <w:t>Метод обучения — это способ организации учителем деятельности учащихся в процессе изучения ими определенного предмета. Любой из методов обучения предполагает взаимодействие учителя и учащихся - это способ их совместной деятельности.</w:t>
            </w:r>
          </w:p>
          <w:p>
            <w:pPr>
              <w:pStyle w:val="Style14"/>
              <w:rPr/>
            </w:pPr>
            <w:r>
              <w:rPr/>
              <w:t>Сейчас, когда перед нашей школой поставлены задачи всемерной активизации мыслительной деятельности учащихся в процессе изучения ими различных предметов, воспитания гражданской активности школьников, необходимо искать методическое решение этих задач с учетом достижений современной психологии и дидактики.</w:t>
            </w:r>
          </w:p>
          <w:p>
            <w:pPr>
              <w:pStyle w:val="Style14"/>
              <w:rPr/>
            </w:pPr>
            <w:r>
              <w:rPr/>
              <w:t>Применение общедидактических методов обучения предполагает рассмотрение ряда других вопросов, и, прежде всего - о проблемной ситуации, возникающей при постановке задачи, которую предстоит решить, учащимся. Проблемная ситуация характеризует определенное психологическое состояние учащихся, которое возникает в процессе выполнения задания, требующего открытия новых знаний о предмете, способах или условиях выполнения задания. В основе проблемной ситуации имеется затруднение определенного типа, которое предстоит преодолеть учащимся. Для них не является проблемой вопрос, ответ на который им уже известен заранее, а также вопрос, ответить на который учащийся не в состоянии. Проблемная ситуация, это ситуация, вызывающая у учащихся осознанное затруднение, путь преодоления которого следует искать.</w:t>
            </w:r>
          </w:p>
          <w:p>
            <w:pPr>
              <w:pStyle w:val="Style14"/>
              <w:rPr/>
            </w:pPr>
            <w:r>
              <w:rPr/>
              <w:t xml:space="preserve">Преодолевая затруднения, возникающие в связи с проблемными ситуациями, учащиеся - овладевают навыками поисковой деятельности; разрешая эти ситуации, они овладевают новыми знаниями и способами их добывания. Необходимы специально сконструированные задания, создающие условия для поисковой деятельности учащихся. </w:t>
            </w:r>
          </w:p>
          <w:p>
            <w:pPr>
              <w:pStyle w:val="Style14"/>
              <w:rPr/>
            </w:pPr>
            <w:r>
              <w:rPr/>
              <w:t>Это обучение естественно, осуществляется на всех этапах урока, при выполнении различных видов работ, но задания поискового характера способствуют формированию умения применять знания и навыки в новой ситуации, что очень важно для полноценной подготовки выпускников школы к жизни.</w:t>
            </w:r>
          </w:p>
          <w:p>
            <w:pPr>
              <w:pStyle w:val="Style14"/>
              <w:rPr/>
            </w:pPr>
            <w:r>
              <w:rPr/>
              <w:t>На каком же этапе работы над новой темой слабые и даже средние ученики становятся пассивными на уроке, начинают отставать? В момент первого объяснения учителя, когда он использует яркие предметы, картинки, рисунки, таблицы, дети принимают участие в работе, отвечают на вопросы, а порой и делают правильные выводы.</w:t>
            </w:r>
          </w:p>
          <w:p>
            <w:pPr>
              <w:pStyle w:val="Style14"/>
              <w:rPr/>
            </w:pPr>
            <w:r>
              <w:rPr/>
              <w:t>Серьезные затруднения дети испытывают при переходе от яркой, доступной наглядности к более серьезному материалу, когда на основе хорошо усвоенных выводов надо строить свои суждения. А это часто у некоторых учеников не получается. Они не могут ни понять с первого урока, ни быстро усвоить. Это и обусловливает проявление, а затем и нарастание пассивности.</w:t>
            </w:r>
          </w:p>
          <w:p>
            <w:pPr>
              <w:pStyle w:val="Style14"/>
              <w:rPr/>
            </w:pPr>
            <w:r>
              <w:rPr/>
              <w:t>Включить каждого ученика в активную деятельность на всех уроках, довести представления по изучаемой теме до формирования понятий, устойчивых навыков — вот цель. Помогают достичь ее так называемые опорные схемы. Опорные схемы, или просто опоры,— это выводы, которые рождаются на глазах учеников в момент объяснения и оформляются в виде таблиц, карточек, наборного полотна, чертежа, рисунка.</w:t>
            </w:r>
          </w:p>
          <w:p>
            <w:pPr>
              <w:pStyle w:val="Style14"/>
              <w:rPr/>
            </w:pPr>
            <w:r>
              <w:rPr/>
              <w:t>Очень важное условие в работе со схемами — то, что они должны постоянно подключаться к работе на уроке, а не висеть, как плакаты. Только тогда они помогут учителю лучше учить, а детям легче учиться.</w:t>
            </w:r>
          </w:p>
          <w:p>
            <w:pPr>
              <w:pStyle w:val="Style14"/>
              <w:rPr/>
            </w:pPr>
            <w:r>
              <w:rPr/>
              <w:t>И вот от ярких картинок-игрушек, иллюстрирующих решения математических заданий, переходим к опорной схеме.</w:t>
            </w:r>
          </w:p>
          <w:p>
            <w:pPr>
              <w:pStyle w:val="Style14"/>
              <w:rPr/>
            </w:pPr>
            <w:r>
              <w:rPr/>
              <w:t xml:space="preserve">Цель таблицы — оставить наглядный след первого объяснения элементов задачи. </w:t>
            </w:r>
          </w:p>
          <w:p>
            <w:pPr>
              <w:pStyle w:val="Style14"/>
              <w:rPr/>
            </w:pPr>
            <w:r>
              <w:rPr/>
              <w:t>Никаких лишних слов, нет и напряжения. Исчезла скованность даже у слабых учеников. С каждым уроком растет оперативность в работе со схемой. Дети ясно понимают, что спрашивает учитель. Все меньше записей на доске.[3]</w:t>
            </w:r>
          </w:p>
          <w:p>
            <w:pPr>
              <w:pStyle w:val="Style14"/>
              <w:rPr/>
            </w:pPr>
            <w:r>
              <w:rPr/>
              <w:t>Активный ответ — первостепенное условие высокой обратной связи, доброго делового контакта на уроке. В.А. Сухомлинский писал: “Мастерство организации умственного труда в младшем возрасте заключается в том, чтобы ребенок внимательно слушал учителя, запоминал, думал, не замечая на первых порах того, что он напрягает силы, не заставляя себя внимательно слушать учителя, запоминать, думать”.[4] Этому и помогают схемы-опоры.</w:t>
            </w:r>
          </w:p>
          <w:p>
            <w:pPr>
              <w:pStyle w:val="Style14"/>
              <w:rPr/>
            </w:pPr>
            <w:r>
              <w:rPr/>
              <w:t>Схема становится алгоритмом рассуждения и доказательства, все внимание направлено не на запоминание или воспроизведение заученного, а на суть, размышление, осознание причинно-следственных зависимостей и связей. Обычная наглядность ожила, заговорила. Если раньше ощущался недостаток обратной связи, когда на вопрос следовало молчание большинства класса, то теперь резко возрастает учебная активность ребят, интерес к уроку.</w:t>
            </w:r>
          </w:p>
          <w:p>
            <w:pPr>
              <w:pStyle w:val="Style14"/>
              <w:rPr/>
            </w:pPr>
            <w:r>
              <w:rPr>
                <w:rStyle w:val="StrongEmphasis"/>
              </w:rPr>
              <w:t>Список литератур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Андреев О.А. Техника быстрого чтения. Ростов-на-Дону. Изд-во Феникс, 200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готский Л.С. Психология. М.: Изд-во ЭКСМО-Пресс, 200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Лысенкова С. Н. Педагогический поиск. М.: Изд-во “Педагогика”, 1988. с 6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ухомлинский В.А. Павлышская средняя школа. Формирование умственных способностей учащихся. – М.: Просвещение, 198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23:00Z</dcterms:created>
  <dc:creator>trans</dc:creator>
  <dc:description/>
  <dc:language>en-US</dc:language>
  <cp:lastModifiedBy>trans</cp:lastModifiedBy>
  <dcterms:modified xsi:type="dcterms:W3CDTF">2008-07-24T11:01:00Z</dcterms:modified>
  <cp:revision>2</cp:revision>
  <dc:subject/>
  <dc:title>Активизация мыслительной деятельности как одно из условий обеспечения высокого качества памяти</dc:title>
</cp:coreProperties>
</file>