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рганизация делопроизводства в МОУ СОШ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алеологическим направление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№ 1. Обозначение темы выступления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образовательного учреждения неизбежно требует создания многих видов документов, без которых невозможно решать задачи управления, финансирования, бухгалтерского учёта и отчётности, кадрового обесп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Школа в соответствии с Законом «Об образовании» получила широкие права в самостоятельном осуществлении образовательного процесса, подборе и расстановке кадров, научной, финансовой, хозяйственной и иной деятельности. Принятые директором школы и его заместителями решения фиксируются в определенном порядке в конкретных формах документов. Данный вид деятельности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текстовым управлением</w:t>
      </w:r>
      <w:r>
        <w:rPr>
          <w:rFonts w:cs="Times New Roman" w:ascii="Times New Roman" w:hAnsi="Times New Roman"/>
          <w:sz w:val="24"/>
          <w:szCs w:val="24"/>
        </w:rPr>
        <w:t xml:space="preserve">. Результаты данной работы, зафиксированные в определенном порядке, отображают действительное состояние дел в школе, являются зеркалом </w:t>
      </w:r>
      <w:r>
        <w:rPr>
          <w:rFonts w:cs="Times New Roman" w:ascii="Times New Roman" w:hAnsi="Times New Roman"/>
          <w:b/>
          <w:sz w:val="24"/>
          <w:szCs w:val="24"/>
        </w:rPr>
        <w:t>уровня управленче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истематизация школьных дел способствует правильному ведению школьной документации, своевременной обработке первичной информации, упрощению учёта, соблюдению принципов доступности и сопоставимости учётных дан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кольная документация отражает состояние образовательного процесса, его содержательность, кадровое обеспечение, финансово-хозяйственную деятельность, осуществляемую школ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иксирование организационно-управленческих и иных решений в школе осуществляется по определенным общепринятым правилам и нормам и в соответствии с нормативно-правовой баз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№ 2. Нормативно-правовая баз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о время проведения государственной аккредитации  особое внимание было направлено на изучение  нормативно-правовой базы ведения делопроизводства в школе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нашей школе организация делопроизводства основывается на следующей нормативно-правовой баз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ведению делопроизводств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дел школы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ьные акты, разработанные директором школы, заместителем директора по научно-методической  работе совместно с городским архиво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е об архив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щеобразовательного учреждения средняя общеобразовательная школа №1 с валеологическим направлени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е о постоянно действующей экспертной комисс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б обработке персональных данных работников и обучающихся</w:t>
      </w:r>
      <w:r>
        <w:rPr>
          <w:rFonts w:cs="Times New Roman" w:ascii="Times New Roman" w:hAnsi="Times New Roman"/>
          <w:sz w:val="24"/>
          <w:szCs w:val="24"/>
        </w:rPr>
        <w:t>.  Данное Положение разработано в 2010 году в соответствии с требованиями Федерального закона № 152 «О персональных данных» и другие.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№ 3. Разделы Инструкции.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07 году для совершенствования документационного обесп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чения управления и повышения его эффективности путем унификации состава и форм управленческих документов, технологий работы с ними и обеспечения контроля исполнения документов разработана  </w:t>
      </w:r>
      <w:r>
        <w:rPr>
          <w:rFonts w:cs="Times New Roman" w:ascii="Times New Roman" w:hAnsi="Times New Roman"/>
          <w:b/>
          <w:sz w:val="24"/>
          <w:szCs w:val="24"/>
        </w:rPr>
        <w:t>Инструкция по ведению делопроизводства</w:t>
      </w:r>
      <w:r>
        <w:rPr>
          <w:rFonts w:cs="Times New Roman" w:ascii="Times New Roman" w:hAnsi="Times New Roman"/>
          <w:sz w:val="24"/>
          <w:szCs w:val="24"/>
        </w:rPr>
        <w:t xml:space="preserve">.  Персональная ответственность за организацию делопроизводства, своевременное и качественное исполнение документов, сохранность документов и дел в школе возложена на секретаря. Контроль за соблюдением установленного порядка работы с документами осуществляется директором Школы.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№ 4. Разделы Номенклатуры дел.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производство ведется в соответствии с утвержденной директором школы </w:t>
      </w:r>
      <w:r>
        <w:rPr>
          <w:rFonts w:cs="Times New Roman" w:ascii="Times New Roman" w:hAnsi="Times New Roman"/>
          <w:b/>
          <w:sz w:val="24"/>
          <w:szCs w:val="24"/>
        </w:rPr>
        <w:t>Номенклатурой дел</w:t>
      </w:r>
      <w:r>
        <w:rPr>
          <w:rFonts w:cs="Times New Roman" w:ascii="Times New Roman" w:hAnsi="Times New Roman"/>
          <w:sz w:val="24"/>
          <w:szCs w:val="24"/>
        </w:rPr>
        <w:t>. Номенклатура дел – это систематизированный перечень заголовков (наименований дел), заводимых Учреждением, с указанием сроков их хранения, оформленный в установленном порядке. Она предназначена для организации группировки исполненных документов в дела, систематизации и учёта дел, определения сроков  их хранения и является основой для составления описей дел постоянного и временного  (свыше 10 лет) хранения, а также для учёта дел временного (менее 10 лет) хранения. При составлении номенклатуры дел необходимо руководствоваться Уставом школы, штатным расписанием, планами и отчётами о работе, перечнями документов с указанием сроков их хранения, предшествующими номенклатура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чется обратить особое внимание на раздел, ранее не выделяемый, </w:t>
      </w:r>
      <w:r>
        <w:rPr>
          <w:rFonts w:cs="Times New Roman" w:ascii="Times New Roman" w:hAnsi="Times New Roman"/>
          <w:b/>
          <w:i/>
          <w:sz w:val="24"/>
          <w:szCs w:val="24"/>
        </w:rPr>
        <w:t>«Деятельность школы по усилению безопасности и вопросам гражданской обороны и предупреждению чрезвычайных ситуаций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менклатура дел подписывается секретарём, согласовывается с экспертной комиссией школы, 1 раз в три года – с </w:t>
      </w:r>
      <w:r>
        <w:rPr>
          <w:rFonts w:cs="Times New Roman" w:ascii="Times New Roman" w:hAnsi="Times New Roman"/>
          <w:b/>
          <w:i/>
          <w:sz w:val="24"/>
          <w:szCs w:val="24"/>
        </w:rPr>
        <w:t>экспертно-проверочной методической комиссией</w:t>
      </w:r>
      <w:r>
        <w:rPr>
          <w:rFonts w:cs="Times New Roman" w:ascii="Times New Roman" w:hAnsi="Times New Roman"/>
          <w:sz w:val="24"/>
          <w:szCs w:val="24"/>
        </w:rPr>
        <w:t xml:space="preserve"> (ЭПМК) Комитета по делам архивов при Правительстве УР, утверждается директором школы. Составляется в </w:t>
      </w:r>
      <w:r>
        <w:rPr>
          <w:rFonts w:cs="Times New Roman" w:ascii="Times New Roman" w:hAnsi="Times New Roman"/>
          <w:b/>
          <w:i/>
          <w:sz w:val="24"/>
          <w:szCs w:val="24"/>
        </w:rPr>
        <w:t>4-х экземплярах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является документом постоянного срока хранения и включается в дело фонда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используется в качестве рабочего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 применяется в архиве школы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 – в муниципальном архив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слайд № 5. Положения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б архиве </w:t>
      </w:r>
      <w:r>
        <w:rPr>
          <w:rFonts w:cs="Times New Roman" w:ascii="Times New Roman" w:hAnsi="Times New Roman"/>
          <w:sz w:val="24"/>
          <w:szCs w:val="24"/>
        </w:rPr>
        <w:t>разрабатывается на основании Примерного положения и утверждается директором школы. Данный документ определяет состав документов архива, его задачи, функции, права и ответственнос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слайд № 6. Протоколы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постоянно действующей экспертной комиссии</w:t>
      </w:r>
      <w:r>
        <w:rPr>
          <w:rFonts w:cs="Times New Roman" w:ascii="Times New Roman" w:hAnsi="Times New Roman"/>
          <w:sz w:val="24"/>
          <w:szCs w:val="24"/>
        </w:rPr>
        <w:t xml:space="preserve"> регламентирует работу школьной экспертной комиссии. Экспертная комиссия создается для организации и проведения методической и практической работы по экспертизе ценности документов, отбору и подготовке к передаче на постоянное хранение документов в Архивный отдел Администрации. Она назначается приказом директора школы, возглавляется заместителем директора по научно-методической работе, секретарём является ответственный за ведение архив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слайд № 7. Бланк письменного согласия на обработку персональных данных обучающихся)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оложение об обработке персональных данных работников и обучающихся </w:t>
      </w:r>
      <w:r>
        <w:rPr/>
        <w:t>разработано с целью определения порядка обработки персональных данных работников школы и обучающихся; обеспечения защиты прав и свобод при обработке  персональных данных; установления ответственности должностных лиц, имеющих доступ к персональным данным работников школы и обучающихся. При  поступлении в школу обучающегося, родитель (законный представитель) оформляет письменное согласие на обработку персональных данных своего ребёнка (воспитанн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№ 8,9. Специальная литература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обое значение имеют документы по личному составу, отражающие трудовую деятельность работника и подтверждающие трудовой стаж, необходимый для начисления пенсии. Поэтому </w:t>
      </w:r>
      <w:r>
        <w:rPr>
          <w:rFonts w:cs="Times New Roman" w:ascii="Times New Roman" w:hAnsi="Times New Roman"/>
          <w:b/>
          <w:i/>
          <w:sz w:val="24"/>
          <w:szCs w:val="24"/>
        </w:rPr>
        <w:t>кадровая документация</w:t>
      </w:r>
      <w:r>
        <w:rPr>
          <w:rFonts w:cs="Times New Roman" w:ascii="Times New Roman" w:hAnsi="Times New Roman"/>
          <w:sz w:val="24"/>
          <w:szCs w:val="24"/>
        </w:rPr>
        <w:t xml:space="preserve"> ведётся в соответствии  с Инструкцией по делопроизводству, Трудовым Кодексом Российской Федерации, Инструкциями, утвержденными  постановлением Министерства труда и социального развития Российской Федерации. Данная документация должна хранится в сейф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каждой новой записью в трудовой книжке работник должен быть ознакомлен под расписку в его личной карточке, в которой повторяется запись, внесённая в трудовую книжк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ы директора школы регистрируются в Журналах регистрации приказов. Приказы, журналы регистрации пронумерованы, прошнурованы и скреплены печатью и подписью директора школ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едставленных документов и сведений на каждого работника заполняется личная карточка Т-2. При увольнении карточка хранится в архиве 75 ле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дела ведутся на всех педагогических работников школы с момента поступления на работу и до момента увольнения, регистрируются в Книге регистрации личных дел сотрудников школы, хранятся в архиве 75 лет. Приём и увольнение работника  регистрируется в Книге  учёта личного состава работников школы, которая хранится 75 ле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едоставления отпусков на следующий год утверждается директором школы не позднее 15 декабря текущего год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медицинские книжки на всех работников с регистрацией о прохождении ежегодного медицинского осмотра хранятся в несгораемом шкаф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ят через учёт и регистраци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ы директора школы по личному составу работник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ы директора школы по основ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ы директора школы по личному составу учащихс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довые догов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ые карточки  Т-2 работник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ые дела работников школ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тестационные ли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слайд № 10. Справка, извещение о прибытии-выбытии. 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ые дела ведутся на каждого обучающегося с момента поступления в школу и до его окончания или выбытия. Каждое дело имеет номер, соответствующий записи в алфавитной книге учащихся. Личные дела каждого класса хранятся в отдельных папках. Личное дело выдается родителям (законным представителям) обучающихся на основании письменного заявления, о чем делается отметка в алфавитной книге. Ведение личных дел проверяется заместителем директора по учебно-воспитательной работе 2 раза в год. По окончании школы личные дела хранятся в архиве 5 лет или выдаются на руки по требованию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лфавитную книгу вписываются все обучающиеся школы. При использовании всех страниц алфавитной книги на ту или иную букву продолжение записей производится в новой книге в порядке последующих номеров по каждой букве. Книга постранично пронумерована, прошнурована, скреплена печатью школы и подписью директор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ление и выбытие из школы оформляется приказом директора  с указанием причин выбытия. С  2010 года, в соответствии с требованиями закона по профилактике безнадзорности, родители (законные представители) выбывших обучающихся предоставляют справку из учебного заведения, где продолжает обучение их ребёнок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на экране - бланк справки-извещения, который мы предлагаем для работы с выбывающими обучающимися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 нужно сказать, что с течением времени характер получаемых в документооборот бумаг несколько изменился. Мы почти не работаем с оригиналами, а больше с копиями и электронными версиями документов, создаём огромное количество своих собственных документов, которые сохраняются в электронном и печатном видах. Для создания условий правильного хранения оригинальных документов требуются оснащенные помещения, соответствующие всем установленным нормам: от освещения и температурного режима до толщины бумаги папок и необходимого номера ниток для подшивания дел. Поэтому в перспективе мы видим хранение документов и создание школьного архива в электронном виде и на электронных носителях.</w:t>
      </w:r>
    </w:p>
    <w:p>
      <w:pPr>
        <w:pStyle w:val="Normal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, 2010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45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15:00Z</dcterms:created>
  <dc:creator>&lt;&gt;</dc:creator>
  <dc:description/>
  <cp:keywords/>
  <dc:language>en-US</dc:language>
  <cp:lastModifiedBy>www.PHILka.RU</cp:lastModifiedBy>
  <cp:lastPrinted>2006-01-01T03:42:00Z</cp:lastPrinted>
  <dcterms:modified xsi:type="dcterms:W3CDTF">2013-04-08T05:49:00Z</dcterms:modified>
  <cp:revision>12</cp:revision>
  <dc:subject/>
  <dc:title/>
</cp:coreProperties>
</file>