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еловая игра с педагогам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Знай, свой родной край, познакомь с ним дет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ать формировать представления педагогов об эффективных формах работы по ознакомлению детей с культурно- историческими традициями народов Забайкальского кра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инициативу, мастерство, творческий потенциал педагог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ствовать умение  педагогов опираться в процессе дискуссии на свой личный опы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айкальский край – уникальный регион, впитавший в себя разнообразие, взаимодействие и взаимовлияние различных культур. Формирование духовного мира необходимо начинать с раннего возраста, и задачей педагогов является знакомство дошкольников с культурой, обычаями и традициями народов, через разнообразные формы работы. Но, прежде чем научить детей,  педагог должен сам знать культурные особенности своего региона. И в сегодняшней игре мы выявим, насколько вы компетентны в данном вопрос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шо, когда с утра начинается игр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авидуешь детишкам: и девчонкам, и мальчиш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рослым тоже б поиграть, да нужно меру соблюд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сегодня день особый, собрались мы неспрос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у взрослых педагогов начинается игр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глашаю педагогов принять участие в деловой игр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ш профессионализм и творчество оценит жюри в состав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Хорева Л.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ндриенко Н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веркунова Л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юри оценивает по трёхбалльной шкале каждо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 №1 – Приветствие команд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№2 – «Конкурс Знатоков»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народы проживают в Забайкалье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народы проживают в посёлке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формы работы вы используете, знакомя  детей с традициями и культурой народов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формы работы с родителями направлены на их приобщение к традициям и культуре народов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    -  Фольклор народов Забайкалья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олните  пословицу и ответьте: Какой народ её  сложил?</w:t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- Человек в беде спешит к родителям, а птица…(к гнезду)</w:t>
      </w:r>
      <w:r>
        <w:rPr>
          <w:sz w:val="28"/>
          <w:szCs w:val="28"/>
          <w:u w:val="single"/>
        </w:rPr>
        <w:t xml:space="preserve"> бурятская</w:t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С хорошим другом горы свернёшь, с плохим другом горя… (хлебнёшь) </w:t>
      </w:r>
      <w:r>
        <w:rPr>
          <w:sz w:val="28"/>
          <w:szCs w:val="28"/>
          <w:u w:val="single"/>
        </w:rPr>
        <w:t>татарская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2. Отгадайте загадки: </w:t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урятская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учу- голова болит, не стучу- голодный (дятел)</w:t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венкийская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то на своей голове лес носит? (олень)</w:t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тарская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арик- шутник, на улице стоять не велит, за нос домой тянет (мороз)</w:t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усская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ять чуланов – одна дверь (перчат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    Музыкальный ринг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ушайте фрагменты народных мелодий. Определите какому народу она принадлеж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  Прикладное творчество народов Забайкал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йды с изображением орнамен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   Национальный костю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овите национальность по элементам костюм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зовите головной убор татар (калфак), национальную обувь (ичиги), элементы одежды (платье, фартук, камзу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зовите головной убор бурят (  хасабшатай малгай), обувь (    гутал), элементы одежды (дэгэл – халат из шёл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    Подвижные народные иг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ая команда проводит с командой соперников подвижную игр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 Домашнее задание: Игры и пособия по ознакомлению детей с культурой народ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</w:t>
      </w:r>
      <w:r>
        <w:rPr>
          <w:sz w:val="28"/>
          <w:szCs w:val="28"/>
        </w:rPr>
        <w:t>лово жюр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этап «Паутинк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едущий в центре круга. У него белый и чёрный клубок ниток. Воспитатели берут по желанию любой клубок и передают другому. Каждый решает какой клубок он возьмёт, определяя своё настроение. Кладём на пол, получается «паутинка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елых нитей больше – позитивное настроение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же как нити паутинки переплетены корни разных народов, также как неразрывны и взаимосвязаны эти нити – неразрывны наши души, наши помыслы, наши сердц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комендаций к деловой игре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ать повышать уровень самообразования по проблеме воспитания дошкольников на основе культурно-исторических традиций народов Забайкальского кра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м воспитателям групп, логопеду разработать конспект интегрированной образовательной деятельности по ознакомлению с культурой народов. / до 20.03.12г./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руктору по физическому воспитанию дополнить картотеку подвижных игр народов Забайкалья / до 20.03.12г./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льному руководителю сделать подборку музыкального репертуара народов Забайкалья по всем возрастным группам. / до 20.03.12г./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ю по Изо-деятельности составить картотеку цикла занятий по Изо-деятельности на тему: «Прикладное искусство народов Заб.края» /до 20.03.12г./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ю заведующей систематизировать наработанный материал по данной те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8:40:00Z</dcterms:created>
  <dc:creator>Admin</dc:creator>
  <dc:description/>
  <cp:keywords/>
  <dc:language>en-US</dc:language>
  <cp:lastModifiedBy>User</cp:lastModifiedBy>
  <cp:lastPrinted>2012-02-16T08:37:00Z</cp:lastPrinted>
  <dcterms:modified xsi:type="dcterms:W3CDTF">2013-04-07T18:06:00Z</dcterms:modified>
  <cp:revision>6</cp:revision>
  <dc:subject/>
  <dc:title>Деловая игра «Знай, свой родной край, познакомь с ним детей»</dc:title>
</cp:coreProperties>
</file>