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DF8" w:val="clear"/>
        <w:spacing w:lineRule="atLeast" w:line="268" w:before="280" w:after="280"/>
        <w:ind w:left="0" w:hanging="0"/>
        <w:contextualSpacing/>
        <w:jc w:val="both"/>
        <w:rPr>
          <w:rFonts w:ascii="Georgia" w:hAnsi="Georgia" w:eastAsia="Times New Roman" w:cs="Georgia"/>
          <w:b/>
          <w:b/>
          <w:bCs/>
          <w:color w:val="000000"/>
          <w:sz w:val="27"/>
          <w:szCs w:val="27"/>
          <w:lang w:eastAsia="ru-RU"/>
        </w:rPr>
      </w:pPr>
      <w:r>
        <w:rPr/>
        <w:t xml:space="preserve">Форма для ответов  </w:t>
      </w: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>2 этап. «Символы государства » - 17.о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9985</wp:posOffset>
                </wp:positionV>
                <wp:extent cx="7773035" cy="5904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590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3"/>
                              <w:gridCol w:w="941"/>
                              <w:gridCol w:w="540"/>
                              <w:gridCol w:w="1374"/>
                              <w:gridCol w:w="22"/>
                              <w:gridCol w:w="1247"/>
                              <w:gridCol w:w="645"/>
                              <w:gridCol w:w="312"/>
                              <w:gridCol w:w="1606"/>
                              <w:gridCol w:w="1237"/>
                              <w:gridCol w:w="72"/>
                              <w:gridCol w:w="1176"/>
                              <w:gridCol w:w="1138"/>
                              <w:gridCol w:w="874"/>
                              <w:gridCol w:w="84"/>
                            </w:tblGrid>
                            <w:tr>
                              <w:trPr/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6" w:hRule="atLeast"/>
                              </w:trPr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464.95pt;mso-wrap-distance-left:0pt;mso-wrap-distance-right:9pt;mso-wrap-distance-top:0pt;mso-wrap-distance-bottom:0pt;margin-top:9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3"/>
                        <w:gridCol w:w="941"/>
                        <w:gridCol w:w="540"/>
                        <w:gridCol w:w="1374"/>
                        <w:gridCol w:w="22"/>
                        <w:gridCol w:w="1247"/>
                        <w:gridCol w:w="645"/>
                        <w:gridCol w:w="312"/>
                        <w:gridCol w:w="1606"/>
                        <w:gridCol w:w="1237"/>
                        <w:gridCol w:w="72"/>
                        <w:gridCol w:w="1176"/>
                        <w:gridCol w:w="1138"/>
                        <w:gridCol w:w="874"/>
                        <w:gridCol w:w="84"/>
                      </w:tblGrid>
                      <w:tr>
                        <w:trPr/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76" w:hRule="atLeast"/>
                        </w:trPr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hd w:fill="FFFDF8" w:val="clear"/>
        <w:spacing w:lineRule="atLeast" w:line="268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Georgia" w:ascii="Georgia" w:hAnsi="Georgia"/>
          <w:b/>
          <w:bCs/>
          <w:color w:val="000000"/>
          <w:sz w:val="27"/>
          <w:szCs w:val="27"/>
          <w:lang w:eastAsia="ru-RU"/>
        </w:rPr>
        <w:t xml:space="preserve">Викторина. </w:t>
      </w:r>
      <w:r>
        <w:rPr>
          <w:rFonts w:eastAsia="Times New Roman" w:cs="Georgia" w:ascii="Georgia" w:hAnsi="Georgia"/>
          <w:bCs/>
          <w:color w:val="000000"/>
          <w:sz w:val="27"/>
          <w:szCs w:val="27"/>
          <w:lang w:eastAsia="ru-RU"/>
        </w:rPr>
        <w:t>Ответы должны быть краткими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20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для ответа:    Соотнести изображение герба, флага с  городом, государств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887730</wp:posOffset>
                </wp:positionV>
                <wp:extent cx="6077585" cy="1955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зображение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род, государ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53.95pt;mso-wrap-distance-left:0pt;mso-wrap-distance-right:9pt;mso-wrap-distance-top:0pt;mso-wrap-distance-bottom:0pt;margin-top:69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6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ображение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, государ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52:00Z</dcterms:created>
  <dc:creator>Александр</dc:creator>
  <dc:description/>
  <dc:language>en-US</dc:language>
  <cp:lastModifiedBy>Александр</cp:lastModifiedBy>
  <dcterms:modified xsi:type="dcterms:W3CDTF">2013-04-07T07:17:00Z</dcterms:modified>
  <cp:revision>2</cp:revision>
  <dc:subject/>
  <dc:title/>
</cp:coreProperties>
</file>