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FF6600"/>
          <w:sz w:val="28"/>
        </w:rPr>
        <w:t xml:space="preserve">        </w:t>
      </w:r>
      <w:r>
        <w:rPr>
          <w:b/>
          <w:bCs/>
          <w:sz w:val="28"/>
          <w:szCs w:val="28"/>
        </w:rPr>
        <w:t>Муниципальное образовательное учреждение Пеновская средняя общеобразовательная школа имени Е.И. Чайкин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ЧЕБНО-ИССЛЕДОВАТЕЛЬСКАЯ РАБОТА</w:t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</w:t>
      </w:r>
      <w:r>
        <w:rPr>
          <w:b/>
          <w:bCs/>
          <w:sz w:val="36"/>
          <w:szCs w:val="36"/>
        </w:rPr>
        <w:t>ПО МАТЕМАТИКЕ</w:t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>
          <w:bCs/>
          <w:sz w:val="72"/>
          <w:szCs w:val="72"/>
        </w:rPr>
      </w:pPr>
      <w:r>
        <w:rPr>
          <w:bCs/>
          <w:sz w:val="72"/>
          <w:szCs w:val="72"/>
        </w:rPr>
        <w:t xml:space="preserve">                   </w:t>
      </w:r>
      <w:r>
        <w:rPr>
          <w:bCs/>
          <w:sz w:val="72"/>
          <w:szCs w:val="72"/>
        </w:rPr>
        <w:t>Г Р А Ф Ы.</w:t>
      </w:r>
    </w:p>
    <w:p>
      <w:pPr>
        <w:pStyle w:val="Normal"/>
        <w:shd w:fill="FFFFFF" w:val="clear"/>
        <w:autoSpaceDE w:val="false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/>
        <w:tc>
          <w:tcPr>
            <w:tcW w:w="3163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боту выполнил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йся 6А класс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еновская СОШ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 Е.И. Чайкиной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рылов Паве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уководитель: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МОУ Пеновская СОШ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ябочкина С.В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ос. Пено, 2010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ОГЛАВЛЕНИЕ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………….3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ОСНОВНАЯ ЧАСТЬ: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ИСТОРИЯ ВОЗНИКНОВЕНИЯ ГРАФОВ………………………………..4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ТАК ЧТО ЖЕ ТАКОЕ ГРАФЫ?..………………………………………….4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ПРИМЕР ПРИМЕНЕНИЯ ГРАФОВ………………………………………6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РЕШЕНИЕ ЗАДАЧИ НА ПЕРЕЛИВАНИЕ……………………………….7    </w:t>
      </w:r>
    </w:p>
    <w:p>
      <w:pPr>
        <w:pStyle w:val="Normal"/>
        <w:shd w:fill="FFFFFF" w:val="clear"/>
        <w:autoSpaceDE w:val="false"/>
        <w:rPr/>
      </w:pPr>
      <w:r>
        <w:rPr>
          <w:sz w:val="32"/>
          <w:szCs w:val="32"/>
        </w:rPr>
        <w:t>ЗАКЛЮЧЕНИЕ…………………………………………………………….10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  <w:t>СПИСОК ЛИТЕРАТУРЫ………………………………………………….11</w:t>
      </w:r>
    </w:p>
    <w:p>
      <w:pPr>
        <w:pStyle w:val="Normal"/>
        <w:spacing w:lineRule="auto" w:line="360"/>
        <w:ind w:firstLine="53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                                     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                                            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                                              </w:t>
      </w:r>
      <w:r>
        <w:rPr>
          <w:color w:val="FF6600"/>
          <w:sz w:val="28"/>
        </w:rPr>
        <w:t>ВВЕДЕНИЕ.</w:t>
      </w:r>
    </w:p>
    <w:p>
      <w:pPr>
        <w:pStyle w:val="Normal"/>
        <w:ind w:firstLine="54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90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щё в начальной школе мы не раз встречались с задачами, в которых нужно     было рассматривать различные комбинации и сочетания. Например, используя цифры 3;5;8;2  составить всевозможные двузначные числа. Мы решали эту задачу с помощью перебора различных вариантов (35;38;32;82;58;и т.д.). А на занятиях математического кружка нам показали, как можно выполнить это задание с помощью графов. </w:t>
      </w:r>
    </w:p>
    <w:p>
      <w:pPr>
        <w:pStyle w:val="Normal"/>
        <w:spacing w:lineRule="auto" w:line="360"/>
        <w:ind w:left="902" w:right="-56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ервая строка – это первая цифра в числе, вторая строка – это вторая цифра в числе.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5714365" cy="2171065"/>
                <wp:effectExtent l="571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171160"/>
                          <a:chOff x="0" y="0"/>
                          <a:chExt cx="571428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360" y="342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342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42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1960" y="342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0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8280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80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8280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8280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8280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8280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8280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82808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8280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8280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1828080"/>
                            <a:ext cx="23184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080"/>
                            <a:ext cx="23040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1828080"/>
                            <a:ext cx="23112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828080"/>
                            <a:ext cx="23184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1828080"/>
                            <a:ext cx="233640" cy="2278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028160"/>
                            <a:ext cx="2286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0281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913680"/>
                            <a:ext cx="228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368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913680"/>
                            <a:ext cx="228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81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91368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913680"/>
                            <a:ext cx="228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0281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02816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3640" y="91368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6pt;width:449.95pt;height:170.95pt" coordorigin="900,92" coordsize="8999,3419">
                <v:rect id="shape_0" stroked="f" o:allowincell="f" style="position:absolute;left:900;top:92;width:8998;height:341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red" stroked="t" o:allowincell="f" style="position:absolute;left:5578;top:631;width:1078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8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3418;top:631;width:1078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5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259;top:631;width:1078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3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7738;top:631;width:1078;height:107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900;top:2971;width:358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1439;top:2971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1979;top:2971;width:360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2519;top:2971;width:362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3059;top:2971;width:359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3599;top:2971;width:360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4139;top:2971;width:362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4679;top:2971;width:363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5219;top:2971;width:360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5759;top:2971;width:362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6299;top:2971;width:363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6839;top:2971;width:364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8999;top:2971;width:362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7919;top:2971;width:363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8459;top:2971;width:364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oval id="shape_0" fillcolor="fuchsia" stroked="t" o:allowincell="f" style="position:absolute;left:7379;top:2971;width:367;height:3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topAndBottom"/>
                </v:oval>
                <v:line id="shape_0" from="1079,1711" to="1438,29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18,1711" to="1796,29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79,1711" to="215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9,1531" to="269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9,1531" to="3598,29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79,1711" to="3779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39,1711" to="431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9,1531" to="485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99,1531" to="5758,29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39,1711" to="5939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1711" to="647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79,1531" to="701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58,1531" to="7917,296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098,1711" to="8098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459,1711" to="8637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38,1531" to="9176,2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33     35    38    32   53   55  58    52     83   85    88    82   23   25    28     22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шая задачу с помощью графа мы не пропустим не одного числа, а решая её с    помощью перебора какие-нибудь числа можно пропустить.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же решая задачу с помощью графа легко определить, сколько таких двузначных чисел получиться.</w:t>
      </w:r>
    </w:p>
    <w:p>
      <w:pPr>
        <w:pStyle w:val="Normal"/>
        <w:spacing w:lineRule="auto" w:line="360"/>
        <w:ind w:left="540"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гда у нас в школе проходила неделя математики, то во время соревнований между шестыми классами, была дана следующая задача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Сколько двузначных чисел можно составить из цифр 1;2;3?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Наша команда быстрее всех нашла правильный ответ, на этот вопрос,   используя графы.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</w:rPr>
        <w:t xml:space="preserve">             </w:t>
      </w:r>
      <w:r>
        <w:rPr>
          <w:sz w:val="28"/>
        </w:rPr>
        <w:t>Мне понравилась тема графы, и я решил поподробнее её рассмотреть и исследо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44"/>
          <w:szCs w:val="4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54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История возникновения графов.</w:t>
      </w:r>
    </w:p>
    <w:p>
      <w:pPr>
        <w:pStyle w:val="Normal"/>
        <w:ind w:left="540" w:hanging="0"/>
        <w:jc w:val="both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одной из версий впервые графы были изобретены в Англии и Германии одновременно в конце </w:t>
      </w:r>
      <w:r>
        <w:rPr>
          <w:sz w:val="36"/>
          <w:lang w:val="en-US"/>
        </w:rPr>
        <w:t>xv</w:t>
      </w:r>
      <w:r>
        <w:rPr>
          <w:sz w:val="28"/>
        </w:rPr>
        <w:t xml:space="preserve"> начале </w:t>
      </w:r>
      <w:r>
        <w:rPr>
          <w:sz w:val="36"/>
          <w:lang w:val="en-US"/>
        </w:rPr>
        <w:t>xv</w:t>
      </w:r>
      <w:r>
        <w:rPr>
          <w:sz w:val="28"/>
          <w:lang w:val="en-US"/>
        </w:rPr>
        <w:t>I</w:t>
      </w:r>
      <w:r>
        <w:rPr>
          <w:sz w:val="28"/>
        </w:rPr>
        <w:t xml:space="preserve"> века. В Англии они использовались для решений математических задач, а в Германии они использовались совсем по другому назначению, как мера оплаты. На фермы накладывались графы, но оплачивать их надо было не деньгами, а тем, что производили этих ферм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 другой версии графы возникли в России в </w:t>
      </w:r>
      <w:r>
        <w:rPr>
          <w:sz w:val="28"/>
          <w:lang w:val="en-US"/>
        </w:rPr>
        <w:t>XVlll</w:t>
      </w:r>
      <w:r>
        <w:rPr>
          <w:sz w:val="28"/>
        </w:rPr>
        <w:t xml:space="preserve"> веке. Использовались они только для решений математических задач. Крупнейший математик восемнадцатого века Леонард Эйлер стал заниматься графами.  Он первый с помощью графов  описывал решение головоломок и математических развлекательных задач. Широкое развитие теория графов получила с 50-х 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связи с развитием кибернетики и вычислительной техникой.</w:t>
      </w:r>
    </w:p>
    <w:p>
      <w:pPr>
        <w:pStyle w:val="Normal"/>
        <w:tabs>
          <w:tab w:val="clear" w:pos="708"/>
          <w:tab w:val="left" w:pos="145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                            </w:t>
      </w:r>
      <w:r>
        <w:rPr>
          <w:color w:val="FF0000"/>
          <w:sz w:val="44"/>
          <w:szCs w:val="44"/>
        </w:rPr>
        <w:t>Так что же такое графы?</w:t>
      </w:r>
    </w:p>
    <w:p>
      <w:pPr>
        <w:pStyle w:val="Normal"/>
        <w:rPr>
          <w:color w:val="FF0000"/>
          <w:sz w:val="28"/>
          <w:szCs w:val="44"/>
        </w:rPr>
      </w:pPr>
      <w:r>
        <w:rPr>
          <w:color w:val="FF0000"/>
          <w:sz w:val="28"/>
          <w:szCs w:val="4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12900</wp:posOffset>
                </wp:positionV>
                <wp:extent cx="2514600" cy="262890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29080"/>
                          <a:chOff x="0" y="0"/>
                          <a:chExt cx="25146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182880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217188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57200"/>
                            <a:ext cx="227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914400"/>
                            <a:ext cx="1148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7400"/>
                            <a:ext cx="1257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00280"/>
                            <a:ext cx="13716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7146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7pt;width:198pt;height:207pt" coordorigin="-180,2540" coordsize="3960,4140">
                <v:oval id="shape_0" fillcolor="lime" stroked="t" o:allowincell="f" style="position:absolute;left:-180;top:254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square"/>
                </v:oval>
                <v:oval id="shape_0" fillcolor="lime" stroked="t" o:allowincell="f" style="position:absolute;left:3060;top:3260;width:7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square"/>
                </v:oval>
                <v:oval id="shape_0" fillcolor="lime" stroked="t" o:allowincell="f" style="position:absolute;left:181;top:5420;width:71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square"/>
                </v:oval>
                <v:oval id="shape_0" fillcolor="lime" stroked="t" o:allowincell="f" style="position:absolute;left:2881;top:5960;width:718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square"/>
                </v:oval>
                <v:line id="shape_0" from="181,3260" to="539,5419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540,2900" to="3059,3619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3239,3980" to="3419,5959" stroked="t" o:allowincell="f" style="position:absolute;flip:x">
                  <v:stroke color="blue" weight="9360" joinstyle="miter" endcap="flat"/>
                  <v:fill o:detectmouseclick="t" on="false"/>
                  <w10:wrap type="square"/>
                </v:line>
                <v:line id="shape_0" from="900,5780" to="2880,6319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900,3800" to="3059,5599" stroked="t" o:allowincell="f" style="position:absolute;flip:x">
                  <v:stroke color="blue" weight="9360" joinstyle="miter" endcap="flat"/>
                  <v:fill o:detectmouseclick="t" on="false"/>
                  <w10:wrap type="square"/>
                </v:line>
                <v:line id="shape_0" from="360,3080" to="360,3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,3080" to="360,3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,3260" to="540,32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0,3260" to="3059,5959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0</wp:posOffset>
                </wp:positionV>
                <wp:extent cx="1829435" cy="226441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2264400"/>
                          <a:chOff x="0" y="0"/>
                          <a:chExt cx="1829520" cy="2264400"/>
                        </a:xfrm>
                      </wpg:grpSpPr>
                      <wps:wsp>
                        <wps:cNvSpPr/>
                        <wps:spPr>
                          <a:xfrm>
                            <a:off x="114840" y="50436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76148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471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04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1045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161280"/>
                            <a:ext cx="114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1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6184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040" y="1418760"/>
                            <a:ext cx="1256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87596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89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6640"/>
                            <a:ext cx="229320" cy="2750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1989360"/>
                            <a:ext cx="343080" cy="2750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190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0"/>
                            <a:ext cx="228600" cy="29520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0pt;width:144.05pt;height:178.3pt" coordorigin="7020,200" coordsize="2881,3566">
                <v:oval id="shape_0" fillcolor="white" stroked="t" o:allowincell="f" style="position:absolute;left:7201;top:994;width:18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01;top:2974;width:18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81;top:274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361;top:2254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541;top:3514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83,454" to="9181,993" stroked="t" o:allowincell="f" style="position:absolute;flip:y">
                  <v:stroke color="fuchsia" weight="9360" joinstyle="miter" endcap="flat"/>
                  <v:fill o:detectmouseclick="t" on="false"/>
                  <w10:wrap type="square"/>
                </v:line>
                <v:line id="shape_0" from="7383,1174" to="7383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1174" to="7201,2973" stroked="t" o:allowincell="f" style="position:absolute">
                  <v:stroke color="fuchsia" weight="9360" joinstyle="miter" endcap="flat"/>
                  <v:fill o:detectmouseclick="t" on="false"/>
                  <w10:wrap type="square"/>
                </v:line>
                <v:line id="shape_0" from="7383,2434" to="9361,2973" stroked="t" o:allowincell="f" style="position:absolute;flip:y">
                  <v:stroke color="fuchsia" weight="9360" joinstyle="miter" endcap="flat"/>
                  <v:fill o:detectmouseclick="t" on="false"/>
                  <w10:wrap type="square"/>
                </v:line>
                <v:line id="shape_0" from="7383,3154" to="9541,3693" stroked="t" o:allowincell="f" style="position:absolute">
                  <v:stroke color="fuchsia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7021;top:8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square"/>
                </v:shape>
                <v:shape id="shape_0" fillcolor="aqua" stroked="t" o:allowincell="f" style="position:absolute;left:7020;top:2793;width:36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square"/>
                </v:shape>
                <v:shape id="shape_0" fillcolor="aqua" stroked="t" o:allowincell="f" style="position:absolute;left:9361;top:3333;width:53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square"/>
                </v:shape>
                <v:shape id="shape_0" fillcolor="aqua" stroked="t" o:allowincell="f" style="position:absolute;left:9181;top:20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square"/>
                </v:shape>
                <v:shape id="shape_0" fillcolor="aqua" stroked="t" o:allowincell="f" style="position:absolute;left:9181;top:200;width:35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Графы это геометрические фигуры, состоящие из точек, которые называют вершинами, и соединяющих их отрезков, которые называются рёбрами графа. При этом с помощью вершин изображают элементы некоторого множества (предметов, людей, числовых и буквенных кодов и т.п.), а с помощью рёбер определенные связи между этими предмет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Для удобства иллюстрации условия задачи с помощью графа его   вершины-точки могут быть заменены кружками или прямоугольниками, а рёбра-отрезки - любыми линиями. Примеры различных графов приведены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Генеалогическое древо также является примером  графа.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2742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742480"/>
                          <a:chOff x="0" y="0"/>
                          <a:chExt cx="617148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22845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2560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ор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 xml:space="preserve">  Татья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41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Ив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416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ь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416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г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3416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08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68508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6850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685080"/>
                            <a:ext cx="456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59948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7560" y="1599480"/>
                            <a:ext cx="1485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15.95pt" coordorigin="0,0" coordsize="9719,4319">
                <v:rect id="shape_0" stroked="f" o:allowincell="f" style="position:absolute;left:0;top:0;width:971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ff9900" stroked="t" o:allowincell="f" style="position:absolute;left:4318;top:359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2158;top:19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орис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6839;top:1978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 xml:space="preserve">  Татьяна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718;top:5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Иван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3059;top:53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ьга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5939;top:5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гей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8099;top:5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ина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shape>
                <v:line id="shape_0" from="1440,1079" to="2698,1977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3059,1079" to="3957,1977" stroked="t" o:allowincell="f" style="position:absolute;flip:x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6840,1079" to="7558,1977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7919,1079" to="8637,1977" stroked="t" o:allowincell="f" style="position:absolute;flip:x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3060,2519" to="4858,3597" stroked="t" o:allowincell="f" style="position:absolute;mso-position-horizontal-relative:char">
                  <v:stroke color="purple" weight="9360" joinstyle="miter" endcap="flat"/>
                  <v:fill o:detectmouseclick="t" on="false"/>
                  <w10:wrap type="none"/>
                </v:line>
                <v:line id="shape_0" from="5398,2519" to="7736,3597" stroked="t" o:allowincell="f" style="position:absolute;flip:x;mso-position-horizontal-relative:char">
                  <v:stroke color="purpl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взгляде на географическую карту сразу бросается в глаза сеть железных и автомобильных  дорог. Это типичный граф: кружки обозначают станции - вершины, а соединяющие их пути – рёбра.</w:t>
      </w:r>
    </w:p>
    <w:p>
      <w:pPr>
        <w:pStyle w:val="Normal"/>
        <w:ind w:left="18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align>center</wp:align>
            </wp:positionV>
            <wp:extent cx="6286500" cy="42195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</w:t>
      </w:r>
      <w:r>
        <w:rPr>
          <w:b/>
          <w:color w:val="FF6600"/>
          <w:sz w:val="28"/>
        </w:rPr>
        <w:t>Пример применения графа.</w:t>
      </w:r>
    </w:p>
    <w:p>
      <w:pPr>
        <w:pStyle w:val="Normal"/>
        <w:jc w:val="both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762760</wp:posOffset>
                </wp:positionV>
                <wp:extent cx="3999230" cy="2856230"/>
                <wp:effectExtent l="5715" t="5715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2856240"/>
                          <a:chOff x="0" y="0"/>
                          <a:chExt cx="3999240" cy="2856240"/>
                        </a:xfrm>
                      </wpg:grpSpPr>
                      <wps:wsp>
                        <wps:cNvSpPr/>
                        <wps:spPr>
                          <a:xfrm>
                            <a:off x="1713960" y="251388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3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1713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1640" y="1941840"/>
                            <a:ext cx="1370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55760"/>
                            <a:ext cx="456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360"/>
                            <a:ext cx="227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055960"/>
                            <a:ext cx="1713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560" y="455760"/>
                            <a:ext cx="102816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1640"/>
                            <a:ext cx="148536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341640"/>
                            <a:ext cx="2971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8280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360"/>
                            <a:ext cx="27424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1704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02744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988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713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027440"/>
                            <a:ext cx="342360" cy="3078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0274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129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9129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38.8pt;width:314.9pt;height:224.9pt" coordorigin="900,2776" coordsize="6298,4498">
                <v:oval id="shape_0" fillcolor="yellow" stroked="t" o:allowincell="f" style="position:absolute;left:3599;top:6735;width:5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900;top:5475;width:5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1801;top:2955;width:5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6119;top:2776;width:5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6659;top:5475;width:53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topAndBottom"/>
                </v:oval>
                <v:line id="shape_0" from="1438,5834" to="3596,691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260,3494" to="1978,547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40,3135" to="6118,31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81,3315" to="6839,5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39,6014" to="6837,69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159,3494" to="3777,6732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961,3314" to="6299,673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39,3314" to="6117,565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119,3315" to="6119,33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39,5655" to="6657,5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40,3315" to="6658,56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00ccff" stroked="t" o:allowincell="f" style="position:absolute;left:2159;top:6194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1439;top:4394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3779;top:2954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6479;top:4034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3779;top:5474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3239;top:4394;width:53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4498;top:4394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5579;top:4214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  <v:shape id="shape_0" fillcolor="#00ccff" stroked="t" o:allowincell="f" style="position:absolute;left:2518;top:4214;width:53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               </w:t>
      </w:r>
      <w:r>
        <w:rPr>
          <w:sz w:val="28"/>
        </w:rPr>
        <w:t>Граф   изображает схему дорог между селами М; А; Б; В; Г; Здесь каждые две вершины соединены между собой ребром. Такой граф называется полным. Числа на рисунке обозначают расстояния между селами по этим дорогам. Пусть в селе М находится почта и почтальон, который должен развести в остальные сёла письма. Существует много разных маршрутов. Как выбрать наикратчайший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2192020</wp:posOffset>
                </wp:positionV>
                <wp:extent cx="2374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8.7pt;height:18.7pt;mso-wrap-distance-left:9.05pt;mso-wrap-distance-right:9.05pt;mso-wrap-distance-top:0pt;mso-wrap-distance-bottom:0pt;margin-top:172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още всего проанализировать все варианты. Сделать это можно только с помощью нового графа, на котором будут видны все возможные маршруты.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5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ершина М вверху - начало маршрутов. Из неё можно начать путь четырьмя разными способами: в А, в Б, в В или в Г. После посещения одного из сёл остается три возможных продолжения маршрута, потом две, потом дорога в последнее село и снова в М.Всего 4*3*2*1=24 способа. Все они представлены на рисунке ниж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Расставим вдоль  рёбер графа  цифры, обозначающие расстояния между селами, а в конце каждого маршрута напишем сумму этих расстояний по маршруту. Из полученных 24-х чисел наименьшими являются два числа  по 28 км., соответствующие маршруты М-В-Б-А-Г-М и М-Г-А-Б-В-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561455" cy="3813810"/>
                <wp:effectExtent l="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1360" cy="3813840"/>
                          <a:chOff x="0" y="0"/>
                          <a:chExt cx="6561360" cy="3813840"/>
                        </a:xfrm>
                      </wpg:grpSpPr>
                      <wps:wsp>
                        <wps:cNvSpPr/>
                        <wps:spPr>
                          <a:xfrm>
                            <a:off x="3053880" y="0"/>
                            <a:ext cx="252000" cy="28836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720000"/>
                            <a:ext cx="189360" cy="21528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" y="143892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720000"/>
                            <a:ext cx="189360" cy="21528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792000"/>
                            <a:ext cx="189360" cy="21528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3520" y="792000"/>
                            <a:ext cx="189360" cy="21528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143892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2400" y="143892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143892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143892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143892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3320" y="143892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840" y="143892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560" y="143892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1800" y="143892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0600" y="143892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3840" y="143892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952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20883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20883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452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6520" y="20883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760" y="208836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248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92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172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7440" y="20883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08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360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96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9480" y="20883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26625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12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26625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7440" y="26625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0" y="266256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600" y="26625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0680" y="26625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0400" y="266256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94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2662560"/>
                            <a:ext cx="12636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1720" y="2662560"/>
                            <a:ext cx="124920" cy="1422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444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08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3600" y="266256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96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6480" y="266256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632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048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248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864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136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752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060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332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268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248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480" y="3167280"/>
                            <a:ext cx="12492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172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744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088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360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968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6480" y="3167280"/>
                            <a:ext cx="126360" cy="144000"/>
                          </a:xfrm>
                          <a:prstGeom prst="ellipse">
                            <a:avLst/>
                          </a:prstGeom>
                          <a:solidFill>
                            <a:srgbClr val="6666ff"/>
                          </a:solidFill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144000"/>
                            <a:ext cx="196164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288360"/>
                            <a:ext cx="631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288360"/>
                            <a:ext cx="63252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44000"/>
                            <a:ext cx="202320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36000"/>
                            <a:ext cx="44208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007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936000"/>
                            <a:ext cx="379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0840" y="936000"/>
                            <a:ext cx="25344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100764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720" y="936000"/>
                            <a:ext cx="50616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6320" y="1007640"/>
                            <a:ext cx="316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10789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1007640"/>
                            <a:ext cx="315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4080" y="1007640"/>
                            <a:ext cx="379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0600" y="107892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936000"/>
                            <a:ext cx="50616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1583640"/>
                            <a:ext cx="189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3600" y="1583640"/>
                            <a:ext cx="62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0" y="1654920"/>
                            <a:ext cx="6228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583640"/>
                            <a:ext cx="1249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560" y="1583640"/>
                            <a:ext cx="62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583640"/>
                            <a:ext cx="1249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1583640"/>
                            <a:ext cx="62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1583640"/>
                            <a:ext cx="640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9960" y="1583640"/>
                            <a:ext cx="1249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1583640"/>
                            <a:ext cx="622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204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1583640"/>
                            <a:ext cx="640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784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583640"/>
                            <a:ext cx="640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0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1583640"/>
                            <a:ext cx="640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3160" y="1583640"/>
                            <a:ext cx="126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158364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26760" y="1583640"/>
                            <a:ext cx="18936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1583640"/>
                            <a:ext cx="6408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807280"/>
                            <a:ext cx="64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23128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223128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0920" y="2807280"/>
                            <a:ext cx="64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231280"/>
                            <a:ext cx="62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5440" y="280728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2231280"/>
                            <a:ext cx="62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280728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231280"/>
                            <a:ext cx="12636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0" y="280728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2231280"/>
                            <a:ext cx="62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2231280"/>
                            <a:ext cx="62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2807280"/>
                            <a:ext cx="622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807280"/>
                            <a:ext cx="64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73564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760" y="223128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2807280"/>
                            <a:ext cx="64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920" y="2231280"/>
                            <a:ext cx="622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2807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720" y="223128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807280"/>
                            <a:ext cx="6408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52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52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768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2680" y="2231280"/>
                            <a:ext cx="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268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760" y="2231280"/>
                            <a:ext cx="6408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28072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504360"/>
                            <a:ext cx="161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440" y="1367280"/>
                            <a:ext cx="219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6320" y="2590920"/>
                            <a:ext cx="2196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7960"/>
                            <a:ext cx="646128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30        42        44         50       37     37    41     37     36     37      45    50     41  45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  37    37       42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6600"/>
                                  <w:lang w:val="ru-RU" w:bidi="ar-SA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     36     41    44        41      30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359280"/>
                            <a:ext cx="30481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>7                                  10                       6                               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007280"/>
                            <a:ext cx="56077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 7         11        5                         7            6         13                           11        6        9                             5        13             9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5840"/>
                            <a:ext cx="6561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 6      13             6       9       13    9         11     5        11    9         5     9       7      5      7    13     5       13       7     11       7       6             11      6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4920"/>
                            <a:ext cx="6461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9        9           13        13      6        6       9      9        5       5      11    11   13      13  5       5       7        7         6     6         11     11    7           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06560"/>
                            <a:ext cx="6511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990099"/>
                                  <w:lang w:val="ru-RU" w:bidi="ar-SA"/>
                                </w:rPr>
                                <w:t xml:space="preserve"> 4         6         4            10     6        10       4       6        4    7        6      7      4      10    4     7    10         7      6         10     6        7        10         7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516.65pt;height:300.3pt" coordorigin="0,720" coordsize="10333,6006">
                <v:oval id="shape_0" fillcolor="#6666ff" stroked="t" o:allowincell="f" style="position:absolute;left:4809;top:720;width:396;height:45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322;top:1854;width:297;height:33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27;top:2986;width:196;height:22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615;top:1854;width:297;height:33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004;top:1967;width:297;height:33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494;top:1967;width:297;height:338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423;top:2986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319;top:2986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116;top:2986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914;top:2986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711;top:2986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407;top:2986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105;top:2986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900;top:2986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798;top:2986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694;top:2986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691;top:2986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9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26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322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821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221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618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015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415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813;top:4009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212;top:4009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511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908;top:4009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207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607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905;top:4009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303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702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100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499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996;top:4009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395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793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291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889;top:4009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9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26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224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821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221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618;top:4913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015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514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914;top:4913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311;top:4913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711;top:4913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009;top:4913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308;top:4913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607;top:4913;width:196;height:223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905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204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601;top:4913;width:198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100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499;top:4913;width:196;height:223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897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395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793;top:4913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291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790;top:4913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9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25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224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1821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221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2618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015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415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3813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212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4610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009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407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5705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004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303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6601;top:5708;width:196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100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499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7996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395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8793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291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oval id="shape_0" fillcolor="#6666ff" stroked="t" o:allowincell="f" style="position:absolute;left:9790;top:5708;width:198;height:226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#999900"/>
                  <v:stroke color="#990099" weight="9360" joinstyle="miter" endcap="flat"/>
                  <w10:wrap type="topAndBottom"/>
                </v:oval>
                <v:line id="shape_0" from="1620,947" to="4708,1965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3914,1174" to="4907,185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5108,1174" to="6103,1965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308,947" to="8493,1965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26,2194" to="1321,2985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1522,2307" to="1522,2873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722,2194" to="2318,287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214,2194" to="3612,2985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3914,2307" to="4011,2873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4012,2194" to="4808,2985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506,2307" to="6003,2985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6204,2419" to="6204,287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404,2307" to="6899,2873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896,2307" to="8492,2985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8694,2419" to="8791,2985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894,2194" to="9690,287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28,3214" to="425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525,3214" to="723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423,3214" to="1520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1621,3214" to="1819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2319,3326" to="2416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2519,3214" to="2715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116,3214" to="3213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3316,3214" to="3512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914,3214" to="4011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4111,3214" to="4309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4609,3214" to="4807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4908,3214" to="5008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307,3214" to="5503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5607,3214" to="5704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003,3214" to="6201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6303,3214" to="6403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800,3214" to="6998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7100,3214" to="7200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597,3214" to="7795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7996,3214" to="8096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493,3214" to="8691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8894,3214" to="8894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9491,3214" to="9788,40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9889,3214" to="9989,40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28,4234" to="128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28,5141" to="128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25,4234" to="725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25,5141" to="825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321,4234" to="1421,491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1322,5141" to="1322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922,4234" to="1922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1922,5141" to="1922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2319,4234" to="2319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2319,5141" to="2319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2717,4234" to="2717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2717,5141" to="2717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116,4234" to="3116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116,5141" to="3116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514,4234" to="3614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513,5141" to="3613,57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3914,4234" to="4011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3914,5141" to="4011,57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4311,4234" to="4408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4311,5141" to="4408,57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4610,4234" to="4808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4711,5141" to="4808,5707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5009,4234" to="5106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108,5141" to="5108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308,4234" to="5405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407,5141" to="5504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705,4234" to="5705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5705,5141" to="5805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004,4234" to="6004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004,5028" to="6104,5706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302,4234" to="6402,491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6303,5141" to="6403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6702,4234" to="6799,491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6702,5141" to="6702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201,4234" to="7201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201,5141" to="7201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598,4234" to="7598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697,5141" to="7697,5141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598,5141" to="7598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7995,4234" to="8095,491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7996,5141" to="8096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494,4234" to="8494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494,5141" to="8494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894,4234" to="8894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8894,5141" to="8894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9390,4234" to="9390,4912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9390,5141" to="9390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line id="shape_0" from="9888,4234" to="9988,4912" stroked="t" o:allowincell="f" style="position:absolute;flip:x">
                  <v:stroke color="#990099" weight="9360" joinstyle="miter" endcap="flat"/>
                  <v:fill o:detectmouseclick="t" on="false"/>
                  <w10:wrap type="topAndBottom"/>
                </v:line>
                <v:line id="shape_0" from="9889,5141" to="9889,5707" stroked="t" o:allowincell="f" style="position:absolute">
                  <v:stroke color="#990099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9;top:1514;width:253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8;top:2873;width:345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06;top:4800;width:345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6197;width:10174;height:5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30        42        44         50       37     37    41     37     36     37      45    50     41  45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  37    37       42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6600"/>
                            <w:lang w:val="ru-RU" w:bidi="ar-SA"/>
                          </w:rPr>
                          <w:t>28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     36     41    44        41      30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92;top:1286;width:4799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>7                                  10                       6                       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8;top:2306;width:8830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 7         11        5                         7            6         13                           11        6        9                             5        13          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3438;width:10332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 6      13             6       9       13    9         11     5        11    9         5     9       7      5      7    13     5       13       7     11       7       6             11      6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0;top:4460;width:10174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9        9           13        13      6        6       9      9        5       5      11    11   13      13  5       5       7        7         6     6         11     11    7     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;top:5140;width:10253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990099"/>
                            <w:lang w:val="ru-RU" w:bidi="ar-SA"/>
                          </w:rPr>
                          <w:t xml:space="preserve"> 4         6         4            10     6        10       4       6        4    7        6      7      4      10    4     7    10         7      6         10     6        7        10         7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Заметим, что это один и тот же путь только пройден по-разному. </w:t>
      </w:r>
    </w:p>
    <w:p>
      <w:pPr>
        <w:pStyle w:val="Normal"/>
        <w:jc w:val="both"/>
        <w:rPr>
          <w:color w:val="FF6600"/>
          <w:sz w:val="28"/>
        </w:rPr>
      </w:pPr>
      <w:r>
        <w:rPr>
          <w:color w:val="FF6600"/>
          <w:sz w:val="28"/>
        </w:rPr>
        <w:t xml:space="preserve">                                           </w:t>
      </w:r>
      <w:r>
        <w:rPr>
          <w:color w:val="FF6600"/>
          <w:sz w:val="28"/>
        </w:rPr>
        <w:t>Решение задачи на перели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ри посещении математического кружка, мне очень понравились задачи на «переливания».  Например, нам нужно решить следующую задачу: Сосуд ёмкостью  8 литров наполнен водой, имеется ещё два пустых сосуда ёмкостью 5 и 3 литра. Как с помощью этих сосудов отметить ровно один литр воды?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Эту задачу можно решать несколькими способами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С помощью рассужд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Перельём воду из 8 литрового  сосуда в 3-х литровый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атем из 3-х литрового перельём в 5-ти литровый сосуд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з 8-ми литрового сосуда, в котором осталось 5 литров воды, снова перельём   воду в 3-х литров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 3-х литрового сосуда добавим в 5-ти литровый сосуд, в котором уже есть 3 литра воды, ещё 2 лит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аким образом в 3-х литровом сосуде осталось 1 литр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2. С помощью схематического рисун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drawing>
          <wp:inline distT="0" distB="0" distL="0" distR="0">
            <wp:extent cx="5952490" cy="47917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</w:rPr>
      </w:pPr>
      <w:r>
        <w:rPr>
          <w:i/>
          <w:sz w:val="28"/>
        </w:rPr>
        <w:t>С помощью таблицы.</w:t>
      </w:r>
    </w:p>
    <w:p>
      <w:pPr>
        <w:pStyle w:val="Normal"/>
        <w:ind w:left="109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570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869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740"/>
        <w:gridCol w:w="739"/>
        <w:gridCol w:w="740"/>
        <w:gridCol w:w="739"/>
        <w:gridCol w:w="740"/>
      </w:tblGrid>
      <w:tr>
        <w:trPr>
          <w:trHeight w:val="830" w:hRule="atLeast"/>
        </w:trPr>
        <w:tc>
          <w:tcPr>
            <w:tcW w:w="117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8 л.</w:t>
            </w:r>
          </w:p>
        </w:tc>
        <w:tc>
          <w:tcPr>
            <w:tcW w:w="7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7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7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7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74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>
          <w:trHeight w:val="899" w:hRule="atLeast"/>
        </w:trPr>
        <w:tc>
          <w:tcPr>
            <w:tcW w:w="117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л.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>
          <w:trHeight w:val="805" w:hRule="atLeast"/>
        </w:trPr>
        <w:tc>
          <w:tcPr>
            <w:tcW w:w="117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 л.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7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-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7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7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jc w:val="center"/>
        <w:rPr>
          <w:b/>
          <w:b/>
          <w:sz w:val="28"/>
        </w:rPr>
      </w:pPr>
      <w:r>
        <w:rPr>
          <w:b/>
          <w:sz w:val="28"/>
        </w:rPr>
        <w:t>Я решил рассмотреть решение этой задачи с помощью граф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ab/>
        <w:t xml:space="preserve">    Вершины графа-это три числа, которые показывают, в каких сосудах сколько литров воды находится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ервое число – количество воды в 8-ми  литровом сосуде, второе  число – в 5-ти  литровом, третье  число – в 3-х литровом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54857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5485680"/>
                          <a:chOff x="0" y="0"/>
                          <a:chExt cx="6514560" cy="5485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1456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9400" y="456480"/>
                            <a:ext cx="4571280" cy="4685040"/>
                          </a:xfrm>
                        </wpg:grpSpPr>
                        <wps:wsp>
                          <wps:cNvSpPr/>
                          <wps:spPr>
                            <a:xfrm>
                              <a:off x="1142280" y="0"/>
                              <a:ext cx="194328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; 0; 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13716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; 5;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914400"/>
                              <a:ext cx="13698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5; 0;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137160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; 2;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13880"/>
                              <a:ext cx="13716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; 2;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9000"/>
                              <a:ext cx="1371600" cy="45576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; 0;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228560"/>
                              <a:ext cx="13716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1; 5;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9480" y="1486080"/>
                              <a:ext cx="137232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; 5;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86280" y="1714680"/>
                              <a:ext cx="137016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5; 3; 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9680" y="2628360"/>
                              <a:ext cx="1371600" cy="45648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2; 3;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9680" y="3428280"/>
                              <a:ext cx="137160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2; 5;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98840" y="570960"/>
                              <a:ext cx="1142280" cy="457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570960"/>
                              <a:ext cx="1256760" cy="343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48608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17116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97108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8620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86080"/>
                              <a:ext cx="685800" cy="113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6960" y="1371600"/>
                              <a:ext cx="68580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137160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2171160"/>
                              <a:ext cx="0" cy="456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308556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431.95pt" coordorigin="0,0" coordsize="10259,8639">
                <v:rect id="shape_0" stroked="f" o:allowincell="f" style="position:absolute;left:0;top:0;width:1025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11;top:719;width:7199;height:7378">
                  <v:oval id="shape_0" fillcolor="#00ccff" stroked="t" o:allowincell="f" style="position:absolute;left:3310;top:719;width:3059;height:90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; 0; 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1511;top:2339;width:215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; 5; 0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6371;top:2159;width:2156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5; 0; 3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1511;top:3419;width:215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; 2; 3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1511;top:4678;width:215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; 2; 0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1511;top:6119;width:2159;height:71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; 0; 2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1511;top:7378;width:215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1; 5; 2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4030;top:3059;width:2160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; 5; 3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6371;top:3419;width:2157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5; 3; 0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6550;top:4858;width:2159;height:71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2; 3; 3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oval id="shape_0" fillcolor="#00ccff" stroked="t" o:allowincell="f" style="position:absolute;left:6550;top:6118;width:2159;height:720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2; 5; 1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oval>
                  <v:line id="shape_0" from="2769,1618" to="4567,2338" stroked="t" o:allowincell="f" style="position:absolute;flip:x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5291,1618" to="7269,2158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2591,3059" to="2591,3417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2591,4138" to="2591,4676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2591,5398" to="2591,6116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2591,6839" to="2591,7377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3131,3059" to="4210,3237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6010,2879" to="7089,3237" stroked="t" o:allowincell="f" style="position:absolute;flip:x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7630,2879" to="7630,3417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7630,4138" to="7630,4856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  <v:line id="shape_0" from="7630,5578" to="7630,6116" stroked="t" o:allowincell="f" style="position:absolute;mso-position-horizontal-relative:char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6815</wp:posOffset>
                </wp:positionH>
                <wp:positionV relativeFrom="paragraph">
                  <wp:posOffset>-5335905</wp:posOffset>
                </wp:positionV>
                <wp:extent cx="4571365" cy="4685665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4685760"/>
                          <a:chOff x="0" y="0"/>
                          <a:chExt cx="4571280" cy="4685760"/>
                        </a:xfrm>
                      </wpg:grpSpPr>
                      <wps:wsp>
                        <wps:cNvSpPr/>
                        <wps:spPr>
                          <a:xfrm>
                            <a:off x="1142280" y="0"/>
                            <a:ext cx="1943280" cy="572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; 0; 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24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; 5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5120"/>
                            <a:ext cx="136980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; 0;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5040"/>
                            <a:ext cx="1371600" cy="4579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; 2;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460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; 2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9720"/>
                            <a:ext cx="1371600" cy="4557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; 0;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2928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; 5;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1486440"/>
                            <a:ext cx="137232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; 5;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715040"/>
                            <a:ext cx="137016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; 3;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62908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; 3;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429000"/>
                            <a:ext cx="1371600" cy="4579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2; 5;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571680"/>
                            <a:ext cx="1142280" cy="45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1256760" cy="34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8869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440"/>
                            <a:ext cx="685800" cy="11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372320"/>
                            <a:ext cx="68580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37232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17188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6280"/>
                            <a:ext cx="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45pt;margin-top:-420.15pt;width:359.95pt;height:368.95pt" coordorigin="1869,-8403" coordsize="7199,7379">
                <v:oval id="shape_0" fillcolor="#00ccff" stroked="t" o:allowincell="f" style="position:absolute;left:3668;top:-8403;width:3059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; 0; 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1869;top:-6782;width:215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; 5; 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6729;top:-6962;width:2156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; 0;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1869;top:-5702;width:2159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; 2;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1869;top:-4443;width:215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; 2; 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1869;top:-3002;width:2159;height:7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; 0;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1869;top:-1743;width:215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; 5; 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4388;top:-6062;width:2160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; 5;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6729;top:-5702;width:2157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; 3; 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6908;top:-4263;width:215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; 3; 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oval id="shape_0" fillcolor="#00ccff" stroked="t" o:allowincell="f" style="position:absolute;left:6908;top:-3003;width:2159;height:7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2; 5; 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oval>
                <v:line id="shape_0" from="3127,-7503" to="4925,-678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5649,-7503" to="7627,-696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949,-6062" to="2949,-570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949,-4983" to="2949,-444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949,-3723" to="2949,-30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949,-2282" to="2949,-174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489,-6062" to="4568,-58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368,-6242" to="7447,-5884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7988,-6242" to="7988,-570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988,-4983" to="7988,-426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7988,-3543" to="7988,-30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 решению видно, что задача решается двумя способами, но самый     короткий в четыре шага.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</w:rPr>
        <w:t xml:space="preserve">                            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Заключ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</w:rPr>
        <w:t xml:space="preserve">                  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нтересные задачи, весёлые головоломки всё это графы. Хороший способ провести время и занять друзей. Изучая тему графы я не тратил время зря, а наоборот с пользой.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и решении задач с помощью графов, мы имеем возможность предусмотреть все возможные варианты  решения задачи и выбрать наиболее рациональный.  </w:t>
      </w:r>
      <w:r>
        <w:br w:type="page"/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40"/>
          <w:szCs w:val="40"/>
        </w:rPr>
        <w:t xml:space="preserve">                            </w:t>
      </w:r>
      <w:r>
        <w:rPr>
          <w:b/>
          <w:sz w:val="40"/>
          <w:szCs w:val="40"/>
        </w:rPr>
        <w:t>Список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32"/>
          <w:szCs w:val="32"/>
        </w:rPr>
        <w:t xml:space="preserve">Григорьева Г.И.  Подготовка школьников к олимпиадам по математике: 5-6 классы. М.: Издательство «Глобус», 2009. – 152с.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32"/>
          <w:szCs w:val="32"/>
        </w:rPr>
        <w:t>Энциклопедический словарь юного математика   / Сост. Савин А.П. – М. : Педагогика, 1985. – 35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32"/>
          <w:szCs w:val="32"/>
        </w:rPr>
        <w:t>Ткачёва М. В., Фёдорова Н.Е.      Элементы статистики и вероятность: учебное пособие для 7 – 9 классов общеобразовательных учреждений   3 – е изд. – М.: Просвещение 2006. - 112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Шарыгин И. Ф., Шевкин А.В.    Математика: Задачи на смекалку: Учебное пособие для 5 – 6 кл. общеобразовательных учреждений. – 2-е изд., дораб. – М.: Просвещение, 1996. – 80 с.           </w:t>
      </w:r>
    </w:p>
    <w:p>
      <w:pPr>
        <w:pStyle w:val="Normal"/>
        <w:spacing w:lineRule="auto" w:line="360"/>
        <w:ind w:firstLine="53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16:00Z</dcterms:created>
  <dc:creator>Admin</dc:creator>
  <dc:description/>
  <cp:keywords/>
  <dc:language>en-US</dc:language>
  <cp:lastModifiedBy>пк</cp:lastModifiedBy>
  <dcterms:modified xsi:type="dcterms:W3CDTF">2013-04-07T07:46:00Z</dcterms:modified>
  <cp:revision>18</cp:revision>
  <dc:subject/>
  <dc:title>Ещё в начальной школе мы не раз встречались с задачами, в которых нужно было рассматривать различные комбинации и сочетания</dc:title>
</cp:coreProperties>
</file>