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Муниципальное общеобразовательное бюджетное учреждение 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Кадетская школа-интернат имени Героя Советского Союза Хасана Заманова” Актанышского муниципального района Республики Татарст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информатике 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486400" cy="1714500"/>
                <wp:effectExtent l="80645" t="4445" r="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08"/>
                    <wp:lineTo x="21603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ир информа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18pt;margin-top:9.2pt;width:431.95pt;height:13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ир информатики</w:t>
                      </w:r>
                    </w:p>
                  </w:txbxContent>
                </v:textbox>
                <v:path textpathok="t"/>
                <v:textpath on="t" fitshape="t" string="Мир информатик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9.85pt;width:152.45pt;height:35.95pt;mso-wrap-style:none;v-text-anchor:middle" type="_x0000_t136">
            <v:path textpathok="t"/>
            <v:textpath on="t" fitshape="t" string="игр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нформатики: Маликов Ильназ Фанисович</w:t>
      </w:r>
    </w:p>
    <w:p>
      <w:pPr>
        <w:pStyle w:val="Normal"/>
        <w:tabs>
          <w:tab w:val="clear" w:pos="708"/>
          <w:tab w:val="left" w:pos="57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. Казкеево, 2012 г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 мероприяти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  <w:t>а) образовательные: обобщить знания по математике и информатике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б) воспитательные: научить работать в команде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) развивающие: развивать умение концентрировать внимание на основном и представлять общий итог работы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борудование: </w:t>
      </w:r>
      <w:r>
        <w:rPr/>
        <w:t>компьют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игр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  <w:u w:val="single"/>
        </w:rPr>
        <w:t>Ведущий.</w:t>
      </w:r>
      <w:r>
        <w:rPr/>
        <w:t xml:space="preserve"> Добрый день! Сегодня мы будем играть в игру «Мир информатики». Нам понадобится 1 жюри. Для начала познакомимся с правилами игры. В игре участвуют две команды. Даётся время для того, чтобы они придумали себе название, тесно связанное с информатикой. Затем каждая команда определяет своего капитана. По итогам </w:t>
      </w:r>
      <w:r>
        <w:rPr>
          <w:b/>
          <w:i/>
          <w:u w:val="single"/>
        </w:rPr>
        <w:t>конкурса капитанов</w:t>
      </w:r>
      <w:r>
        <w:rPr/>
        <w:t xml:space="preserve">, победившая команда имеет право на выбор одного из вариантов </w:t>
      </w:r>
      <w:r>
        <w:rPr>
          <w:b/>
          <w:i/>
          <w:u w:val="single"/>
        </w:rPr>
        <w:t>конкурса разминки</w:t>
      </w:r>
      <w:r>
        <w:rPr/>
        <w:t xml:space="preserve">. Перед тем, как перейти к </w:t>
      </w:r>
      <w:r>
        <w:rPr>
          <w:b/>
          <w:i/>
          <w:u w:val="single"/>
        </w:rPr>
        <w:t>конкурсу вопросов</w:t>
      </w:r>
      <w:r>
        <w:rPr/>
        <w:t xml:space="preserve"> подводятся итоги. Команда, получившее большее количество очков имеет право на выбор варианта вопросов и продолжает игру. На  вопросы команды отвечают поочереди. Если команда не смогла ответить на вопрос, то ответить имеет право другая команда. За каждый правильный ответ команда получает 1 очко. Подводятся конечные итоги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капитан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left="708" w:hanging="0"/>
        <w:rPr/>
      </w:pPr>
      <w:bookmarkStart w:id="0" w:name="OLE_LINK2"/>
      <w:bookmarkStart w:id="1" w:name="OLE_LINK1"/>
      <w:bookmarkEnd w:id="0"/>
      <w:bookmarkEnd w:id="1"/>
      <w:r>
        <w:rPr/>
        <w:t>В какой системе счисления работает компьютер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(в двоичной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мин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326"/>
        <w:gridCol w:w="2337"/>
        <w:gridCol w:w="2337"/>
      </w:tblGrid>
      <w:tr>
        <w:trPr/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ус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грамм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493520" cy="5092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пор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371600" cy="6921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254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1371600" cy="603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163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боти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байт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keepNext w:val="false"/>
        <w:spacing w:before="280" w:after="84"/>
        <w:ind w:left="720" w:hanging="0"/>
        <w:rPr/>
      </w:pPr>
      <w:r>
        <w:rPr/>
        <w:t>“</w:t>
      </w:r>
      <w:r>
        <w:rPr/>
        <w:t xml:space="preserve">Закончи стихотворение”  </w:t>
      </w:r>
    </w:p>
    <w:p>
      <w:pPr>
        <w:pStyle w:val="Style15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экране – слайды со стихотворениями. Командам по очереди читаются стихотворения, которые они должны закончить. </w:t>
      </w:r>
    </w:p>
    <w:tbl>
      <w:tblPr>
        <w:tblW w:w="7021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36"/>
        <w:gridCol w:w="3685"/>
      </w:tblGrid>
      <w:tr>
        <w:trPr/>
        <w:tc>
          <w:tcPr>
            <w:tcW w:w="333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право, влево, вверх и вниз</w:t>
              <w:br/>
              <w:t>Выполняет без каприз.</w:t>
              <w:br/>
              <w:t>Так и скачет как зайчишка</w:t>
              <w:br/>
              <w:t>По экрану ловко ...МЫШКА</w:t>
              <w:br/>
              <w:t>Не оставит без ответов,</w:t>
              <w:br/>
              <w:t>Телевизор умный этот,</w:t>
              <w:br/>
              <w:t>Задавай вопрос быстрей</w:t>
              <w:br/>
              <w:t>И смотри-ка на …ДИСПЛЕЙ</w:t>
              <w:br/>
              <w:t>Как заправский эрудит</w:t>
              <w:br/>
              <w:t>Он легко руководит</w:t>
              <w:br/>
              <w:t>Вычислительным процессом</w:t>
              <w:br/>
              <w:t>Ум компьютера – ...ПРОЦЕССОР</w:t>
              <w:br/>
              <w:t>Чтобы мысль не потерять,</w:t>
              <w:br/>
              <w:t>Нужно в файл всё записать,</w:t>
              <w:br/>
              <w:t>А потом без всякой спешки</w:t>
              <w:br/>
              <w:t xml:space="preserve">В папке сохранить на ...ФЛЕШКЕ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опросы даст ответ</w:t>
              <w:br/>
              <w:t>Наш помощник – Интернет.</w:t>
              <w:br/>
              <w:t>Письма быстро получаем,</w:t>
              <w:br/>
              <w:t>К телефону подключаем</w:t>
              <w:br/>
              <w:t>Вещь, известную не всем!</w:t>
              <w:br/>
              <w:t>Называется ...МОДЕМ</w:t>
              <w:br/>
              <w:t>Он решает все проблемы</w:t>
              <w:br/>
              <w:t>И содержит микросхемы.</w:t>
              <w:br/>
              <w:t>Для компьютера – как бог,</w:t>
              <w:br/>
              <w:t>Лучший друг – ...СИСТЕМНЫЙ БЛОК</w:t>
              <w:br/>
              <w:t>Вдруг на беленьком листочке</w:t>
              <w:br/>
              <w:t>Появляться стали точки,</w:t>
              <w:br/>
              <w:t>Строки выросли из слов.</w:t>
              <w:br/>
              <w:t>Вот и текст уже готов.</w:t>
              <w:br/>
              <w:t>Очень быстро, словно спринтер</w:t>
              <w:br/>
              <w:t>На печать выводит …ПРИНТЕР</w:t>
              <w:br/>
              <w:t>Кнопочки на ней всегда</w:t>
              <w:br/>
              <w:t>Нажимаем без труда.</w:t>
              <w:br/>
              <w:t>Да и пальцам физкультура</w:t>
              <w:br/>
              <w:t>Это вот – ...КЛАВИАТУРА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вопрос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 ВОПРОСЫ</w:t>
      </w:r>
      <w:r>
        <w:rPr>
          <w:b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Наука о законах, методах и способах накопления и хранения, обработки и передачи информации.(информатика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Организованная последовательность команд(алгоритм).                                  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Универсальное устройство ввода, служащее для ручного ввода текстовой и числовой информации.(клавиатура)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Набор символов алфавита русского языка(кириллица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колько байт в одном килобайте(1024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стройство ввода в ЭВМ информации непосредственно с листа(сканер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Устройство, похожее на телевизор(монитор)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Минимальная единица измерения кол-ва информации(бит)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Клавиша для удаления символа, стоящего справа от курсора (</w:t>
      </w:r>
      <w:r>
        <w:rPr>
          <w:bCs/>
          <w:lang w:val="en-US"/>
        </w:rPr>
        <w:t>delete</w:t>
      </w:r>
      <w:r>
        <w:rPr>
          <w:bCs/>
        </w:rPr>
        <w:t>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Сведения об окружающем мире (информация)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Так называются устройства для хранения информации(память)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 ВОПРОСЫ</w:t>
      </w:r>
      <w:r>
        <w:rPr>
          <w:b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Универсальное электронное устройство обработки информации(ЭВМ)</w:t>
      </w:r>
    </w:p>
    <w:p>
      <w:pPr>
        <w:pStyle w:val="Normal"/>
        <w:numPr>
          <w:ilvl w:val="0"/>
          <w:numId w:val="2"/>
        </w:numPr>
        <w:rPr/>
      </w:pPr>
      <w:r>
        <w:rPr/>
        <w:t>Специальный индикатор , указывающий позицию на экране(курсор)</w:t>
      </w:r>
    </w:p>
    <w:p>
      <w:pPr>
        <w:pStyle w:val="Normal"/>
        <w:numPr>
          <w:ilvl w:val="0"/>
          <w:numId w:val="2"/>
        </w:numPr>
        <w:rPr/>
      </w:pPr>
      <w:r>
        <w:rPr/>
        <w:t>Алгоритм, записанный на языке программирования (программ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Центральное устройство компьютера(процессор, системный блок)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Разделитель целой и дробной части числа в языке программирования(точ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Это устройство названо именем маленького зверька с длинным хвостом (мыш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Сколько бит в одном байте(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Наименьшая поименованная область внешней памяти(файл)</w:t>
      </w:r>
    </w:p>
    <w:p>
      <w:pPr>
        <w:pStyle w:val="Normal"/>
        <w:numPr>
          <w:ilvl w:val="0"/>
          <w:numId w:val="2"/>
        </w:numPr>
        <w:rPr/>
      </w:pPr>
      <w:r>
        <w:rPr/>
        <w:t>В компьютере он называется “системный …”. (блок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Алгоритмы изображения в виде графических обозначений ,  </w:t>
      </w:r>
      <w:r>
        <w:rPr>
          <w:lang w:val="en-US"/>
        </w:rPr>
        <w:t>c</w:t>
      </w:r>
      <w:r>
        <w:rPr/>
        <w:t>оединенных стрелками(блок-схема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Небольшая программа ,которая может приписывать себя к другим  программам(вирус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оссворд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горизонтали: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тройство, обеспечивающее выполнение логических и арифметических операций и общее управление устройствами ЭВМ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граммное обеспечение, сжимающее и разворачивающее цифровое видео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нешняя память.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стройство управления движением на экране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инимальная единица информации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Устройство ввода видеоинформации.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стройство, передающее и принимающее информацию по компьютерным сетям через телефонные линии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Графопостроитель.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грамма, написанная программистом, способная к саморазмножению, предназначенная к нарушению работы компьютера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вертикали: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стройство, на которое выводится информация.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пециалист, без услуг которого компьютер не работает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остейший вычислительный прибор, которым пользовались на протяжении веков. 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стройство для работы с дисками.</w:t>
      </w:r>
    </w:p>
    <w:p>
      <w:pPr>
        <w:pStyle w:val="Style15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тветы на кроссворд.</w:t>
      </w:r>
    </w:p>
    <w:p>
      <w:pPr>
        <w:pStyle w:val="Style15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</w:rPr>
        <w:t>По горизонтали:</w:t>
      </w:r>
      <w:r>
        <w:rPr>
          <w:rFonts w:cs="Times New Roman" w:ascii="Times New Roman" w:hAnsi="Times New Roman"/>
        </w:rPr>
        <w:t xml:space="preserve"> 3. Процессор. 5. Кодек. 7. Диск. 8. Джойстик. 9. Бит. 10. Видеокамера. 11. Модем. 12. Плоттер. 13. Вирус.</w:t>
      </w:r>
    </w:p>
    <w:p>
      <w:pPr>
        <w:pStyle w:val="Style15"/>
        <w:spacing w:before="0" w:after="0"/>
        <w:ind w:left="720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По вертикали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1. Монитор. 2. Программист. 4. Счёты. 6. Дисковод.</w:t>
      </w:r>
      <w:r>
        <w:rPr>
          <w:b/>
          <w:u w:val="single"/>
        </w:rPr>
        <w:t xml:space="preserve"> </w:t>
      </w:r>
    </w:p>
    <w:p>
      <w:pPr>
        <w:pStyle w:val="Style15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</w:rPr>
        <w:t>Итог:</w:t>
      </w:r>
      <w:r>
        <w:rPr>
          <w:rFonts w:cs="Times New Roman" w:ascii="Times New Roman" w:hAnsi="Times New Roman"/>
          <w:bCs/>
        </w:rPr>
        <w:t xml:space="preserve"> Жюри</w:t>
      </w:r>
      <w:r>
        <w:rPr/>
        <w:t xml:space="preserve"> подводит конечные итоги игры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9:00Z</dcterms:created>
  <dc:creator>Алмаз</dc:creator>
  <dc:description/>
  <cp:keywords/>
  <dc:language>en-US</dc:language>
  <cp:lastModifiedBy>Учитель</cp:lastModifiedBy>
  <cp:lastPrinted>2012-12-10T22:27:00Z</cp:lastPrinted>
  <dcterms:modified xsi:type="dcterms:W3CDTF">2013-01-16T04:50:00Z</dcterms:modified>
  <cp:revision>32</cp:revision>
  <dc:subject/>
  <dc:title>Цели мероприятия: </dc:title>
</cp:coreProperties>
</file>