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класс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ОВЕ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шинной игле ушко находи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) в середине иглы;</w:t>
      </w:r>
    </w:p>
    <w:p>
      <w:pPr>
        <w:pStyle w:val="Style17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ядом с острием иглы;</w:t>
      </w:r>
    </w:p>
    <w:p>
      <w:pPr>
        <w:pStyle w:val="Style17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ам же, где у швейной иглы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Укажите цифрами в скобках правильную последовательность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правки нижней нити швейной машины: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) провести нитку через косую прорезь шпульного колпачка;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) вставить шпульный колпачок в  челночное устройство;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) вытянуть нижнюю нитку наверх через отверстие в игольной 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ластине;</w:t>
      </w:r>
    </w:p>
    <w:p>
      <w:pPr>
        <w:pStyle w:val="Style17"/>
        <w:tabs>
          <w:tab w:val="clear" w:pos="708"/>
          <w:tab w:val="left" w:pos="5180" w:leader="none"/>
        </w:tabs>
        <w:spacing w:lineRule="auto" w:line="240" w:before="0" w:after="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) намотать нитку на шпульку:</w:t>
        <w:tab/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) вставить шпульку в шпульный колпачок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ла и прижимная лапка по окончании работы швейной машины должны быть оставлены в следующем положении: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гла и лапка – в верхнем положении;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гла и лапка – в нижнем положении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гла – в нижнем, лапка – в верхнем;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лапка – в нижнем, игла – в верхнем;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е имеет значения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ытовой швейной машине имеются регуляторы: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лины стежка;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ширины стежка;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тяжения верхней нити.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цифрами в скобках правильную последовательность заправки  верхней нити швейной машины: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итепритягиватель;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шко иглы;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итенаправитель;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атушечный стержень;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регулятор натяжения  верхней нити;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нитенаправитель.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ИРОВАНИЕ И МОДЕЛИРОВАНИЕ</w:t>
      </w:r>
    </w:p>
    <w:p>
      <w:pPr>
        <w:pStyle w:val="Style17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нятии мерок записывают полностью (не делят пополам) величины: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и;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;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б;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г;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ш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ки снимают с    ……….   стороны фигуры.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ятие мерки «полуобхват талии» выполняется: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оризонтально сзади на уровне талии между наиболее вдавленными точками на боковой поверхности  туловища;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оризонтально вокруг  туловища  на уровне талии;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оризонтально вокруг туловища  на уровне талии на полном выдохе.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ку Сб снимают: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ля определения длины пояса;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 определения длины изделия;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для определения ширины изделия.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рование – это: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полнение расчета и построения чертежей деталей швейного изделия;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здание различных фасонов (форм) швейного изделия на основе  базовой выкройки;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личные фасоны (формы) какого-либо изделия;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строение чертежей  деталей швейных изделий;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анесение на базовую выкройку направления долевой нити.</w:t>
      </w:r>
    </w:p>
    <w:p>
      <w:pPr>
        <w:pStyle w:val="Style17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НЫЕ ШВЫ</w:t>
      </w:r>
    </w:p>
    <w:p>
      <w:pPr>
        <w:pStyle w:val="Style17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е соответствие между термином и его определением.  Напишите возле цифры из левого столбца соответствующую ей букву из правого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мин                                                  Определение термина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в                                              а) последовательный ряд стежков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жок                                          б) расстояние между двумя прокол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атериала иглой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чка                                      в) последовательность стежков, 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полненных для соединения деталей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зделия друг с другом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чивание – это: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единение приблизительно равных по величине деталей по совмещенным срезам ткани машинной строчкой;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единение разных по величине деталей машинной строчкой;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кладывание строчки для  закрепления подогнутого края края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единительным швам относятся: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ачной;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строчной;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кладной;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подгибку с открытым срезом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работки нижнего среза изделия используют машинные швы: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ачной;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строчной;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кладной;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подгибку с закрытым срезом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подгибку с открытым срезом</w:t>
      </w:r>
    </w:p>
    <w:p>
      <w:pPr>
        <w:pStyle w:val="Style17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Ключ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, д, а,  б, в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, в,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, д, е, а, б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, г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й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в, 2 б, 3 а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, б, в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, д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1:37:00Z</dcterms:created>
  <dc:creator>Марина</dc:creator>
  <dc:description/>
  <cp:keywords/>
  <dc:language>en-US</dc:language>
  <cp:lastModifiedBy>Марина</cp:lastModifiedBy>
  <dcterms:modified xsi:type="dcterms:W3CDTF">2013-03-27T14:08:00Z</dcterms:modified>
  <cp:revision>2</cp:revision>
  <dc:subject/>
  <dc:title/>
</cp:coreProperties>
</file>