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Изготовление игрушк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rFonts w:cs="Calibri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«Поросенок» для сказки «Три поросенка»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-конспект занятий:</w:t>
      </w:r>
    </w:p>
    <w:p>
      <w:pPr>
        <w:pStyle w:val="Normal"/>
        <w:rPr/>
      </w:pPr>
      <w:r>
        <w:rPr>
          <w:sz w:val="24"/>
          <w:szCs w:val="24"/>
        </w:rPr>
        <w:t>Количество  занятий: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уроков-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читель-педагог доп. образования Кадыкова Юлия Серафимовна </w:t>
      </w:r>
    </w:p>
    <w:p>
      <w:pPr>
        <w:pStyle w:val="Normal"/>
        <w:rPr>
          <w:sz w:val="24"/>
          <w:szCs w:val="24"/>
        </w:rPr>
      </w:pPr>
      <w:r>
        <w:rPr>
          <w:i/>
          <w:sz w:val="28"/>
          <w:szCs w:val="28"/>
        </w:rPr>
        <w:t>Тема занятия</w:t>
      </w:r>
      <w:r>
        <w:rPr>
          <w:sz w:val="24"/>
          <w:szCs w:val="24"/>
        </w:rPr>
        <w:t>: Изготовление игрушки («Поросенок»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временные образовательные технолог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-здоровьесберегающие,</w:t>
      </w:r>
    </w:p>
    <w:p>
      <w:pPr>
        <w:pStyle w:val="Normal"/>
        <w:rPr/>
      </w:pPr>
      <w:r>
        <w:rPr>
          <w:sz w:val="24"/>
          <w:szCs w:val="24"/>
        </w:rPr>
        <w:t>2-обучение в сотрудничестве (групповая работа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-игровые.</w:t>
      </w:r>
    </w:p>
    <w:p>
      <w:pPr>
        <w:pStyle w:val="Normal"/>
        <w:rPr/>
      </w:pPr>
      <w:r>
        <w:rPr>
          <w:i/>
          <w:sz w:val="28"/>
          <w:szCs w:val="28"/>
        </w:rPr>
        <w:t>Тип урока:</w:t>
      </w:r>
      <w:r>
        <w:rPr>
          <w:sz w:val="24"/>
          <w:szCs w:val="24"/>
        </w:rPr>
        <w:t xml:space="preserve"> освоение изучаемого материала. </w:t>
      </w:r>
    </w:p>
    <w:p>
      <w:pPr>
        <w:pStyle w:val="Normal"/>
        <w:rPr>
          <w:sz w:val="24"/>
          <w:szCs w:val="24"/>
        </w:rPr>
      </w:pPr>
      <w:r>
        <w:rPr>
          <w:i/>
          <w:sz w:val="28"/>
          <w:szCs w:val="28"/>
        </w:rPr>
        <w:t>Техника:</w:t>
      </w:r>
      <w:r>
        <w:rPr>
          <w:sz w:val="24"/>
          <w:szCs w:val="24"/>
        </w:rPr>
        <w:t xml:space="preserve"> вязание крючк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ы обучения:</w:t>
      </w:r>
    </w:p>
    <w:p>
      <w:pPr>
        <w:pStyle w:val="Normal"/>
        <w:rPr/>
      </w:pPr>
      <w:r>
        <w:rPr>
          <w:sz w:val="24"/>
          <w:szCs w:val="24"/>
        </w:rPr>
        <w:t>1-словесный (беседа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-наглядный (знакомство с иллюстрациями сказки, слайдами, готовыми изделиям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- практический (вязание изделия крючком)</w:t>
      </w:r>
    </w:p>
    <w:p>
      <w:pPr>
        <w:pStyle w:val="Normal"/>
        <w:rPr/>
      </w:pPr>
      <w:r>
        <w:rPr>
          <w:i/>
          <w:sz w:val="28"/>
          <w:szCs w:val="28"/>
        </w:rPr>
        <w:t>Цель урока</w:t>
      </w:r>
      <w:r>
        <w:rPr>
          <w:sz w:val="24"/>
          <w:szCs w:val="24"/>
        </w:rPr>
        <w:t>: научить создавать персонаж сказки в технике вязания крючк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-учебные: познакомить детей со сказкой «Три поросенка», научить детей определенным приемам техники вязания крюч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-развивающие: развивать творческое мышление, мелкую моторику пальцев рук, чувство прекрасного: пропорции, гармонии, эстетического вку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-воспитывающие: воспитывать интерес к прикладному искусству, эстетический вкус, аккуратность в работе, стремление довести начатое дело до конца, уважительное, бережное отношение к труд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апы уро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-организационная часть (сообщение темы занятия, постановка цели и задач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-беседа с детьми о сказке «Три поросенка»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-техника безопасност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-объяснение нового материал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-физкультминутк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- самостоятельная работа дете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-рефлексия. Подведение итогов, анализ работы дет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ащение урока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Иллюстрации к сказке «Три поросенка», слайды на компьютере, готовые изделия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Инструмент - крючок №2 , игла для вышивания, ножницы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Материалы – пряжа розового цвета,2бусинки для глаз, нитки черного цвета для ресниц, синтепон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урок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Приветств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итель здоровается с детьми, сообщает им тему и цель  урока, кратко рассказывает, что дети будут делать на уроке.</w:t>
      </w:r>
    </w:p>
    <w:p>
      <w:pPr>
        <w:pStyle w:val="Normal"/>
        <w:rPr/>
      </w:pPr>
      <w:r>
        <w:rPr>
          <w:b/>
          <w:sz w:val="24"/>
          <w:szCs w:val="24"/>
        </w:rPr>
        <w:t>2- Беседа (диалог) о сказке «Три поросенка»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Учитель просит детей вспомнить автора.  Сюжет сказки восходит к английскому фольклору, литературные версии известны с 19 века и входят, в частности, в «Сказки дядюшки Римуса» Джоэля Харриса. Перевел эту сказку на русский язык  Сергей Михалков. Дети вспоминают содержание этой известной сказки. Учитель показывает иллюстрации в книге, слайды на компьютере. (В зависимости от подготовленности детей, беседа может происходить на русском или французском языках).</w:t>
      </w:r>
    </w:p>
    <w:p>
      <w:pPr>
        <w:pStyle w:val="Normal"/>
        <w:rPr/>
      </w:pPr>
      <w:r>
        <w:rPr>
          <w:b/>
          <w:sz w:val="24"/>
          <w:szCs w:val="24"/>
        </w:rPr>
        <w:t>3-Техника безопас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итель рассказывает о технике безопасности при работе с крючком, ножницами. Он предупреждает, что крючок это острый предмет, и обращаться с ним надо осторожно. Не надо подносить его близко к глазам. Надо стараться работать друг от друга на расстоянии, чтобы не задеть соседа. Надо быть осторожными при работе с ножницами. Чтобы изделие было чистым и красивым, надо приступать к работе с чистыми руками. На столе не должно быть ничего лишнего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4-Объяснение нового материала.</w:t>
      </w:r>
      <w:r>
        <w:rPr>
          <w:sz w:val="24"/>
          <w:szCs w:val="24"/>
        </w:rPr>
        <w:t xml:space="preserve"> Учитель объясняет, что поросенка они будут вязать пряжей розового цвета, виды петель – столбики без накида  (ст.б. н.). Сначала свяжут голову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133"/>
        <w:gridCol w:w="6562"/>
        <w:gridCol w:w="921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./п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занятий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заняти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9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язывание голов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ужно связать цепочку из 4 воздушных петель ( в.п.), соединительным столбиком замкнуть ее в кольцо и вязать по следующей схеме, начиная каждый ряд с 1 в.п. для подъе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ряд-12ст б.н. в обхват начального кольц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 ряды - в каждую петлю предыдущего ряда провязать 1ст.б.н. Это будет пятачо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 ряд -  в каждую петлю предыдущего ряда провязать 2ст.б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яд- 2ст.б.н.- 2ст.б.н. из 1петли предыдущего ря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овязывание голов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ряд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том ряду следует оформить щечки, они будут располагаться на одном уровне с пятачком, но примерно на1-2 петли ниже его высоты. Из этих петель вывязать по 5ст.б.н. на участке подбородка,  ряд провязать без прибавлений,  а на верхнем участке над пятачком вязать так же как в 5 ряд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и 8 ряд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.п. для подъема, из каждой петли предыдущего ряда провязать по1 ст.б.н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язывание голов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и10 ряд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частке щечек по 2 недовязанных ст. б. н. провязать вместе, на участке подбородка из каждой петли предыдущего ряда вывязать по 1ст. б. н., на участке над пятачком вязать так:3 ст.б.н.,2 недовязанных ст. б. н. провязать вмест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и 12 ряд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 недовязанных ст. б. н. провязать вместе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язывание голов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3 ряд  и последующие ряды: 2ст. б. н., 2 недовязанных ст. б. н. провязать вместе. Когда в ряду останется 5 – 7 петель, набить голову синтепоном, особенно обратив внимание на пяточек и щечки. После этого провязать еще 1 ряд убавлений (3 недовязанных ст. б. н. провязать вместе). Оставшиеся петли нанизать на конец нити и стянуть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язывание уш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тупив вбок от макушки2 – 3 петли, подсоединить рабочую нить и на основе петель головы провязать 8 ст. б. н.. в таком же направлении, в котором делается отступ. Работу повернуть и провязать в обратном направлении 7ст. б. н. Связать  все ушки, провязывая в каждом ряду на 1 ст. меньше, чем в предыдущем. Когда останется 1 петля, вытянуть ее длинной 4-5 см., нить обрезать, петлю стянуть, а кончик нити заправить в полотно. Аналогичным образом связать второе ушко. Ушки обвязать 1ст. б. н. и 1 рядом «рачьего шага»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язывание туловищ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ать цепочку из 4 в.п., соединительным столбиком замкнуть ее в кольцо и провязать в обхват кольца 12ст. б. н. Далее вязать, равномерно прибавляя в каждом ряду петли так, чтобы получился круг диаметром 4-5см. Вязать3-4ряда без прибавок, а после этого начать убавления, провязывая по 2 недовязанных столбика вместе через каждые 8 петель. Продолжать убавлять, пока в ряду не останется 8-10 петель. Отрезать нить, оставив конец  около 15 см. Набить туловище синтепоном и пришить к нему голову оставшимся концом нити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язывание руч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ать цепочку из 4 в.п., соединительным столбиком замкнуть ее в кольцо и провязать в обхват кольца 11ст. б. н. Связать6-7 круговых рядов ст. б. н. и отрезать нить, оставив конец  около 15 см. Выполнить 2 такие детали. Набить  ручки  синтепоном и пришить их потайным швом по бокам туловища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0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язывание нож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ать цепочку из 4 в.п., соединительным столбиком замкнуть ее в кольцо и провязать в обхват кольца 12ст. б. н. Связать 5-6 круговых рядов ст. б. н. и отрезать нить, оставив конец  около 15 см. Выполнить 2 такие детали. Набить  ножки  синтепоном и пришить их потайным швом впереди  туловища так, как будто поросенок сиди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язывание хвостика, сборка  поросенка. Отделк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районе попки прикрепить нить основного цвета и связать плотную цепочку из 16 в.п. В обратном направлении провязать ряд ст.б.н., стараясь делать их более рыхлыми, чем петли цепочки (чтобы хвостик закрутился). Нить закрепить и обреза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яточке нитью черного цвета вышить 2 точки-ноздри. Пришить глаза - бусины.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бор лучшего изделия на выставку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 –</w:t>
      </w:r>
      <w:r>
        <w:rPr>
          <w:i/>
          <w:sz w:val="28"/>
          <w:szCs w:val="28"/>
        </w:rPr>
        <w:t xml:space="preserve"> Небольшой перерыв. Физкультминутк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и пытаются перевоплотиться в 3 поросят, показывая их разные характеры, в других животных, они могут изображать лес, деревья, которые ведут себя по-разному в разную погоду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4"/>
          <w:szCs w:val="24"/>
        </w:rPr>
        <w:t xml:space="preserve">Разучивание сценки из сказки </w:t>
      </w:r>
      <w:r>
        <w:rPr>
          <w:b/>
          <w:sz w:val="28"/>
          <w:szCs w:val="28"/>
          <w:u w:val="single"/>
        </w:rPr>
        <w:t>«Три поросенка»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Nouf –Nouf</w:t>
      </w:r>
      <w:r>
        <w:rPr>
          <w:sz w:val="28"/>
          <w:szCs w:val="28"/>
          <w:lang w:val="en-US"/>
        </w:rPr>
        <w:t>:  Je suis un petit cochon.Je m’appelle  Nouf –Nouf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Nif – Nif:</w:t>
      </w:r>
      <w:r>
        <w:rPr>
          <w:sz w:val="28"/>
          <w:szCs w:val="28"/>
          <w:lang w:val="en-US"/>
        </w:rPr>
        <w:t xml:space="preserve">  Je suis un petit cochon.Je m’appelle  Nif – Nif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Naf - Naf:</w:t>
      </w:r>
      <w:r>
        <w:rPr>
          <w:sz w:val="28"/>
          <w:szCs w:val="28"/>
          <w:lang w:val="en-US"/>
        </w:rPr>
        <w:t xml:space="preserve">   Je suis un petit cochon.Je m’appelle  Naf – Naf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Nouf –Nouf, Nif – Nif, Naf – Naf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e sont mes frères.Nous sautons,nous courons,nous dansons, nous travaillons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en-US"/>
        </w:rPr>
        <w:t>Nouf –Nouf</w:t>
      </w:r>
      <w:r>
        <w:rPr>
          <w:sz w:val="28"/>
          <w:szCs w:val="28"/>
          <w:lang w:val="en-US"/>
        </w:rPr>
        <w:t>:Je me fais une maison de chaume.Elle est jolie!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en-US"/>
        </w:rPr>
        <w:t>Nif – Nif:</w:t>
      </w:r>
      <w:r>
        <w:rPr>
          <w:sz w:val="28"/>
          <w:szCs w:val="28"/>
          <w:lang w:val="en-US"/>
        </w:rPr>
        <w:t xml:space="preserve">  Je me fais une maison de bois.Elle est belle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en-US"/>
        </w:rPr>
        <w:t>Naf</w:t>
      </w:r>
      <w:r>
        <w:rPr>
          <w:sz w:val="28"/>
          <w:szCs w:val="28"/>
          <w:u w:val="single"/>
        </w:rPr>
        <w:t xml:space="preserve"> - </w:t>
      </w:r>
      <w:r>
        <w:rPr>
          <w:sz w:val="28"/>
          <w:szCs w:val="28"/>
          <w:u w:val="single"/>
          <w:lang w:val="en-US"/>
        </w:rPr>
        <w:t>Naf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lang w:val="en-US"/>
        </w:rPr>
        <w:t>J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is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riqu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l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lide</w:t>
      </w:r>
      <w:r>
        <w:rPr>
          <w:sz w:val="28"/>
          <w:szCs w:val="28"/>
        </w:rPr>
        <w:t xml:space="preserve">!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4"/>
          <w:szCs w:val="24"/>
        </w:rPr>
        <w:t xml:space="preserve">6- </w:t>
      </w:r>
      <w:r>
        <w:rPr>
          <w:i/>
          <w:sz w:val="28"/>
          <w:szCs w:val="28"/>
        </w:rPr>
        <w:t>Самостоятельная работа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Ученики вяжут голову поросенка. Учитель подходит к каждому и, в случаи необходимости, им помогает, исправляет ошибки, подбадривает детей, создавая благоприятную атмосферу урока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4"/>
          <w:szCs w:val="24"/>
        </w:rPr>
        <w:t xml:space="preserve">7 – </w:t>
      </w:r>
      <w:r>
        <w:rPr>
          <w:i/>
          <w:sz w:val="28"/>
          <w:szCs w:val="28"/>
        </w:rPr>
        <w:t>Рефлексия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Анализ работы детей проводится по направлениям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Овладел,  /не овладел приемами вязания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Аккуратность, тщательность выполнения работы.</w:t>
      </w:r>
    </w:p>
    <w:p>
      <w:pPr>
        <w:pStyle w:val="Normal"/>
        <w:rPr/>
      </w:pPr>
      <w:r>
        <w:rPr>
          <w:sz w:val="24"/>
          <w:szCs w:val="24"/>
        </w:rPr>
        <w:t>Учитель отмечает лучшие работы, говорит, каким ученикам нужно проявлять терпение, переделать, доделать работу. Он объясняет, что только лучшие работы будут отданы на выстав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конце урока дети убирают свои рабочие места. Затем они высказывают свое мнение об уроке, говорят, что им понравилось  (не понравилось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итель благодарит детей и прощается с учениками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Дети благодарят учителя и тоже с ним прощаются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ьзуемая литература:</w:t>
      </w:r>
    </w:p>
    <w:p>
      <w:pPr>
        <w:pStyle w:val="Normal"/>
        <w:rPr/>
      </w:pPr>
      <w:r>
        <w:rPr>
          <w:sz w:val="24"/>
          <w:szCs w:val="24"/>
        </w:rPr>
        <w:t>Ильковская Ю.А.- Игрушки своими руками.- Издательство «Мир книги». Моск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пурнова Г.Д. – Французский язык со сказкой.- Издательство «Авангард», г. Дмит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3:54:00Z</dcterms:created>
  <dc:creator>PACKARDBELL</dc:creator>
  <dc:description/>
  <dc:language>en-US</dc:language>
  <cp:lastModifiedBy>PACKARDBELL</cp:lastModifiedBy>
  <dcterms:modified xsi:type="dcterms:W3CDTF">2013-02-06T13:54:00Z</dcterms:modified>
  <cp:revision>2</cp:revision>
  <dc:subject/>
  <dc:title/>
</cp:coreProperties>
</file>