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предмету «Изобразительное искусство» составлена  на основе федерального компонента Государственного стандарта начального общего образования, а также на основе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для четырехлетней начальной школы «Изобразительное искусств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 редакцией Б.М. Неменского, М., «Просвещение» 2012г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художественного воспитания и обучения является формирование представления о трех видах художественной деятельности, которые определяют все многообразие визуальных пространственных искус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мощь ученикам приходит игровая, образная форма приобщения к искусству: три Брата-Мастера – Мастер Изображения, Мастер Украшения и Мастер Постройки. Увидеть в окружающей жизни работу того или иного Брата-Мастера – интересная игра. С нее начинается познание связей искусства с жизнь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задачу</w:t>
      </w:r>
      <w:r>
        <w:rPr>
          <w:rFonts w:cs="Times New Roman" w:ascii="Times New Roman" w:hAnsi="Times New Roman"/>
          <w:sz w:val="24"/>
          <w:szCs w:val="24"/>
        </w:rPr>
        <w:t xml:space="preserve"> обучения входит осознание того, что Мастера работают определенными материалами, а также первичное освоение этих материалов. Через работу каждого Мастера связывается детская художественная работа со взрослым искусством. Здесь закладываются основы понимания огромной роли изобразительной деятельности в жизни людей. В искусстве существует не только Художник, но и Зритель. Задачей Мастера является обучение детей первичному опыту владения доступными начальной школе материалами.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ые межпредметные связи осуществляются с уроками музыки и литературного чтения.  При прохождении отдельных тем используются межпредметные связи с окружающим миром, математикой (геометрические фигуры и объемы), технологией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родные и искусственные материалы, отделка готовых издели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. На учебных занятиях используются коллективные способы обучения в парах постоянного состава (ППС), в малых группах. Во время учебных занятий ученики обсуждают работы товарищей, результаты коллективного творчества и индивидуальные работы на уро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ительную роль играют литературные и музыкальные произведения, позволяющие создать целостное представление о культуре народа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развитию речи обучающихся, так как раскрываются основные термины и понятия такие, как гуашь, репродукция, пан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21"/>
        <w:ind w:firstLine="691"/>
        <w:rPr>
          <w:sz w:val="24"/>
          <w:szCs w:val="24"/>
        </w:rPr>
      </w:pPr>
      <w:r>
        <w:rPr>
          <w:sz w:val="24"/>
          <w:szCs w:val="24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 «Изобразительное искусств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по изобразительному искусству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spacing w:before="0" w:after="0"/>
        <w:ind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pacing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spacing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Normal"/>
        <w:spacing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предмета «Изобразительное искусство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базисным учебным планом курс «Изобразительное искусство»  изуч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одному ча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. Общий объём учебного времен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ов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чебном плане школы  в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-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на изучение предмета «Изобразительное искусство» выделя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ч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д; 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-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х -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ч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 –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 ча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д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Ценностные ориентиры содержания учебного предмета «Изобразительное искусство».</w:t>
      </w:r>
    </w:p>
    <w:p>
      <w:pPr>
        <w:pStyle w:val="Normal"/>
        <w:shd w:fill="FFFFFF" w:val="clear"/>
        <w:spacing w:before="0" w:after="0"/>
        <w:ind w:right="10" w:firstLine="7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sz w:val="24"/>
          <w:szCs w:val="24"/>
        </w:rPr>
        <w:t xml:space="preserve">духовно-нравственное развитие </w:t>
      </w:r>
      <w:r>
        <w:rPr>
          <w:rFonts w:cs="Times New Roman" w:ascii="Times New Roman" w:hAnsi="Times New Roman"/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sz w:val="24"/>
          <w:szCs w:val="24"/>
        </w:rPr>
        <w:t>гражданственности и патриотизма</w:t>
      </w:r>
      <w:r>
        <w:rPr>
          <w:rFonts w:cs="Times New Roman" w:ascii="Times New Roman" w:hAnsi="Times New Roman"/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sz w:val="24"/>
          <w:szCs w:val="24"/>
        </w:rPr>
        <w:t>многообразие культур разных народов</w:t>
      </w:r>
      <w:r>
        <w:rPr>
          <w:rFonts w:cs="Times New Roman" w:ascii="Times New Roman" w:hAnsi="Times New Roman"/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before="0" w:after="0"/>
        <w:ind w:left="5" w:righ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sz w:val="24"/>
          <w:szCs w:val="24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left="5" w:righ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before="0" w:after="0"/>
        <w:ind w:left="5" w:right="5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sz w:val="24"/>
          <w:szCs w:val="24"/>
        </w:rPr>
        <w:t>способности сопереживани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shd w:fill="FFFFFF" w:val="clear"/>
        <w:spacing w:before="0" w:after="0"/>
        <w:ind w:left="5" w:right="5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sz w:val="24"/>
          <w:szCs w:val="24"/>
        </w:rPr>
        <w:t>в форме л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ворческого опыта.</w:t>
      </w:r>
      <w:r>
        <w:rPr>
          <w:rFonts w:cs="Times New Roman" w:ascii="Times New Roman" w:hAnsi="Times New Roman"/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before="0" w:after="0"/>
        <w:ind w:left="5" w:right="5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sz w:val="24"/>
          <w:szCs w:val="24"/>
        </w:rPr>
        <w:t>проживание художественного образа</w:t>
      </w:r>
      <w:r>
        <w:rPr>
          <w:rFonts w:cs="Times New Roman" w:ascii="Times New Roman" w:hAnsi="Times New Roman"/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sz w:val="24"/>
          <w:szCs w:val="24"/>
        </w:rPr>
        <w:t>собственный чувственный опы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pacing w:before="0" w:after="0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чностные, метапредметные и предметные результаты освоения учебного предмета  «Изобразительное искусство»</w:t>
      </w:r>
    </w:p>
    <w:p>
      <w:pPr>
        <w:pStyle w:val="Normal"/>
        <w:spacing w:before="0" w:after="0"/>
        <w:ind w:firstLine="6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 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 тельных средствах;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-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суждать 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чащиеся 1класса должны 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ные жанры и виды произведений изобразительного искусств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знавать отдельные произведения выдающихся отечественных художников (В. М. Васнецов, И. И. Левитан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равнивать отдельные виды изобразительного искусства (графики, живописи, декоративно-прикладного искусств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спользовать художественные материалы (гуашь, акварельные краски, цветные карандаши, бумаг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чащиеся 2 класса должны 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остейшие сведения о наглядной перспективе, линии горизонта, точке схода и т.д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 делении цветового круга на группу «холодных» и «теплых» цветов, промежуточный зеленый, на  хроматические и ахроматические цв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ль фантазии и преобразования форм и образов в творчестве худож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 деятельности художника (что и с помощью каких материалов может изображать художник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собенности работы акварельными и гуашевыми красками, а также назначение палитр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спользовать навыки компонов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менять направление штриха, линии, мазка согласно фор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лепить несложные объекты (фрукты, животных, фигуры человека, игрушк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оставлять аппликационные композиции из разных материалов (аппликация, коллаж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чащиеся 3 класса должны 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личные приемы работы карандашом, акварелью, гуаш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нать  деление изобразительного искусства на жанры, понимать специфику их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названия известных центров народных художественных ремесел Росс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идеть цветовое богатство окружающего мира и передавать свои впечатления в рисунк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ользоваться элементами перспективы, светотени, композиции и т.д. в рисовании на темы и с на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ередавать тоном и цветом объем и пространство в натюрморте, пейзаже, портре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 xml:space="preserve">владеть компетенциями: </w:t>
      </w:r>
      <w:r>
        <w:rPr>
          <w:rFonts w:cs="Times New Roman" w:ascii="Times New Roman" w:hAnsi="Times New Roman"/>
          <w:sz w:val="24"/>
          <w:szCs w:val="29"/>
        </w:rPr>
        <w:t>личностного саморазвития, коммуникативной, ценностно-ориентационной, рефлексивн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чащиеся 4 класса должны 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ные виды и жанры изобразительных искус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ы изобразительной грамоты (цвет, тон, пропорции, композиц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), их роль в эстетическом восприятии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названия известных центров народных художественных ремесел Росс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знавать отдельные произведения выдающихся отечественных худож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основные средства художественной выразительности в 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обиваться тональных и цветовых градаций при передаче объема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 xml:space="preserve">владеть компетенциями: </w:t>
      </w:r>
      <w:r>
        <w:rPr>
          <w:rFonts w:cs="Times New Roman" w:ascii="Times New Roman" w:hAnsi="Times New Roman"/>
          <w:sz w:val="24"/>
          <w:szCs w:val="29"/>
        </w:rPr>
        <w:t>личностного саморазвития, коммуникативной, ценностно-ориентационной, рефлексивно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72"/>
        <w:gridCol w:w="3260"/>
        <w:gridCol w:w="904"/>
        <w:gridCol w:w="992"/>
        <w:gridCol w:w="1276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учишься изобра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художественными, пластическими материалами. Последовательное ведение работы над задуманной компози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украшаешь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цветов. Элементарные правила смешивания цветов. Элементарные приемы работы с различными материал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строишь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ые термины изобразительного искусства. Простейшие конструирования из бумаги. Различные приемы работы с пластилином, различными материал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, украшение, постройка всегда помогают друг другу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иемы работы с пластилином, различными материалами. Использование красоты материалов при выполнении своих рабо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72"/>
        <w:gridCol w:w="3260"/>
        <w:gridCol w:w="904"/>
        <w:gridCol w:w="992"/>
        <w:gridCol w:w="1276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работают худож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ыразительными возможностями художественных материалов. Открытие их своеобразия, красоты и характера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 и фантазия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ленение в окружающей действительности украшений (человека, здания, предметы, видение их), а также владение приемами построения и изображения, видение их соединение даже в одном предмет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ем говорит искусство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пособности воспринимать оттенки чувств и выражение их в практической работ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ворит искусство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элементами профессионального языка художников: с линией, цветом, пятном, объемом, а также ритмом как средствами композиц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72"/>
        <w:gridCol w:w="3260"/>
        <w:gridCol w:w="904"/>
        <w:gridCol w:w="992"/>
        <w:gridCol w:w="1276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твое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выразительными возможностями художественных материалов. Открытие их своеобразия, красоты и характера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 улицах твоего город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нное видение красоты родного города, города, страны. Понимание важности сохранения памятников истории, архитектуры, материальной культуры, приобщение к истории культуры своего нар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и зрелище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ученика в мир театра, представление о том, что изобразительное искусство является необходимой частью зрелищ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скусств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такими жанрами изобразительного искусства, как натюрморт, портрет, пейзаж, а также бытовыми и историческим жанрами и разными по назначению видами скульптур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72"/>
        <w:gridCol w:w="3260"/>
        <w:gridCol w:w="904"/>
        <w:gridCol w:w="992"/>
        <w:gridCol w:w="1276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истоками родного искусства –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нашей Земл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чувства пропорций, соотношение частей при формировании образа через историю русской средневековой архитектуры и бытовой культур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народ – художник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ые культуры мира – это не история искусства этих народов. Это пространственно-предметный мир культуры, в котором выражается душа народа. Каждая культура просматривается по четырем параметрам: природа и характер построек, люди в этой среде и праздники народов как выражение представлений о счастье и красоте жизн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ъединяет народы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к станковому искусству – живописи и графике, которое выражает  глубокие чувства и переживания людей, их отношения. Переход от представлений о великом многообразии к представлению о едином для всех народов понимании красоты и безобразия коренных явлений жизн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spacing w:lineRule="auto" w:line="240" w:before="0" w:after="0"/>
        <w:ind w:left="10" w:right="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1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67"/>
        <w:gridCol w:w="2551"/>
        <w:gridCol w:w="3969"/>
        <w:gridCol w:w="2268"/>
        <w:gridCol w:w="1276"/>
        <w:gridCol w:w="425"/>
      </w:tblGrid>
      <w:tr>
        <w:trPr>
          <w:trHeight w:val="9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Три основные краски создают многоцветие ми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кварелью; рисунок крупных цве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ить с учебным предметом «Изобразительное искусство»; пробуждать интерес к изобразитель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, любой материал для рис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exact" w:line="312"/>
              <w:ind w:left="62" w:hanging="62"/>
              <w:rPr/>
            </w:pPr>
            <w:r>
              <w:rPr>
                <w:rStyle w:val="FontStyle15"/>
                <w:sz w:val="24"/>
                <w:szCs w:val="24"/>
                <w:lang w:eastAsia="ru-RU"/>
              </w:rPr>
              <w:t>Пять красок -  богатство цвета и тона.</w:t>
            </w:r>
          </w:p>
          <w:p>
            <w:pPr>
              <w:pStyle w:val="Normal"/>
              <w:snapToGrid w:val="false"/>
              <w:spacing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кварелью и гуашью; </w:t>
            </w:r>
            <w:r>
              <w:rPr>
                <w:rStyle w:val="FontStyle15"/>
              </w:rPr>
              <w:t>изображение природных стихий крупными кистями: гроза, буря, извержение вулк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блюдательность и аналитические возможности глаза; формировать поэтическое видение мир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аквар. краски, ки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exact" w:line="317"/>
              <w:ind w:left="53" w:hanging="53"/>
              <w:rPr/>
            </w:pPr>
            <w:r>
              <w:rPr>
                <w:rStyle w:val="FontStyle15"/>
                <w:lang w:eastAsia="ru-RU"/>
              </w:rPr>
              <w:t>Выразительные возможности цветных мелков.</w:t>
            </w:r>
          </w:p>
          <w:p>
            <w:pPr>
              <w:pStyle w:val="Normal"/>
              <w:snapToGrid w:val="false"/>
              <w:spacing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кварелью и гуашью;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15"/>
              </w:rPr>
              <w:t>изображение осеннего 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чь детям овладеть  навыками изображения на асфальте; развивать воображение и аналит. способности гл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мел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11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апплик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колько вариантов ковриков аппликаций на тему «Осенний листопад»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чь овладеть навыками работы с бумагой и тканью; развивать воображение и аналитической способности глаза, поэтического ви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ная бумага, куски ткани, нитки, ножницы, клей (лучше ПВА), серая, коричневая бумага или холст, мешковина для ф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гуашью; придумывание зимнего леса, рисование нескольких маленьких эскизов-композиций на тему «Графика зимнего леса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видеть линии в природе; учить изображать линией на плоскости; развивать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, фломаст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ые возможности материалов для работы в объем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уашью; «Звери в лесу» – и</w:t>
            </w:r>
            <w:r>
              <w:rPr>
                <w:rFonts w:cs="Times New Roman" w:ascii="Times New Roman" w:hAnsi="Times New Roman"/>
                <w:sz w:val="24"/>
              </w:rPr>
              <w:t xml:space="preserve">зображение животных родного края (или привычных домашних) по впечатлению и памяти (лепка путем выдавливания и вытягивания). Лепка дополнительного элемента – дерева происходит на втором уро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наблюдать выразительные объемы в природе, развивать воображение и наблюдательност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щечка-подставка, пластилин, стеки, тряпка, банка с водой, газеты, проволока (для каркаса дерева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ые возможности материалов для работы в объем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ровая площадка» - для вылепленных зверей. Выразительные возможности бума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игровой площадки для вылепленных зверей. Коллектив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ить приемы работы с бумагой: сгибание, разрезание, склеивание; перевод плоского листа в разнообразные объемные формы; склеивание простых объемных фигур (конус, цилиндр, «лесенка», «гармошка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ножницы, тонкий картон, к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ение и реа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акварелью или гуашью; </w:t>
            </w:r>
            <w:r>
              <w:rPr>
                <w:rFonts w:cs="Times New Roman" w:ascii="Times New Roman" w:hAnsi="Times New Roman"/>
                <w:sz w:val="24"/>
              </w:rPr>
              <w:t xml:space="preserve">«Наши друзья: птицы». Рисунок птицы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всматриваться, быть наблюдательным, а также развивать творческое воображение, способствовать приобретению опыта эст. впечатлений, учить видеть красоту родной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 (1 или 2 краски), кисти, цветная бумаг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ение и фантаз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художественн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.</w:t>
            </w:r>
            <w:r>
              <w:rPr>
                <w:rFonts w:cs="Times New Roman" w:ascii="Times New Roman" w:hAnsi="Times New Roman"/>
                <w:sz w:val="24"/>
              </w:rPr>
              <w:t xml:space="preserve"> «Сказочная птица» – изображение сказочных, несуществующих птиц путем соединения воедино элементов разных пт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фантазировать,  формировать навыки восприятия худож. произведений, наблюдательность, творческ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большой лист бумаг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шение и реальность, украшения в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зоры паутины» – изображение паутинок с росой и веточками деревьев, снежинок и других прообразов украшений при помощи лини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блюдательность; умение видеть красоту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, мел, тушь и тонкая кисть или гуашь (1 цвет), бумаг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шение и реа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>«Обитатели подводного мира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ная, группов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различными обитателями подводного мира, учить видеть красоту в природе, развивать творческое воображение, эст. вкус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шения и фантаз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 xml:space="preserve">«Кружевные узоры» – украшение воротничка для платья, подзора, кокошника, закладки для книги заданной формы. Индивидуа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, познакомить с новой техникой выполнения работы – монотип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графический материал (1-2 цвета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йка и реа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магой; </w:t>
            </w:r>
            <w:r>
              <w:rPr>
                <w:rFonts w:cs="Times New Roman" w:ascii="Times New Roman" w:hAnsi="Times New Roman"/>
                <w:sz w:val="24"/>
              </w:rPr>
              <w:t xml:space="preserve">«Подводный мир» – конструирование из бумаги подводного м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-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лектив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ножницы, к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йка и фантаз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 создание макетов фантастических зданий, конструкций – фантастического города. 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 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изготовлении  различн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ножницы, к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е характера изображаемых животных. Живоп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>«Четвероногий герой» – изображение животных веселых, стремительных, угро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чувствовать и выражать в изображении характер живот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(2-3 цвета или 1 цвет), кист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казочный мужской образ. Выражение характера человека в изображен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>«Веселый и грустный клоун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ить с разнообразными выражениями характера человека в изображении (мужской образ), развивать творческ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обои, обернутая бумага, цв. бума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ский образ русских сказок. Выражение характера человека в изобра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уашью;  изображение противоположных по характеру сказочных образов (Золушка и мачеха)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ить с разнообразными выражениями характера человека в изображении (женский образ), развивать творческ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исти, обои, обернутая бумага, цв. бума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 сказочного героя. Художественное изображение в объ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ъеме сказочных образов с ярко выраженным характером: Царевна-Лебедь, баба Бабариха, баба-яга, Богатырь, Кощей Бессмертный.   Групповая рабо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ить с разнообразными образами человека в изображении сказочных героев, развивать творческое вообра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стеки, дощеч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в разных состоя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уашью; изображение контрастных состояний природы (море нежное и ласковое, бурное и тревожное и т.д.). 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ить обучающихся с разными состояниями природы, развивать наблюдательность; умение видеть красоту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рупные кисти, большие листы бумаг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е характера человека через укра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украшение вырезанных из бумаги богатырских доспехов, кокошников заданной формы, ворот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, кисти (крупная и тонкая), заготовки из больших листов бумаг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шение и реа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«Морозные узоры».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льн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крупные кисти, листы бумаг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е намерений через укр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 xml:space="preserve">«Морской бой Султана и пиратов» – украшение двух противоположных по намерениям сказочных флотов (доброго, праздничного и злого, пиратского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-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, крупная и тонкая кисти, клей, булавки, склеенные листы или обо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мок Снежной Королевы». Дом для сказочных герое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смешанной технике (фон – пейзаж, аппликация; макетирование, конструирова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Конструирование из альбомных листов разные дом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Фон – заставка для сказочного города (или домика)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видеть красоту разнообразных поверхностей, развивать творческое воображение, эст. вкус при украшении узорами различных предмет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ножницы, клей, коробки небольших размеров, гуашь, ки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мок Снежной Королевы». Дом для сказочных герое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 как средство выражения: «теплые» и «холодные» ц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гуашью; «Огонь в ночи»  – изображение угасающего костра – «борьбы» тепла и хол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ить обучающихся с разными состояниями природы, развивать наблюдательность; умение видеть красоту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гуашь без белой и черной красок, ки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 как средство выражения: «тихие» (глухие) и «звонкие» цвет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>изображение весенней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ить смешению различных цветов с черной, серой, белой красками – получению мрачных и  нежных оттенков цвета; развивать умение  наблюдать борьбу цвета в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ашь, крупные кисти, большие листы бумаг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еские упражнения. Линия как средство  выражения. Характер ли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стель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весенних ручьев. Индивидуаль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творч. воображение при изображении линий, продолжить формирование изобр. навык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ель или цветные ме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ия, как средство выражения. Характер ли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 xml:space="preserve">«Дерево» – изображение ветки с определенным характером и настроением: нежные и могучие ветки. 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творч. воображение при изображении, продолжить формирование изобр. навыков., развивать </w:t>
            </w:r>
            <w:r>
              <w:rPr>
                <w:rFonts w:cs="Times New Roman" w:ascii="Times New Roman" w:hAnsi="Times New Roman"/>
                <w:sz w:val="24"/>
              </w:rPr>
              <w:t>умение создавать разные фактуры углем, сангино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ашь, кисть, палочка, уголь, сангина и большие листы бумаг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 пятен как средство выр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магой; </w:t>
            </w:r>
            <w:r>
              <w:rPr>
                <w:rFonts w:cs="Times New Roman" w:ascii="Times New Roman" w:hAnsi="Times New Roman"/>
                <w:sz w:val="24"/>
              </w:rPr>
              <w:t>«Птицы» – ритмическое расположение летящих птиц на плоскости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элементарные знания о композиции, творческое воображение при изображении, продолжить формирование изобр.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ная бумага, ножницы, к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 цвета, пятен как средство выражения. Живоп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уашью; </w:t>
            </w:r>
            <w:r>
              <w:rPr>
                <w:rFonts w:cs="Times New Roman" w:ascii="Times New Roman" w:hAnsi="Times New Roman"/>
                <w:sz w:val="24"/>
              </w:rPr>
              <w:t>«Поле цветов» – изготовление цвет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на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рисовать объекты природы и их украшения, развивать наблюдательность и творч. воображение при рассматривании природных ф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ашь, кисти, бумага, ножницы, к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орция как средство художественной выразительности. Пропорции и характер (бумажная пластика или леп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Птицы» – конструирование или лепка птиц с разным характером пропорций: большой хвост – маленькая головка – большой клю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онимание пропорций как соотношения между собой частей одного целого; развивать наблюдательность и творч.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 белая, цветная, ножницы, клей или пластилин, стеки, карто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 пятен, линий, пропорций как средство художественной вырази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бумаго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на идет» –  создание коллективного панно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н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элементарные знания о композиции, творческое воображение при изображении, продолжить формирование изобр.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ие листы для панно, гуашь, бумага, ножницы, к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кзамен художника Тюбика». Искусствоведческая виктор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, проведение викторины, выставка лучших рабо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бщить знания учащихся о пройденном материале в течение год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таблицы, репродукции работ художников, предметы и изделия народных промыслов; раздаточный материал к заданиям и т.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0" w:right="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0"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Материально - техническое обеспечение учебного предм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2"/>
        <w:gridCol w:w="3165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лич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щеобразовательных учреждений. Изобразительное искусство и художественный труд. 1-9 классы. Под ред. Б.М. Неменског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журн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ы демонстративного и раздаточ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модели геометрических фигу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</w:rPr>
  </w:style>
  <w:style w:type="character" w:styleId="C2">
    <w:name w:val="c2"/>
    <w:basedOn w:val="Style14"/>
    <w:qFormat/>
    <w:rPr/>
  </w:style>
  <w:style w:type="character" w:styleId="FontStyle104">
    <w:name w:val="Font Style104"/>
    <w:basedOn w:val="Style14"/>
    <w:qFormat/>
    <w:rPr>
      <w:rFonts w:ascii="Arial" w:hAnsi="Arial" w:cs="Arial"/>
      <w:sz w:val="24"/>
      <w:szCs w:val="24"/>
    </w:rPr>
  </w:style>
  <w:style w:type="character" w:styleId="FontStyle95">
    <w:name w:val="Font Style95"/>
    <w:basedOn w:val="Style14"/>
    <w:qFormat/>
    <w:rPr>
      <w:rFonts w:ascii="Arial" w:hAnsi="Arial" w:cs="Arial"/>
      <w:b/>
      <w:bCs/>
      <w:i/>
      <w:iCs/>
      <w:spacing w:val="-40"/>
      <w:sz w:val="36"/>
      <w:szCs w:val="36"/>
    </w:rPr>
  </w:style>
  <w:style w:type="character" w:styleId="FontStyle113">
    <w:name w:val="Font Style113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105">
    <w:name w:val="Font Style105"/>
    <w:basedOn w:val="Style14"/>
    <w:qFormat/>
    <w:rPr>
      <w:rFonts w:ascii="Arial" w:hAnsi="Arial" w:cs="Arial"/>
      <w:i/>
      <w:iCs/>
      <w:sz w:val="22"/>
      <w:szCs w:val="22"/>
    </w:rPr>
  </w:style>
  <w:style w:type="character" w:styleId="FontStyle131">
    <w:name w:val="Font Style131"/>
    <w:basedOn w:val="Style14"/>
    <w:qFormat/>
    <w:rPr>
      <w:rFonts w:ascii="Arial" w:hAnsi="Arial" w:cs="Arial"/>
      <w:spacing w:val="-10"/>
      <w:sz w:val="22"/>
      <w:szCs w:val="22"/>
    </w:rPr>
  </w:style>
  <w:style w:type="character" w:styleId="FontStyle117">
    <w:name w:val="Font Style117"/>
    <w:basedOn w:val="Style14"/>
    <w:qFormat/>
    <w:rPr>
      <w:rFonts w:ascii="Arial" w:hAnsi="Arial" w:cs="Arial"/>
      <w:sz w:val="8"/>
      <w:szCs w:val="8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28">
    <w:name w:val="Font Style12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7">
    <w:name w:val="Font Style127"/>
    <w:basedOn w:val="Style14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129">
    <w:name w:val="Font Style129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" w:hAnsi="Arial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22" w:before="0" w:after="0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33:00Z</dcterms:created>
  <dc:creator>ольга</dc:creator>
  <dc:description/>
  <cp:keywords/>
  <dc:language>en-US</dc:language>
  <cp:lastModifiedBy>1</cp:lastModifiedBy>
  <cp:lastPrinted>2012-03-26T08:23:00Z</cp:lastPrinted>
  <dcterms:modified xsi:type="dcterms:W3CDTF">2012-09-30T13:44:00Z</dcterms:modified>
  <cp:revision>26</cp:revision>
  <dc:subject/>
  <dc:title/>
</cp:coreProperties>
</file>